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KLUCZE POWIĄZAŃ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PKD 2004 – PKD 2007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ra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44"/>
          <w:szCs w:val="44"/>
        </w:rPr>
        <w:t>PKD 2007 – PKD 200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RZEDMOWA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   </w:t>
      </w:r>
      <w:r>
        <w:rPr>
          <w:rFonts w:cs="Arial" w:ascii="Arial" w:hAnsi="Arial"/>
          <w:sz w:val="21"/>
          <w:szCs w:val="21"/>
        </w:rPr>
        <w:t>Celem tego opracowania jest przedstawienie zakresowej porównywalności rodzajów działalności wg PKD 2004 i PKD 2007, co wiąże się z zagwarantowaniem porównywalności danych, informacji oraz analiz  statystycznych dla potrzeb krajowych, jak i wymiany międzynarodowej. Należy zaznaczyć, że niniejsze opracowanie jest również niezbędne dla potrzeb jednolitej interpretacji rodzajów działalności gospodarcze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Znak „*” przy symbolu grupowania w 3 kolumnie oznacza, że zakres podklasy PKD 2004(2007) nie w pełni odpowiada zakresowi podklasy z  PKD 2007(2004). W przypadku, gdy podklasie PKD 2004(2007) odpowiada kilka podklas PKD 2007 (2004) wtedy w 5 kolumnie wyszczególnione są rodzaje działalności odpowiadające ściśle zakresowi danej podklasy PKD 2007 (2004). Natomiast w przypadku, gdy podklasie PKD 2004 (2007) odpowiada jedna podklasa PKD 2007 (2004) brak jest komentarza w kolumnie 5, ponieważ cały zakres podklasy PKD 2004 (2007) zawiera się w zakresie podklasy PKD 2007 (2004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Brak znaku „*” przy symbolu grupowania w 3 kolumnie oznacza, że podklasa PKD 2004 (2007) w pełni odpowiada zakresowi danej podklasy PKD 2007 (2004) i wtedy nie występuje odpowiednio zapis w 5 kolumn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Używając określenia „dot. wyłącznie” w 5 kolumnie wymienia się tylko te rodzaje działalności, które odpowiadają ściśle zakresowi danej podklasy PKD 2004 / 2007. Natomiast używając określenia „z wyłączeniem” wymienia się te rodzaje działalności, które nie wchodzą w zakres danej podklasy PKD 2004 / 2007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start="32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onadto w kluczu powiązań PKD 2007 – PKD 2004 nie uwzględniono podklasy  PKD 2004 74.50.B </w:t>
      </w:r>
      <w:r>
        <w:rPr>
          <w:rFonts w:cs="Arial" w:ascii="Arial" w:hAnsi="Arial"/>
          <w:i/>
          <w:sz w:val="22"/>
          <w:szCs w:val="22"/>
        </w:rPr>
        <w:t xml:space="preserve">Działalność jednoosobowych podmiotów gospodarczych prowadzących działalność gospodarczą wyłącznie na rzecz jednego podmiotu, </w:t>
      </w:r>
      <w:r>
        <w:rPr>
          <w:rFonts w:cs="Arial" w:ascii="Arial" w:hAnsi="Arial"/>
          <w:sz w:val="22"/>
          <w:szCs w:val="22"/>
        </w:rPr>
        <w:t>ponieważ jednoosobowe podmioty gospodarcze prowadzące działalność gospodarczą bez względu na to, czy wykonują działalność na rzecz jednego lub więcej niż na rzecz jednego podmiotu, według PKD 2007 należy klasyfikować w odpowiednich podklasach, zgodnie z wykonywaną przez nie</w:t>
      </w:r>
      <w:r>
        <w:rPr/>
        <w:t xml:space="preserve"> działalnością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900"/>
        <w:gridCol w:w="262"/>
        <w:gridCol w:w="180"/>
        <w:gridCol w:w="2258"/>
        <w:gridCol w:w="3240"/>
      </w:tblGrid>
      <w:tr>
        <w:trPr>
          <w:tblHeader w:val="true"/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KD-200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KD-2007 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ymbo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Nazwa podklas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ymbo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Nazwa podklas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pis zakresu podklasy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LNICTWO, ŁOWIE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LEŚ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A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C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N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S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ind w:left="1332" w:hanging="1332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ROLNICTWO, LEŚNICTWO, ŁOWIECTWO I RYBACTWO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W ZAKRESIE USŁUG ADMINISTROWA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I DZIAŁALNOŚĆ WSPIERAJĄCA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POZOSTAŁA DZIAŁALNOŚĆ USŁUGOWA </w:t>
            </w:r>
          </w:p>
        </w:tc>
      </w:tr>
      <w:tr>
        <w:trPr>
          <w:trHeight w:val="34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1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zbó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01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Uprawa zbóż, roślin strączkowych i roślin oleistych na nasiona, z wyłączeniem ryż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zbóż, z wyłączeniem ryż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ryż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ryż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01.6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nasion dla celów rozmnażania rośl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róbki nasion pod uprawy sklasyfikowane w 01.11.A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01.11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ziemniaków, roślin okopowych o dużej zawartości skrobi i inul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warzyw, włączając melony oraz uprawa roślin korzeniowych i roślin bulwiast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ziemniaków, roślin okopowych o dużej zawartości skrobi i inulin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4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nasion dla celów rozmnażania roślin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róbki nasion pod uprawy sklasyfikowane w 01.11.B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roślin przemysłowych i pozostałe uprawy rolne, gdzie indziej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iesklasyfikowan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Uprawa zbóż, roślin strączkowych i roślin oleistych na nasiona, z wyłączeniem ryżu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roślin oleistych na nasion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Uprawa warzyw, włączając melony oraz uprawa roślin korzeniowych i roślin bulwiast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buraków cukrowych,</w:t>
            </w:r>
          </w:p>
          <w:p>
            <w:pPr>
              <w:pStyle w:val="Normal"/>
              <w:numPr>
                <w:ilvl w:val="0"/>
                <w:numId w:val="14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nasion buraka cukrowego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trzciny cukrow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trzciny cukr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tyton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5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tytoniu, z wyłączeniem suszenia liści wykonywanego na zlecen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Uprawa roślin włóknist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roślin włóknist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uprawy rolne inne niż wielolet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nasion roślin pastewnych, włączając trawy,</w:t>
            </w:r>
          </w:p>
          <w:p>
            <w:pPr>
              <w:pStyle w:val="Normal"/>
              <w:numPr>
                <w:ilvl w:val="0"/>
                <w:numId w:val="14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prawy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brukwi, buraków pastewnych, </w:t>
            </w:r>
            <w:r>
              <w:rPr>
                <w:rFonts w:cs="Arial" w:ascii="Arial" w:hAnsi="Arial"/>
                <w:sz w:val="16"/>
                <w:szCs w:val="16"/>
              </w:rPr>
              <w:t>korzeni pastewnych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, koniczyny, lucerny (alfalfa), esparcety, kukurydzy pastewnej i pozostałych traw, kapusty pastewnej i podobnych roślin pastewnych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6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drzew oleist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orzechów palmowych i produkcji ich jąder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8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6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Uprawa roślin przyprawowych i aromatycznych oraz roślin wykorzystywanych do produkcji leków i wyrobów farmaceu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roślin stosowanych przede wszystkim w farmacji oraz do wyrobu środków owadobójczych, grzybobójczych lub podobnych celów,</w:t>
            </w:r>
          </w:p>
          <w:p>
            <w:pPr>
              <w:pStyle w:val="Normal"/>
              <w:numPr>
                <w:ilvl w:val="0"/>
                <w:numId w:val="13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chmiel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pozostałych roślin wieloletni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drzew kauczukowych i innych drzew celu uzyskania sok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następująca po zbior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zygotowywania liści np. ich suszenia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nasion dla celów rozmnażania rośl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róbki nasion pod uprawy sklasyfikowane w  01.11.C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drewna; 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korka, słomy i materiałów używanych do wyplat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brykietów ze słom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2.A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warzy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zbóż, roślin strączkowych i roślin oleistych na nasiona, z wyłączeniem ryżu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y roślin strączkow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warzyw, włączając melony oraz uprawa roślin korzeniowych i roślin bulwiast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warzyw kwiatostanowych, liściowych, łodygowych, owocowych, korzeniowych, bulwiastych, cebulowych, kukurydzy cukr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8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roślin przyprawowych </w:t>
            </w:r>
          </w:p>
          <w:p>
            <w:pPr>
              <w:pStyle w:val="Normal"/>
              <w:ind w:right="-206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i aromatycznych oraz roślin wykorzystywanych do produkcji leków i wyrobów farmaceu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roślin przyprawowych ziołowych i aromatycznych: kopru, majeranku, bylicy-estragonu itp.,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kap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nasion dla celów rozmnażania rośl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obróbki nasion pod uprawy sklasyfikowane w 01.12.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12.B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grzybów, kwiatów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ozdobnych roślin ogrodniczych; szkółkarstwo roślin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adow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zdob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warzyw, włączając melony oraz uprawa roślin korzeniowych i roślin bulwiastych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nasion warzyw, </w:t>
            </w:r>
          </w:p>
          <w:p>
            <w:pPr>
              <w:pStyle w:val="Normal"/>
              <w:numPr>
                <w:ilvl w:val="0"/>
                <w:numId w:val="14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y grzybów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uprawy rolne inne niż wielolet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kwiatów i produkcji nasion kwiat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pozostałych drze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rzewów owocowych oraz orzech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nasion owoc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zmnażanie rośli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y roślin do rozmnażania oraz roślin ozdobnych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nasion dla celów rozmnażania rośl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obróbki nasion pod uprawy sklasyfikowane w  01.12.B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02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ospodarka leśna i pozostała działalność leśn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pozyskiwania produktów leś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nasion drzew le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yskiwanie dziko rosnących produktów leś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rew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ozyskiwania dziko rosnących grzybów i truf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.13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rzewów owocow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ślin jag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orzechów oraz uprawa roślin wykorzystywanych do produkcji napoj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pra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1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winogron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winogron na wino i winogron stołowych w winnic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 tropikal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zwrotnik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prawy drzew i krzewów owocowych tropikalnych i podzwrotni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Uprawa drzew i krzewów owocowych cytrus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drzew i krzewów owocowych cytrus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drzew i krzewów owocowych ziarnk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estk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rzew i krzewów owocowych ziarnkowych i pest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pozostałych drze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krzewów owocowych oraz orzech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zostałych krzewów i drzew owocowych, roślin jagodowych oraz orzechów jadalnych, z wyłączeniem orzechów kokos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6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drzew oleist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y orzechów kokosowych,  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drzew oleistych na owoce przeznaczone do produkcji oleju lub oliwy i do bezpośredniej konsump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7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Uprawa roślin wykorzystywanych do produkcji napoj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roślin służących do produkcji napojów, tj. kawa, kakao, herbata, maté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8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prawa roślin przyprawowych </w:t>
            </w:r>
          </w:p>
          <w:p>
            <w:pPr>
              <w:pStyle w:val="Normal"/>
              <w:ind w:right="-206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i aromatycznych oraz roślin wykorzystywanych do produkcji leków i wyrobów farmaceu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roślin przyprawowych uprawianych na owoce, np. anyżek, bazylia, kolendra, kminek, gorczyca, goździki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następująca po zbior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a ziaren kakaowych, np. łuskan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nasion dla celów rozmnażania rośl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róbki nasion pod uprawy sklasyfikowane w 01.13.Z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02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yskiwanie dziko rosnących produktów leśnych, z wyłączeniem drew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yskiwania dziko rosnących owoców jagodowych i orzechów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4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lejów i pozostałych tłuszczów płyn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liwy z własnej uprawy drzew oliwnych (gdy przeważająca część wartości dodanej  pochodzi z produkcji oliwy  z oliwek, a nie z uprawy drzew oliwnych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in gron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na przez właściciela winorośli (gdy przeważająca część wartości dodanej  pochodzi z produkcji  wina, a nie z uprawy winogron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hów i hodowla bydła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1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bydła mleczn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wu i hodowli bydła mlecznego, 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surowego mleka krowieg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od  bawoł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pozostałego bydła i bawoł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wu i hodowli bydła mlecznego, 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surowego mleka krowieg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od bawoł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2.Z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owiec, kóz, koni, osłów, mułów i osłomułó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3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hów i hodowla kon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zwierząt koniowat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wu i hodowl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ni i pozostałych zwierząt koniowat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owiec i kó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chowu i hodowli owiec i kóz,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surowego mleka owczeg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koziego,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urowej wełn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pozostałych zwierzą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erści zwierzęcej cienkiej lub grubej niezgrzeblo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świ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świ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2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hów i hodowla drobi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7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drob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01.25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zwierząt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hów i hodowla wielbłąd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wierząt wielbłądowat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howu i hodowl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ielbłądów i zwierząt wielbłądowat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4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pozostałych zwierzą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chowu i hodowl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ielbłądów i zwierząt wielbłądowatych,</w:t>
            </w:r>
          </w:p>
          <w:p>
            <w:pPr>
              <w:pStyle w:val="Normal"/>
              <w:numPr>
                <w:ilvl w:val="0"/>
                <w:numId w:val="8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wu i hodowli wodnych gadów i żab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ryb oraz pozostałych organizmów wodnych w wodach śródląd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howu i hodowli wodnych gadów i żab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30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y rolne połączone z chowem i hodowlą zwierząt (działalność mieszan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5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y rolne połączone z chowem i hodowlą zwierząt (działalność mieszan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41.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z uprawami rolnym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rodukcję roślinn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produkcję roślinną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następująca po zbior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ygotowania produktów rolnych na rynek pierwotn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nasion dla celów rozmnażania rośl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związanej z obróbką nas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 cele rozmnażania rośli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3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prze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serwowanie owoc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arzy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rania i cięcia warzyw, mieszania świeżych sałat, pako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41.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gospodarowaniem terenów zielen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zagospodarowaniem terenów ziele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42.Z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z chowe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hodowlą zwierząt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weterynaryj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6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chów i hodowlę zwierząt gospodarski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1.50.Z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ospodarka łowiecka, hodowla i pozyskiwanie zwierząt łow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łączając działalność usługow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70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Łowiectwo i pozyskiwanie zwierząt łownych, włączając działalność usługową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ń promujących komercyjne myślistwo i łowiectwo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zostałych organizacji członkowskich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ń promujących komercyjne myślistwo i łowiectw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2.01.A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ka leś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1.2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prawa pozostałych roślin wieloletni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prawy choinek świąte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ospodarka leśna i pozostała działalność leśn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pozyskiwania produktów leś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ISICInclusionsInd1"/>
              <w:numPr>
                <w:ilvl w:val="1"/>
                <w:numId w:val="19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zagospodarowania lasu: zakładanie upraw leśnych, pielęgnowanie upraw leśnych i młodników, trzebież, </w:t>
            </w:r>
          </w:p>
          <w:p>
            <w:pPr>
              <w:pStyle w:val="Normal"/>
              <w:numPr>
                <w:ilvl w:val="1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rony lasów i dróg le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yskiwanie drew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ozyskiwania drewna: ścinanie i produkcja drewn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yskiwanie dziko rosnących produktów leś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rew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pozyskiwania dziko rosnących produktów leśnych</w:t>
            </w:r>
          </w:p>
        </w:tc>
      </w:tr>
      <w:tr>
        <w:trPr>
          <w:trHeight w:val="322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tarta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rozłupanych pali, kłód i podobnych produkt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01.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ółkarstwo leś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ka leśna i pozostała działalność leśna, z wyłączeniem pozyskiwania produktów leś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2.02.Z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leśnictw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leśnictw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Arial" w:hAnsi="Arial"/>
                <w:b/>
                <w:i/>
                <w:sz w:val="10"/>
                <w:szCs w:val="10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B  RYBA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A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M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LNICTWO, LEŚNICTWO, ŁOWIECTWO I RYBACTWO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PROFESJONALNA, NAUKOWA I TECHNICZNA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5.01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ybołówstwo w wodach śródlą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ybołówstwo w wodach śródląd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a rynkiem rybny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doradztwo w zakresie prowadzenia działalności gospodarczej i zarząd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0" w:leader="none"/>
              </w:tabs>
              <w:ind w:left="72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rządzania rynkiem rybnym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.01.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ybołówstwo w wodach mo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Rybołówstwo w wodach mors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a rynkiem rybny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doradztwo w zakresie prowadzenia działalności gospodarczej i zarząd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a rynkiem rybny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05.0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Chów i hodowla ryb oraz pozostałych organizmów wo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ryb oraz pozostałych organizmów wodnych w wodach mors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wu i hodowli ryb oraz pozostałych organizmów wodnych w wodach mo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hów i hodowla ryb oraz pozostałych organizmów wodnych w wodach śródląd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owu i hodowli ryb oraz pozostałych organizmów wodnych w wodach śródlądowych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i/>
                <w:sz w:val="6"/>
                <w:szCs w:val="6"/>
                <w:u w:val="single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C  GÓRNICTWO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C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E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H*</w:t>
            </w:r>
          </w:p>
        </w:tc>
        <w:tc>
          <w:tcPr>
            <w:tcW w:w="5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ÓRNICTWO I WYDOBYWANIE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STAWA WODY; GOSPODAROWANIE ŚCIEKAMI I ODPADAMI ORAZ DZIAŁALNOŚĆ ZWIĄZANA Z REKULTYWACJĄ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RANSPORT I GOSPODARKA MAGAZYNOWA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10.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węgla kamien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05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węgla kamien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 węgla kamien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węgla kamien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1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rykie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aliw stałych z węgla kamiennego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i przetwarzanie produktów rafinacji ropy naftow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10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dzyskiwania węgla kamiennego z hał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węgla kamien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2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dobywanie węgla brunatnego (lignit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5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węgla brunatnego (lignitu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 węgla brunatnego (lignitu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węgla brunatnego (lignitu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2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rykiet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ęgla brunatnego (lignit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i przetwarzanie produktów rafinacji ropy naftow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0.3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, wzbogac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rykietowanie torf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9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dobywanie torf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torfu,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ykietowania torf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torf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9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i przetwarzanie produktów rafinacji ropy naftow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ykietowania torf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1.10.A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opy naft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opy naftow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1.1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gazu ziem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6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gazu ziem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aplania i ponownej gazyfikacji gazu ziemnego dla potrzeb transport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eksploatację złóż ropy naftowej i gazu ziemnego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aplania i ponownej gazyfikacji gazu ziemnego dla potrzeb transportu, na terenie kopaln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ląd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aplania i ponownej gazyfikacji gazu ziemnego dla potrzeb transportu lądowego w miejscu innym niż kopal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mor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aplania i ponownej gazyfikacji gazu ziemnego dla potrzeb transportu morskiego  w miejscu innym niż kopal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śródląd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raplania i ponownej gazyfikacji gazu ziemnego dla potrzeb transportu śródlądowego w miejscu innym niż kopal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1.20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eksploatacją złóż ropy naftowej i gazu ziem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eksploatację złóż ropy naftowej i gazu ziemnego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2.0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rud uran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o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ud uranu i to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ctwa rud uranu i tor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órnictwo rud uranu i toru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3.1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rud żelaza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ud żela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ctwa rud żelaz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górnictwo rud żelaz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3.2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rud miedz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pozostałych rud metali nieżela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ctwa rud miedz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górnictwo rud miedz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3.2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órnictwo rud cynkowo-ołow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pozostałych rud metali nieżela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3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ctwa rud cynkowo-ołowi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górnictwo rud cynkowo-ołowi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20.C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rud metali nieżelaz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rud miedzi, uranu i toru oraz rud cynkowo-ołowi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7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órnictwo pozostałych rud metali nieżela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órnictwa pozostałych rud metali nieżela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górnictwo pozostałych rud  metali nieżela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kamieni ozdobnych oraz kamienia dla potrzeb budownic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kamieni ozdobnych oraz kamienia dla potrzeb budownictwa, skał wapiennych, gipsu, kredy i łup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3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ydobywania kamieni ozdobnych oraz kamienia dla potrzeb budownic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kamieni  ozdobnych oraz kamienia dla potrzeb budownic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4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skał wapiennych, gips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re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kamieni ozdobnych oraz kamienia dla potrzeb budownictwa, skał wapiennych, gipsu, kredy i łup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dobywania skał wapiennych, gipsu i kred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skał   wapiennych, gipsu i kred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łup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kamieni ozdobnych oraz kamienia dla potrzeb budownictwa, skał wapiennych, gipsu, kredy i łup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 łup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łup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21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żwir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ias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żwiru i piasku; wydobywanie gliny i kaolin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wiru i piasku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usługowej wspomagającej wydobywanie żwiru  i piasku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2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>Wydobywan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gliny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aolinu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żwiru i piasku; wydobywanie gliny i kaolinu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 gliny i kaolin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gliny i kaolin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30.A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minerałów dla przemysłu chemicznego,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siarkonoś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9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dobywanie minerałów dla przemysłu chemicznego oraz do produkcji nawoz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nerałów dla przemysłu chemicznego, z wyłączeniem siarkono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inerałów dla przemysłu chemicznego, z wyłączeniem siarkono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30.B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obywanie surowców siarkonośn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9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minerałów dla przemysłu chemicznego oraz do produkcji nawozów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oby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rowców siarkono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rowców siarkono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4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oli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9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obywanie s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2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wydobywanie soli,</w:t>
            </w:r>
          </w:p>
          <w:p>
            <w:pPr>
              <w:pStyle w:val="Normal"/>
              <w:numPr>
                <w:ilvl w:val="0"/>
                <w:numId w:val="52"/>
              </w:numPr>
              <w:ind w:left="113" w:right="-108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oli kuchen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dobywanie so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ypra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oli kuchen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4.5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górnictwo, gdzie indziej niesklasyfikowa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8.9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górnictw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dobywanie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go górnictwa i wydobywani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9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pozostałe górnictwo i wydobywanie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zostałe górnictwo i wydobywanie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i usuwanie odpadów innych niż niebezpie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opiołu i pozostałości spopielania  odpadów komunalnych powstałych w wyniku spalania 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C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E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F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J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S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OSTAWA WODY; GOSPODAROWANIE ŚCIEKAMI I ODPADAMI ORAZ DZIAŁALNOŚĆ ZWIĄZA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Z REKULTYWACJ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BUDOW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NFORMACJA I KOMUNIKACJ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POZOSTAŁA DZIAŁALNOŚĆ USŁUGOWA </w:t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11.Z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ięs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mięs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drobiu i król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i konserwowanie mięsa, z wyłączeniem mięsa z drob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2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ięsa z drobiu i król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i konserwowanie mięsa, z wyłączeniem mięs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drob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a i konserwowania mięsa z drobi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i konserwowanie mięsa z drobi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a i konserwowania mięsa z drobi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13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onserw, przetworów z mięsa,  podrobów mięs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rw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z mięsa, włączając wyroby z mięsa drobioweg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ISICInclusionsInd1"/>
              <w:numPr>
                <w:ilvl w:val="0"/>
                <w:numId w:val="66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produkcji mięsa suszonego, solonego lub wędzonego, 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yrobów z mięsa, takich jak: kiełbasy, wędliny, pasztety, puddingi mięsne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„andouillettes” (małe kiełbaski wyrabiane z flaczków), saveloy (potrawa z mięsa, gotowana na parze, często w cieście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gotowych posiłków i da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ytwarzania gotowych posiłków i dań z mięsa, włączając mięso z drobi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artykułów spożywczych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ekstraktów i soków z mięsa, ryb, skorupiaków, mięczaków i innych bezkręgowców wod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13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twarzaniem wyrobów z mię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z mięsa, włączając wyroby z mięsa drobi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6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usługowej związanej z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kcją mięsa suszonego, solonego lub wędzonego oraz produkcją </w:t>
            </w:r>
            <w:r>
              <w:rPr>
                <w:rFonts w:cs="Arial" w:ascii="Arial" w:hAnsi="Arial"/>
                <w:sz w:val="16"/>
                <w:szCs w:val="16"/>
              </w:rPr>
              <w:t xml:space="preserve">wyrobów z mięsa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takich </w:t>
            </w:r>
            <w:r>
              <w:rPr>
                <w:rFonts w:cs="Arial" w:ascii="Arial" w:hAnsi="Arial"/>
                <w:sz w:val="16"/>
                <w:szCs w:val="16"/>
              </w:rPr>
              <w:t>jak: kiełbasy, wędliny, pasztety, puddingi mięsne,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„andouillettes” (małe kiełbaski wyrabiane z flaczków), saveloy (potrawa z mięsa, gotowana na parze, często w cieście).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gotowych posiłków i da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związanej z wytwarzaniem gotowych posiłków i dań z mięsa, włączając mięso z drobi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artykułów spożywczych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usługowej związanej z produkcją ekstraktów i soków z mięsa, ryb, skorupiaków, mięczaków i innych bezkręgowców wod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20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owanie ryb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produktów rybac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zetwarzanie i konserwowanie ryb, skorupiaków i mięcza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gotowych posiłków i dań z ryb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gotowych posiłków i da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gotowych posiłków i dań z ryb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3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órstw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serwowanie ziemniak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3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zetwarzanie i konserwowanie ziemnia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3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o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owoców i warzy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3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oków z owoc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arzy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33.A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órstw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owanie owoców i warzyw, gdzie indziej niesklasyfikowane,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3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prze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owanie owoców i warzy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gotowych posiłków i dań z warzy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gotowych posiłków i da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gotowych posiłków i dań z warzyw</w:t>
            </w:r>
          </w:p>
        </w:tc>
      </w:tr>
      <w:tr>
        <w:trPr>
          <w:trHeight w:val="613" w:hRule="atLeast"/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33.B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przetwórstwe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owaniem warzyw i owocó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3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prze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owanie owoców i warzyw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usługowej związanej z wytwarzaniem gotowych posiłków i dań z warzy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5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twarzanie gotowych posił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ań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usługowej związanej z wytwarzaniem gotowych posiłków i dań z warzy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41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ieoczyszczonych olejów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łuszczó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4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lejów i pozostałych tłuszczów płyn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4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rafinowanych olejów i tłuszcz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4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lejów i pozostałych tłuszczów płyn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4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rgaryn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obnych tłuszczów jad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4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rgaryny i podobnych tłuszczów jada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5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órstwo mlek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yrób ser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5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órstwo mleka i wyrób se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5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lod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5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lod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6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Wytwarzanie produktów przemiału zbó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6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roduktów przemiału zbó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62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twarzanie skrob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oduktów skrob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6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twarzanie skrobi i wyrobów skrobi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miodu sztucznego i karmel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artykułów spożywczych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miodu sztucznego i karmel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7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asz dla zwierząt gospodarski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ry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9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otowej paszy dla zwierząt gospodars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72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army dla zwierząt dom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9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otowej karmy dla zwierząt dom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1.A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eczy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7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eczywa; produkcja świeżych wyrobów ciastkarskich i ciaste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1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ciastkarskich śwież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7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eczywa; produkcja świeżych wyrobów ciastkarskich i ciaste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9"/>
              </w:numPr>
              <w:ind w:left="113" w:right="-108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izzy, zamrożonej lub nie,</w:t>
            </w:r>
          </w:p>
          <w:p>
            <w:pPr>
              <w:pStyle w:val="Normal"/>
              <w:numPr>
                <w:ilvl w:val="0"/>
                <w:numId w:val="69"/>
              </w:numPr>
              <w:ind w:left="113" w:right="-108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świeżej (nieupieczonej) pizz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gotowych posiłków i da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3"/>
              </w:numPr>
              <w:ind w:left="113" w:right="-108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izzy, zamrożonej lub n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artykułów spożywczych, gdzie indziej niesklasyfikowa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3"/>
              </w:numPr>
              <w:ind w:left="113" w:right="-108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świeżej (nieupieczonej) pizz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piekarski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iastkarskich o przedłużonej trwał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7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ucha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herbatników; produkcja konserwowanych wyrobów ciastkarskich i ciaste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83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uk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uk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akao, czekolady i wyrobów cukier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akao, czekolad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cukiernicz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karonów, klusek i podobnych wyrobów mą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7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karonów, klusek, kuskusu i podobnych wyrobów mą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gotowych posiłków i dań z makaronów i klusek gotowanych, nadziewanych lub inaczej przygot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gotowych posiłków i da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warzania gotowych posiłków i dań z makaronów i klusek gotowanych, nadziewanych lub inaczej przygot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órstwo herbat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a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órstwo herbaty i ka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7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ypr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ypra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8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dżywek oraz żywności dietet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8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rtykułów spożywczych homogenizowanych i żywności dietety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89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artykułów spożywcz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.8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artykułów spożywczych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5.9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pojów alkoholowych destylow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estylowanie, rektyfik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ieszanie alkoho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lkoholu etylowego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estylowanie, rektyfik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ieszanie alkohol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2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alkoholu etylowego uzyskanego z surowców sfermentowanych,</w:t>
            </w:r>
          </w:p>
          <w:p>
            <w:pPr>
              <w:pStyle w:val="Normal"/>
              <w:numPr>
                <w:ilvl w:val="1"/>
                <w:numId w:val="1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lkoholu etylowego nieprzeznaczonego do spożyc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1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podstawowych chemikaliów orga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2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alkoholu etylowego uzyskanego z surowców sfermentowanych,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lkoholu etylowego nieprzeznaczonego do spożyc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in gron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in gron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jabłecznik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in owoc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ydru i pozostałych win owoc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5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pojów fermentowanych niedestylowanych pozostałych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4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niedestylowanych napojów fermentow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i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7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łodów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łod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5.98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ód mineralnych i napojów bezalkoho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7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pojów bezalkoholowych; produkcja wód mineralnych i pozostałych wód butelkow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6.0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tytoni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.0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wyrobów tytoni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zędzy bawełnian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10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bawełnia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zędzy wełnianej zgrzebn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wełnia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wełnianej czesan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wełnia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zędzy lnian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10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z pozostałych włókien tekstylnych, włączając produkcję n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5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zędz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jedwabiu oraz włókien che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10.C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z włókien chem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0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rzędzy z włókien chemi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10.D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z pozostałych włókien tekstylnych, włączając produkcję nic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zędzy z jedwabi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i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o szycia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10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z pozostałych włókien tekstylnych, włączając produkcję n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17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zędz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łókien tekstylnych pozosta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10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rzędzy z pozostałych włókien tekstylnych, włączając produkcję ni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kanin bawełni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3.20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kanin bawełni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22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kanin wełnianych zgrzebn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20.B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kanin wełnia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23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kanin wełnianych czesankow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20.B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kanin wełnia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24.Z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kani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jedwabiu oraz włókien chemi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20.C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kanin z włókien chemi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kanin z włókien chemi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20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tkan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kanin z jedwabi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2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kanin pozostał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20.D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tkan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3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ńczanie materiałów włókien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ńczanie wyrobów włókiennicz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40.A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otowych wyrobów włókiennicz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odzieży i 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gotowych wyrobów teksty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zasłon chirurgicznych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rządzeń, instrumentów oraz wyrobów medycznych, włączając dentysty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asłon chirurgi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40.B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naprawy wyrobów z brezen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yposażenia kempingowego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pozostałego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yrobów z brezentu oraz toreb do przechowywania nawozów i innych chemikali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pozostałych artykułów użytku osobistego i dom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yposażenia kempingow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51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dywan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chodnik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dywanów i chod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52.A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powroź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ieciow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4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powroźniczych, lin, szpaga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sieci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52.B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naprawy sieci i wyrobów powroź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pozostałego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17.5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łókni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yrobów wykonanych z włóknin, z wyłączeniem odzież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łóknin i wyrobów wykonanych z włóknin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odzież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54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włókienniczych pozostałych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technicznych i przemysłowych wyrobów teksty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tekstylnych wyrobów technicznych i przemysł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tekstylnych, gdzie indziej niesklasyfikowa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1"/>
                <w:numId w:val="1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tekstylnych wyrobów technicznych i przemysłowych,</w:t>
            </w:r>
          </w:p>
          <w:p>
            <w:pPr>
              <w:pStyle w:val="Normal"/>
              <w:numPr>
                <w:ilvl w:val="1"/>
                <w:numId w:val="129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waty z materiałów tekstylnych i wyrobów z waty: podpasek higieniczny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tampon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rtykułów gospodarstwa domowego, toaletowych i sanitar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7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waty z materiałów tekstylnych i wyrobów z waty: podpasek higienicz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tampon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6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dziani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.9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dzianin metraż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7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ńczosznicz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ej odzież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odatków do odzieży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buwia tekstylnego bez nakładanych spodów</w:t>
            </w:r>
          </w:p>
        </w:tc>
      </w:tr>
      <w:tr>
        <w:trPr>
          <w:trHeight w:val="276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3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ńczosznicz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buwia tekstylnego bez nakładanych spod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7.7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dzieży dzian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3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ej odzieży dzianej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1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dzieży skórz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dzieży skórza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1"/>
                <w:numId w:val="1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kcji ubrań ognioodpornych i ochronnych, ze skóry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ubrań ognioodpornych i ochronnych, ze skór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brań robocz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dzieży robocz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22.A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brań wierzchnich dla mężczyzn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hłopców, pozostał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ej odzieży wierzchniej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22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brań wierzchnich dla kobiet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ziewcząt, pozosta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j odzieży wierzchni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2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ieliz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ieliz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24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ej odzieży i dodatków do odzieży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ej odzież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odatków do odzież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ubrań ognioodpornych i ochron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kcji ubrań ognioodpornych i ochronnych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8.30.Z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prawi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arwienie skór futerkowych; produkcja wyrobów futrza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futrzars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wyprawy i barwienia skór futerk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prawa skór, garbowanie; wyprawa i barwienie skór futerk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yprawy i barwienia skór futerkow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1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kór wyprawio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prawa skór, garbowanie; wyprawa i barwienie skór futerk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2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kaletnicz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ryma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5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oreb bagażowych, toreb ręcznych i podobnych wyrobów kaletniczych; produkcja wyrobów rymarski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pasów bezpieczeństwa dla monterów i innych  pasów do celów zawod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pasów bezpieczeństwa dla monterów i innych  pasów do celów zawodow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3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,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sport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części obuwia z drewna, gumy i tworzyw sztu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.2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drewna; 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korka, słomy i materiałów używanych do wyplata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dukcji części obuwia z drewna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1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gumy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gumowych spodów i innych części obuwia z gumy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z tworzyw sztu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części obuwia z tworzyw sztu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9.30.B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 sportowego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buw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części obuwia sportowego z gumy i tworzyw sztucznych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butów narciarski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gum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części obuwia sportowego z gumy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z tworzyw sztu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części obuwia sportowego z tworzyw sztu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sport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60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butów narciarski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10.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tarta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tarta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10.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mpregnowania dr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tarta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20.Z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rkuszy fornirowych; produkcja płyt i sklej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rkuszy fornirowych i płyt wykonanych na bazie drew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0.30.Z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stolarski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iesielskich dla budownictw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.2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otowych parkietów podłogowych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drewnianych klepek,  bloków parkietowych połączonych w formę płyt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2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stolarskich i ciesielskich dla budownictw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drewnianych klepek, bloków parkietowych połączonych w formę płyt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(montażu) drewnianych wyrobów  stolarskich i ciesielskich dla budownictwa własnej produkcji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(montażu) elementów pokryć dachowych, własnej produkcj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kładanie stolarki budowla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2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owania (montażu) drewnianych wyrobów  stolarskich i ciesielskich dla budownictwa własnej produkcji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konstruk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pokryć dach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(montażu) elementów pokryć dachowych, własnej produkcj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4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pakowań drewnia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.2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pakowań drewni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opakowań drewnia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pozostałego sprzętu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 opakowań drewniany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5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drew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drewna; 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korka, słomy i materiałów używanych do wyplat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trumien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wyrobów  drewnianych, gdzie indziej niesklasyfikowa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trumien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pozostałego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wyrobów  drewnianych, gdzie indziej niesklasyfikowan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0.52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korka, słom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ateriałów używanych do wyplat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drewna; 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korka, słomy i materiałów używanych do wyplat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0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przętu ratunkowego z kork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ind w:left="113" w:right="-206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przętu ratunkowego z kork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masy włóknist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y włóknist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apier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ektu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apieru i tektu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21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apieru falistego i tektury falistej oraz opakowań z papieru i tektur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21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apieru falist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ektury falistej oraz opakowań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apieru i tektury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2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apierowych artykułów gospodarstwa domowego, toalet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anitar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.2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rtykułów gospodarstwa domowego, toaletowych i sanitarn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rukowania na papierowych artykułach gospodarstwa domowego, toaletowych i sanitar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drukowan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rukowania na papierowych artykułach gospodarstwa domowego, toaletowych i sanitarn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2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apierowych artykułów piśmien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rtykułów piśmien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2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ap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.2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ap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1.25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artykułów z papier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ktury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.2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z papieru i tektury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kowania etykiet i metek (metodą litografii, druku wklęsłego, fleksografii, sitodruku i innych metod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Pozostałe drukowa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rukowania etykiet i metek (metodą litografii, druku wklęsłego, fleskografii, sitodruku i innych metod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1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awanie książek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globusów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książek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globusów, </w:t>
            </w:r>
          </w:p>
          <w:p>
            <w:pPr>
              <w:pStyle w:val="Normal"/>
              <w:numPr>
                <w:ilvl w:val="0"/>
                <w:numId w:val="3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a wykazów oraz list (np. adresowych, telefonicznych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wykazów oraz list (np. adresowych, telefonicznyc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a wykazów oraz list (np. adresowych, telefonicznych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awanie gazet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ydawanie ga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awanie czasopis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dawnictw period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awanie czasopis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periody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14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nagrań dźwięk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nagrań dźwiękowych i muzy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1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ydawnicza pozosta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wydawnicz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rukowanie gazet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rukowanie ga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2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ligraficzna pozostała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rtykułów piśmien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dukacyjnych i komercyjnych artykułów piśmiennych (notesy, segregatory, rejestry, księgi rachunkowe, formularze handlowe itp.), w przypadku gdy informacje w nich drukowane są mało istotne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drukowani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dukacyjnych i komercyjnych artykułów piśmiennych (notesy, segregatory, rejestry, księgi rachunkowe, formularze handlowe itp.), w przypadku gdy informacje w nich drukowane są mało istotne,</w:t>
            </w:r>
          </w:p>
          <w:p>
            <w:pPr>
              <w:pStyle w:val="Normal"/>
              <w:numPr>
                <w:ilvl w:val="0"/>
                <w:numId w:val="3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a znaczków, katalogów, materiałów reklamowych  i pozostałych wyrobów drukowanych, gdzie indziej niesklasyfikowa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8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wydawnicz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2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dawania znaczków, katalogów, materiałów reklamowych  i pozostałych wyrobów drukowanych, gdzie indziej niesklasyfikowan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2.2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troligatorstw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.1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ntroligatorstwo i podobne usług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24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rzygotowaniem druk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.1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przygotowywaniem do druku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2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graficzna pomocni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8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przygotowywaniem do druk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31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produkcja nagrań dźwiękow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produkcja zapisanych nośników informacj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2.32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produkcja nagrań wideo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produkcja zapisanych nośników informacj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2.33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produkcja komputerowych nośników informacj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produkcja zapisanych nośników informacj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10.A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roduktów koksowania węgl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1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i przetwarzanie koksu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1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produktów koksowania węg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19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i przetwarzanie kok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2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roduktów rafinacji ropy naft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i przetwarzanie produktów rafinacji ropy naftow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2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produktów rafinacji ropy naft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i przetwarzanie produktów rafinacji ropy naftow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3.3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aliw jądr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podstawowych chemikaliów nieorgani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zbogaconego uranu, plutonu i ich związk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leków i pozostałych wyrobów farmaceu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radioaktywnych substancji diagnostycznych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aliw jądr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tapiania i rafinacji uranu i tor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bieranie odpadów niebezpie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ierania odpadów promieniotwórcz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unieszkodliwian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odpadów niebezpie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a i unieszkodliwiania odpadów promieniotwórcz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azów techni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azów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arw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igment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arw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igmen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hemikaliów nieorganicznych podstawowych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podstawowych chemikaliów nieorga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4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hemikaliów organicznych podstawowych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i przetwarzanie kok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ind w:left="113" w:right="-108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ku i koksu pakow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podstawowych chemikaliów orga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0"/>
              </w:numPr>
              <w:ind w:left="113" w:right="-108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ku i koksu pakow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5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awozów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związków azot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5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wozów i związków azot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ompostu związanej z usuwaniem odpadów innych niż niebezpieczne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i usuwanie odpadów innych niż niebezpie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ompostu związanej z usuwaniem odpadów innych niż niebezpiecz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worzyw sztu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tworzyw sztu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formach podstaw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17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auczuku syntetycznego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17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kauczuku syntetycznego w formach podstaw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2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estycyd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środków agroche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estycyd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środków agrochem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3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farb i lakier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farb, lakier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obnych powłok, farb drukarskich i mas uszczelniając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4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dstawowych substancji farmaceu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dstawowych substancji farmaceu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4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le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farmaceuty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1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leków i pozostałych wyrobów farmaceuty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cementu do rekonstrukcji kości, wypełniaczy dentystycznych i cementu dentysty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rządzeń, instrumentów oraz wyrobów medycznych, włączając dentysty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cementu do rekonstrukcji kości, wypełniaczy dentystycznych i cementu dentysty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5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środków myjących i czyszcząc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41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ydła i detergentów, środków myjąc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czyszcząc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ydła kosmety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4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wyrobów kosmetycznych i toale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6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ydła kosmety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52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rtykułów kosmet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oalet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4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wyrobów kosmetycznych  i toalet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teriałów wybuch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materiałów wybuch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lej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żelatyn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5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lejów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lej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5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chemicznych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żelatyny i jej pochodny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3.Z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lejków etery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5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lejków eter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4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hemikaliów fotografi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5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chemicznych, gdzie indziej niesklasyfikowan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5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iezapisanych nośników informacj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80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gnet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tycznych niezapisanych nośników informacj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4.66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chemicznych pozostałych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5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chemicznych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ółwyrobów w postaci kostek lub płytek do półprzewodników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elementów elektroni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ółwyrobów w postaci kostek lub płytek do półprzewodnik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4.7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łókien chemi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.6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łókien chem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gumienia dla środków transpor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pon i dętek z gumy; bieżnikowanie i regenerowanie opon z gum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ieżnikowanie op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pon i dętek z gumy; bieżnikowanie i regenerowanie opon z gum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13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gum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gum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ozostałych wyrobów z gumy, z wyłączeniem opon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pozostałego sprzęt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ozostałych wyrobów z gumy, z wyłączeniem op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łyt, arkuszy, rur i kształtow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worzyw sztu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łyt, arkuszy, rur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ształtownikó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worzyw sztu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2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, konserwacji i instalowania rur i kształtowników z tworzyw sztucznych oraz systemów  rur w zakładach przemysł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pozostałego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rur i kształtowników z tworzyw sztucznych oraz systemów  rur w zakładach przemysł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rur i kształtowników z tworzyw sztucznych oraz systemów  rur w zakładach przemysł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22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pakowań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worzyw sztu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pakowań z tworzyw sztu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2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worzyw sztucznych dla budownic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wyrobów dla budownictwa z tworzyw sztu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2"/>
                <w:numId w:val="2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mentów izolacyjnych dla elektrycznych przewodów i kabli,</w:t>
            </w:r>
          </w:p>
          <w:p>
            <w:pPr>
              <w:pStyle w:val="Normal"/>
              <w:numPr>
                <w:ilvl w:val="2"/>
                <w:numId w:val="2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(montażu) wyrobów  stolarki budowlanej własnej produkcji z tworzyw sztu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.3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elektronicznych i elektrycznych przewodów i kabl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mentów izolacyjnych dla elektrycznych przewodów i kabl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kładanie stolarki budowlanej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2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owania (montażu) wyrobów  stolarki budowlanej własnej produkcji z tworzyw sztuczny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5.24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z tworzyw sztu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z tworzyw sztu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dukcji elementów nieprzewodzących prądu</w:t>
            </w:r>
            <w:r>
              <w:rPr>
                <w:rFonts w:cs="Arial" w:ascii="Arial" w:hAnsi="Arial"/>
                <w:sz w:val="16"/>
                <w:szCs w:val="16"/>
              </w:rPr>
              <w:t xml:space="preserve"> z tworzyw sztucznych do sprzętu ins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alacyjnego, włączając skrzynki przyłączeniowe 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rodukcji</w:t>
            </w:r>
            <w:r>
              <w:rPr>
                <w:rFonts w:cs="Arial" w:ascii="Arial" w:hAnsi="Arial"/>
                <w:sz w:val="16"/>
                <w:szCs w:val="16"/>
              </w:rPr>
              <w:t xml:space="preserve"> kasków ochronnych i pozostałego sprzętu ochronnego do użytku osobistego, z tworzyw sztucznych,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okien z pleksiglas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3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instalacyjn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odukcji elementów nieprzewodzących prądu</w:t>
            </w:r>
            <w:r>
              <w:rPr>
                <w:rFonts w:cs="Arial" w:ascii="Arial" w:hAnsi="Arial"/>
                <w:sz w:val="16"/>
                <w:szCs w:val="16"/>
              </w:rPr>
              <w:t xml:space="preserve"> z tworzyw sztucznych do sprzętu ins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alacyjnego, włączając skrzynki przyłączeniowe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rodukcji</w:t>
            </w:r>
            <w:r>
              <w:rPr>
                <w:rFonts w:cs="Arial" w:ascii="Arial" w:hAnsi="Arial"/>
                <w:sz w:val="16"/>
                <w:szCs w:val="16"/>
              </w:rPr>
              <w:t xml:space="preserve"> kasków ochronnych i pozostałego sprzętu ochronnego do użytku osobistego, z tworzyw sztu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pozostałego sprzętu i wyposażeni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72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okien z pleksiglas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kła płaskieg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zkła płaski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zkła płaskiego obrobionego i wyrobów ze szkła płask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ształtowanie i obróbka szkła płaski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kła gospodarczego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1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zkła gospodarcz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1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łókien szklanych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1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łókien szkl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1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kła techniczneg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1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 obróbka pozostałego szkła, włączając szkło techn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2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oraz instalowania rur oraz systemów  rur w zakładach przemysłowych, ze szkł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pozostałego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2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rur oraz systemów  rur w zakładach przemysłowych, ze szkł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owania rur ze szkła, włączając instalację systemów rur szklanych w zakładach przemysłowy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eramicznych wyrobów stołowych i ozdobnych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4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wyrobów stołowych i ozdob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2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ceramicznych wyrobów sanitar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4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eramicznych wyrobów sanitarnych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3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izolatorów i osłon izolacyj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43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izolatorów i osłon izolacyj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wyrobów technicznych,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4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technicznych wyrobów ceram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cznych wyrobów pozost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4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ceram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2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ceramicznych materiałów i wyrobów ogniotrwał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ogniotrwał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3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łytek ceramicz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3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eramicznych kafl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łyt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4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ramiki budowlan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3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egieł, dachów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materiałów budowlanych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wypalanej gliny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2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oraz instalowania rur, przewodów, osprzętu rynien i rur  oraz systemów  rur w zakładach przemysłowych, z ceramik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1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pozostałego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 rur, przewodów, osprzętu rynien i rur  oraz systemów  rur w zakładach przemysłowych, z ceramiki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rur, przewodów, osprzętu rynien i rur  oraz systemów  rur w zakładach przemysłowych, z ceramik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5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emen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5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emen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5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apna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5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apna i gip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5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ips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5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apna i gip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61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betonowych wyrobów budowl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6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budowlanych z beton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6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ipsowych wyrobów dla budownict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6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budowlanych z gips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6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y betonow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6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y betonowej prefabrykowa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6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aprawy murarskiej i suchego beton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6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aprawy murarski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6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azbestowo- cementowych, wiórowo-cementowych i podob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6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ementu wzmocnionego włókne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6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betonowych, cement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gips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6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betonu, gipsu i cement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7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ięcie, formowani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wykończanie kamienia ozdobnego i kamieni dla budownic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7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ięcie, form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kańczanie kami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8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echnicznych wyrobów ścier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.91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ścier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100"/>
              </w:numPr>
              <w:ind w:left="113" w:right="-26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oraz instalowania kamieni młyńskich,  szlifierskich i polerskich itp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pozostałego sprzętu 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38"/>
              </w:numPr>
              <w:ind w:left="113" w:right="-26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kamieni młyńskich, szlifierskich i polerskich itp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00"/>
              </w:numPr>
              <w:ind w:left="113" w:right="-26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kamieni młyńskich,  szlifierskich i polerskich it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6.8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mineralnych surowców niemetalicznych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dzie indziej niesklasyfikowa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3.99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z mineralnych surowców niemetalicznych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1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żeliwa i stali oraz stopów żela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10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urówki, żelazostopów, żeliwa i stali oraz wyrobów hutnicz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rur żeliw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51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żeli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22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rur stal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20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rur, przewodów, kształtowników zamknięt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łączników, ze stali 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3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tab, prę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rofili ciągnionych na zimno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31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ętów ciągnionych na zimn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32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łaskich walcowanych na zimn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32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łaskich walcowanych na zimn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33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formowanych na zimn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33</w:t>
            </w:r>
            <w:r>
              <w:rPr>
                <w:rFonts w:cs="Arial" w:ascii="Arial" w:hAnsi="Arial"/>
                <w:sz w:val="17"/>
                <w:szCs w:val="17"/>
              </w:rPr>
              <w:t>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formowanych na zimn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3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drut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34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drut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7.4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etali szlachetn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1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tali szlachet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luminiu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2</w:t>
            </w:r>
            <w:r>
              <w:rPr>
                <w:rFonts w:cs="Arial" w:ascii="Arial" w:hAnsi="Arial"/>
                <w:sz w:val="17"/>
                <w:szCs w:val="17"/>
              </w:rPr>
              <w:t>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luminium hutnicz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luminium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2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z aluminium i stopów aluminiu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yrobów z aluminium i stopów aluminiu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łowiu, cynku i cy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3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ołowiu, cynku i cy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4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iedzi nieobrobio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4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iedz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4.B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miedzianych w postaci półproduktów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4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iedz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4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etali nieżela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45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etali nieżela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5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lewnictwo żeli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51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żeli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5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lewnictwo stali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52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Odlewnictwo stali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5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metali lek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53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metali lek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54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miedzi i stopów miedz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54</w:t>
            </w:r>
            <w:r>
              <w:rPr>
                <w:rFonts w:cs="Arial" w:ascii="Arial" w:hAnsi="Arial"/>
                <w:sz w:val="17"/>
                <w:szCs w:val="17"/>
              </w:rPr>
              <w:t>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lewnictwo miedzi i stopów miedz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54.B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lewnictwo pozostałych metali nieżelaz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odlewnictwa miedz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topów miedz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4.54</w:t>
            </w:r>
            <w:r>
              <w:rPr>
                <w:rFonts w:cs="Arial" w:ascii="Arial" w:hAnsi="Arial"/>
                <w:sz w:val="17"/>
                <w:szCs w:val="17"/>
              </w:rPr>
              <w:t>.B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lewnictwo pozostałych metali nieżelaz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11.A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udynków prefabrykow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metalu, z wyłączeniem 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.3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wyrobów formowanych na zimn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łyt  wielowarstwowych z blachy stalowej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onstrukcji metalow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ich czę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budynków prefabrykowanych z metalu i ich częśc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budynków prefabrykowanych z metal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11.B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onstrukcji metalow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onstrukcji metalowych i ich czę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onstrukcji metalowych i ich częśc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konstrukcji metal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11.C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 konstrukcji metal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specjalistyczne roboty budowlane, gdzie indziej niesklasyfikowan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talowych elementów stolarki budowl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talowych elementów stolarki budowla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(montażu) elementów metalowej stolarski budowlanej własnej produkcj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3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kładanie stolarki budowlanej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(montażu) elementów metalowej stolarski budowlanej własnej produkcj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ystern, pojemników i zbiorników metal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29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zbiorników, cystern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jemników metal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instalowania cystern, pojemników i zbiorników metalowych, z wyłączeniem do ogrzewania budynk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cystern, pojemników i zbiorników metalowych, z wyłączeniem do ogrzewania budynk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cystern, pojemników i zbiorników metalowych, z wyłączeniem do ogrzewania budynk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28.2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rzej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tłów centralnego ogrze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rzejników i kotłów centralnego ogrze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, konserwacji  i instalowania grzejników i kotłów centralnego ogrzewania, z wyłączeniem systemów centralnego ogrzewani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i konserwacji  grzejników i kotłów centralnego ogrzewania, z wyłączeniem systemów centralnego ogrzewani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206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grzejników i kotłów centralnego ogrzewania, z wyłączeniem systemów centralnego ogrze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30.A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twornic pa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.30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twornic pary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kotłów do centralnego ogrzewania gorącą wod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30.B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zakresie instalowania, naprawy i konserwacji wytwornic pary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kotłów centralnego ogrzewania na gorącą wodę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wytwornic pary, z wyłączeniem kotłów centralnego ogrzewania na gorącą wodę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wytwornic pary, z wyłączeniem kotłów centralnego ogrzewania na gorącą wod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4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Kucie, prasowanie, wytłac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alcowanie metali; metalurgia proszków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5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ucie, prasowanie, wytłac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alcowanie metali; metalurgia prosz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51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metali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nakładanie powłok na metal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61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metali i nakładanie powłok na metal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5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mechaniczna elementów meta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6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óbka mechaniczna elementów metal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6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nożowniczych i sztućc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7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nożowniczych i sztućc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yrobów nożownicz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yrobów nożownicz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6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arzędzi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7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rzędz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4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ostrzy tnących,</w:t>
            </w:r>
          </w:p>
          <w:p>
            <w:pPr>
              <w:pStyle w:val="Normal"/>
              <w:numPr>
                <w:ilvl w:val="0"/>
                <w:numId w:val="8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wierteł i podobnych końcówek i wyposażenia narzędzi skrawających, włączając kołnierze, pierścienie, tulejki zaciskowe itp., </w:t>
            </w:r>
          </w:p>
          <w:p>
            <w:pPr>
              <w:pStyle w:val="Normal"/>
              <w:numPr>
                <w:ilvl w:val="0"/>
                <w:numId w:val="8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erteł stosowanych w budownictwie i górnictwie,</w:t>
            </w:r>
          </w:p>
          <w:p>
            <w:pPr>
              <w:pStyle w:val="Normal"/>
              <w:numPr>
                <w:ilvl w:val="0"/>
                <w:numId w:val="8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narzędz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4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o obróbki metal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72" w:leader="none"/>
              </w:tabs>
              <w:ind w:left="72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erteł do obróbki metali i podobnych ostrzy tnących do narzędzi i akcesoriów, włączając pierścienie, tulejki zaciskowe itp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4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narzędzi mechani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ostrzy tnących, </w:t>
            </w:r>
          </w:p>
          <w:p>
            <w:pPr>
              <w:pStyle w:val="Normal"/>
              <w:numPr>
                <w:ilvl w:val="0"/>
                <w:numId w:val="9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erteł i podobnych końcówek i wyposażenia narzędzi skrawających, włączając kołnierze, tulejki zaciskowe itp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górnictwa i do wydobywania oraz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budownict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wierteł stosowanych w budownictwie i górnictwie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narzędz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63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zam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zawiasów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7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amków i zawiasów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instalowania zamków oraz skomplikowanych systemów blokując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zamków oraz skomplikowanych systemów blokując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stalowanie maszyn przemysłowych, sprzętu 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zamków i skomplikowanych systemów blokując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jemników metalow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.91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jemników metal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instalowania pojemników metal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pojemników metal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jemników metal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2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pakowań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metali lekki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.9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pakowań z metali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drut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.9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z drutu, łańcuchów i spręży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4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łączy, śrub, łańcuchów i sprężyn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.9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z drutu, łańcuchów i sprężyn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łańcuchów i sprężyn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.94</w:t>
            </w:r>
            <w:r>
              <w:rPr>
                <w:rFonts w:cs="Arial" w:ascii="Arial" w:hAnsi="Arial"/>
                <w:sz w:val="17"/>
                <w:szCs w:val="17"/>
              </w:rPr>
              <w:t>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łączy i śru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łączy i śrub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5.A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metalowych przeznaczonych do łazienek i kuchn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9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gotowych wyrobów metalowych, gdzie indziej niesklasyfikowan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yrobów metalowych przeznaczonych do łazienek i kuchn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yrobów metalowych przeznaczonych do łazienek i kuchn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wyrobów metalowych przeznaczonych do łazienek i kuchn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8.75.B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gotowych wyrobów metalow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7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nożowniczych i sztućców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zabli, szpad, bagnetów itp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gotowych wyrobów metalowych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zabli, szpad, bagnetów itp.,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chronnych nakryć głowy z metalu i pozostałego metalowego sprzętu ochronnego do użytku osobistego,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, konserwacji i instalowania pozostałych gotowych wyrobów metal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chronnych nakryć głowy z metalu i pozostałego  metalowego sprzętu ochronnego do użytku osobist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pozostałych gotowych wyrobów metalowych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zostałych gotowych wyrobów metalow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11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ilników i turbin, z wyłączeniem silników lotniczych, samoch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otocyklowych oraz 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ilników i turbin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wyłączeniem silników lotniczych, samochodowych i motocykl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11.B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oraz konserwacji silników i turbin, z wyłączeniem silników lotniczych, samoch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otocyk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silników i turbin, z wyłączeniem silników lotniczych, samochodowych i motocykl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silników i turbin, z wyłączeniem silników lotniczych, samochodowych i motocykl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1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mp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prężarek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i wyposażenia do napędu hydrauliczn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neumatycznego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3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przętu i wyposażenia do napędu hydrauli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8.1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pomp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prężar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przętu i wyposażenia do napędu innego niż hydrauliczny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pomp i sprężarek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mp i sprężarek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13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ur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zaworów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i wyposażenia do napędu hydrauliczn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neumatycznego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urków i zaworów do napędu hydraulicznego i pneumaty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kur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awo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urków i zaworów, z wyłączeniem zaworów do napędu hydraulicznego i pneumaty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kurków, zaworów i podobnej armatury do rur, płaszczy kotłów, zbiorników, kadzi itp., z metal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kurków, zaworów i podobnej armatury do rur, płaszczy kotłów, zbiorników, kadzi itp., z metal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14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łożysk, kół zębatych, przekładni zębatych i elementów napęd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5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łożysk, kół zębatych, przekładni zębatych i elementów napęd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2"/>
                <w:numId w:val="2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i konserwacji oraz instalowania  łożysk, kół zębatych, przekładni zębatych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elementów napęd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łożysk, kół zębatych, przekładni zębatych i elementów napęd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łożysk, kół zębatych, przekładni zębatych i elementów napędow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21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eców, palenisk i palników piec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eców, palenisk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palników piec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, konserwacji i instalowania pieców, palenisk i palnik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pieców, palenisk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 palnik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pieców, palenisk i palnik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2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rządzeń dźwigowych i chwyta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rządzeń dźwigowych i chwyta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urządzeń transportu bliskiego,</w:t>
            </w:r>
          </w:p>
          <w:p>
            <w:pPr>
              <w:pStyle w:val="Normal"/>
              <w:numPr>
                <w:ilvl w:val="0"/>
                <w:numId w:val="7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przemysłowych urządzeń dźwigowych i chwytaków,</w:t>
            </w:r>
          </w:p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dźwigów osobowych i towarowych, schodów ruchom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 urządzeń transportu bliski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8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rzemysłowych urządzeń dźwigowych i chwytak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budowla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dźwigów osobowych i towarowych, schodów ruchom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23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urządzeń chłod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entylacyj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urządzeń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znaczonych dla gospodarstw dom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8.2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rzemysłowych urządzeń chłod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entyl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, konserwacji i instalowania przemysłowych urządzeń chłodniczych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wentylacyj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rzemysłowych urządzeń chłodniczych i wentylacyj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6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przemysłowych urządzeń chłodniczych i wentylacyj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24.A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maszyn ogólnego przeznaczeni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,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ogólnego przeznaczenia, gdzie indziej niesklasyfikowan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laboratoryjnych ultradźwiękowych urządzeń czyszczących, urządzeń destylacyjnych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wirówek typu laboratoryj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rządzeń, instrumentów oraz wyrobów medycznych, włączając dentysty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laboratoryjnych ultradźwiękowych urządzeń czyszczących, urządzeń destylacyjnych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wirówek typu laboratoryjn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24.B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maszyn ogólnego przeznaczenia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ozostałych maszyn ogólnego  przeznaczeni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urządzeń elektron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 laboratoryjnych ultradźwiękowych urządzeń   czyszczących, urządzeń destylacyjnych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wirówek typu laboratoryj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maszyn ogólnego przeznaczenia, gdzie indziej niesklasyfikowa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3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iągników rolnicz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3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dla rolnict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leśnictw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ciągników rolnicz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ciągników rolnicz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32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dla rolnictwa i leśnictwa, z wyłączeniem 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dla rolnict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leśnict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32.B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zakresie instalowania, naprawy i konserwacji maszyn rol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leś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maszyn dla rolnictwa i leśnictw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3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przemysłowych maszyn dla rolnictwa i leśnictw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gospodarstwa domowego oraz sprzętu użytku domowego i ogrodnicz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kosiarek do traw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41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arzędzi ręcznych mechanicz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rzędzi ręcznych mecha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41.B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zakresie naprawy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narzędzi ręcznych mechani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42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narzędzi mechanicznych do obróbki metalu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4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o obróbki metal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42.B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obrabiarek i pozostałych narzędzi mechanicznych do obróbki metalu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obrabiarek i pozostałych narzędzi   mechanicznych do obróbki metal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obrabiarek i pozostałych narzędzi mechanicznych do obróbki metal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43.A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narzędzi mechanicz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dzie indziej niesklasyfikowan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elektrycz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ycznych narzędzi do spawalnia i lutowani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ogólnego przeznaczeni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nieelektrycznych narzędzi do spawalnia i lutowani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4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narzędzi mecha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elektrycznych narzędzi do spawalnia i lutowania,</w:t>
            </w:r>
          </w:p>
          <w:p>
            <w:pPr>
              <w:pStyle w:val="Normal"/>
              <w:numPr>
                <w:ilvl w:val="0"/>
                <w:numId w:val="65"/>
              </w:numPr>
              <w:ind w:left="113" w:right="-108" w:hanging="113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nieelektrycznych narzędzi do spawalnia i lut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43.B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i konserwacji pozostałych narzędzi mechanicz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5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pozostałych narzędzi mechanicznych,  gdzie indziej niesklasyfikowanych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zostałych narzędzi mechanicznych, gdzie indziej niesklasyfikowa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5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dla metalurgii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1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metalurgi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5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, konserwacji i instalowania maszyn dla metalurgi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maszyn dla metalurgi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maszyn dla metalurgi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52.A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dla górnictwa i budownictw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górnictwa i do wydobywania oraz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budownictw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52.B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zakresie instalowania, naprawy i konserwacji maszyn dla górnict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udownictw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i konserwacji maszyn dla górnictwa i budownictw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dla górnictwa i budownictw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53.Z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stosowanych w przetwórstwie żywności, tytoniu i produkcji napoj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dla rolnict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leśnict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urządzeń do przetwórstwa mleka i urządzeń do produkcji ser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stosow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przetwórstwie żywności, tytoni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rodukcji napoj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33"/>
              </w:numPr>
              <w:tabs>
                <w:tab w:val="clear" w:pos="708"/>
                <w:tab w:val="left" w:pos="-108" w:leader="none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urządzeń do przetwórstwa mleka i urządzeń do produkcji sera, </w:t>
            </w:r>
          </w:p>
          <w:p>
            <w:pPr>
              <w:pStyle w:val="Normal"/>
              <w:numPr>
                <w:ilvl w:val="0"/>
                <w:numId w:val="13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i konserwacji oraz instalowania maszyn stosowanych w przetwórstwie żywności, tytoniu i produkcji napoj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maszyn stosowanych w przetwórstwie żywności, tytoniu i produkcji napoj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stosowanych w przetwórstwie żywności, tytoniu i produkcji napoj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54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włókienniczego, odzieżowego i skórzan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4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tekstylnego, odzieżowego i skórzan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i konserwacji oraz instalowania maszyn dla przemysłu tekstylnego, odzieżowego i skórza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maszyn dla przemysłu tekstylnego, odzieżowego i skórza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dla przemysłu tekstylnego, odzieżowego  i skórza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55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papierniczego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5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papiernicz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oraz instalowania maszyn dla przemysłu papiernicz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maszyn dla przemysłu papiernicz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dla przemysłu papiernicz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56.A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maszyn specjalnego przeznaczeni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5.7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rzędz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krzynek formierskich i form, z wyłączeniem wlewnic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gospodarstwa dom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wirówkowych suszarek do odzieży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i/>
                <w:sz w:val="17"/>
                <w:szCs w:val="17"/>
                <w:u w:val="single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4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la przemysłu tekstylnego, odzieżowego i skórzan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zyn do drukowania na wyrobach tekstyl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6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do obróbki gumy lub tworzyw sztucznych oraz wytwarzani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tych materiałów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9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maszyn do obróbki gumy lub tworzyw sztucznych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specjalnego przeznaczeni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krzynek formierskich i form,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rówkowych suszarek do odzieży,</w:t>
            </w:r>
          </w:p>
          <w:p>
            <w:pPr>
              <w:pStyle w:val="Normal"/>
              <w:numPr>
                <w:ilvl w:val="0"/>
                <w:numId w:val="6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maszyn do drukowania na wyrobach tekstylnych,</w:t>
            </w:r>
          </w:p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maszyn do obróbki gumy lub tworzyw sztuczny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56.B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pozostałych maszyn specjalnego przeznac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ozostałych maszyn specjalnego  przeznaczeni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owania pozostałych maszyn specjalnego przeznaczenia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6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bron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municj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40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roni i amunicj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iędzykontynentalnych pocisków balistycznych (ICBM)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wojskowych pojazdów bojowych,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, konserwacji i instalowania broni i sprzętu bojow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statków powietrznych, statków kosmicznych i podobnych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iędzykontynentalnych pocisków balistycznych (ICBM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4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ojskowych pojazdów boj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ojskowych pojazdów boj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broni i sprzętu bojowego, włączając broń rekreacyjną i sportową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broni i sprzętu bojow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7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elektryczn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ętu gospodarstwa domow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5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gospodarstwa domow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do zamontowania na stałe,</w:t>
            </w:r>
            <w:r>
              <w:rPr>
                <w:rFonts w:cs="Arial" w:ascii="Arial" w:hAnsi="Arial"/>
                <w:sz w:val="16"/>
                <w:szCs w:val="16"/>
              </w:rPr>
              <w:t xml:space="preserve"> elektrycznych grzejników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domowych oraz </w:t>
            </w:r>
            <w:r>
              <w:rPr>
                <w:rFonts w:cs="Arial" w:ascii="Arial" w:hAnsi="Arial"/>
                <w:sz w:val="16"/>
                <w:szCs w:val="16"/>
              </w:rPr>
              <w:t xml:space="preserve">grzejników elektrycznych do basenów pływackich, 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wentylatorów  (dachowych, szczytowych itp.),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i konserwacji elektrycznych grzejników domowych do zamontowania na stałe, grzejników elektrycznych do basenów pływackich,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elektrycznego sprzętu gospodarstwa domow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ieców, palenisk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palników piec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1"/>
                <w:numId w:val="11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elektrycznych grzejników do basenów pływackich i elektrycznych podgrzewaczy powietrza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8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ogólnego przeznaczeni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wentylatorów (dachowych, szczytowych itp.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4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elektry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elektrycznych grzejników domowych do zamontowania na stałe, grzejników elektrycznych do basenów pływacki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elektrycznego sprzętu gospodarstwa domow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9.7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nieelektrycznego sprzętu gospodarstwa domow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5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ieelektrycznego sprzętu gospodarstwa domow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nieelektrycznego domowego sprzętu grzejnego do zamontowania na stałe, takiego jak urządzenia wykorzystujące energię promieniowania słonecznego, ogrzewanie parowe, olejowe, gazowe i produkcji podobnych pieców i urządzeń grzewcz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ieców, palenis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alników piec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kcji nieelektrycznego domowego sprzętu grzejnego do zamontowania na stałe, takiego jak urządzenia wykorzystujące energię promieniowania słonecznego, ogrzewanie parowe, olejowe, gazowe i produkcji podobnych pieców i urządzeń grzewcz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0.0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szyn biurow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maszyn i sprzętu biurowego, z wyłączeniem komputerów i urządzeń peryferyj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TextBody"/>
              <w:numPr>
                <w:ilvl w:val="0"/>
                <w:numId w:val="98"/>
              </w:numPr>
              <w:spacing w:before="0" w:after="0"/>
              <w:ind w:left="113" w:right="-108" w:hanging="113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nstalowania maszyn i sprzętu biurow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  <w:lang w:val="pl-PL"/>
              </w:rPr>
            </w:pPr>
            <w:r>
              <w:rPr>
                <w:rFonts w:cs="Arial" w:ascii="Arial" w:hAnsi="Arial"/>
                <w:sz w:val="17"/>
                <w:szCs w:val="17"/>
                <w:lang w:val="pl-PL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maszyn i sprzętu biurow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0.0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ompute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urządzeń do przetwarzania info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ompute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urządzeń peryfer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komputerów dużej mocy,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talowania komputerów osobistych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 sprzętu peryferyjnego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komputerów dużej mocy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usługowa w zakresie technologii informat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mputer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talowania komputerów osobist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 sprzętu peryferyjn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10.A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elektrycznych silników, prądnic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ransformatorów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elementów elektronicznych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elektronicznych transformatorów (półprzewodnikowych), cewek, przekształtników i pozostałych części induktor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27.11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ych silników, prądnic i transformato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ycznych silników, prądnic i transformator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10.B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zakresie instalowania, naprawy, konserwacj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rzezwajania silników elektrycznych, prądnic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ransformator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elektronicznych i op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"/>
              </w:numPr>
              <w:ind w:left="113" w:right="-26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elektronicznych transformatorów (półprzewodnikowych), cewek, przekształtników i pozostałych części induktorów</w:t>
            </w:r>
          </w:p>
        </w:tc>
      </w:tr>
      <w:tr>
        <w:trPr/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elektr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i konserwacji elektrycznych silników, prądnic i transformatorów</w:t>
            </w:r>
          </w:p>
        </w:tc>
      </w:tr>
      <w:tr>
        <w:trPr/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elektrycznych silników, prądnic i transformator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20.A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paratury rozdzielczej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terowniczej energii elektrycznej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elementów elektronicznych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onicznych złączek do obwodów drukowanych,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26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onicznych przełączników stosowanych w aparaturze elektronicznej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paratury rozdzielczej i sterowniczej energii elektry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paratury rozdzielczej i sterowniczej energii elektrycznej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.3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instalacyj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15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wtyczek i gniazdek dla napięcia  &lt;= 1.000 V, z wyłączeniem opraw oświetleniowych,</w:t>
            </w:r>
          </w:p>
          <w:p>
            <w:pPr>
              <w:pStyle w:val="Normal"/>
              <w:numPr>
                <w:ilvl w:val="2"/>
                <w:numId w:val="15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paratury elektrycznej do przełączania i zabezpieczania obwodów elektrycznych dla napięcia &lt;=1.000 V, z wyłączeniem bezpieczników, automatycznych wyłączników i pozostałych ochronników  przeciwprzepięci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elektrycz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chronników przeciwprzepięci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20.B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i konserwacji elektrycznej aparatury rozdzielcz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terownicz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4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elektry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elektrycznej aparatury rozdzielczej i sterowniczej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elektrycznej aparatury rozdzielczej  i sterowniczej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3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zolowanych drutów i przewod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elementów elektroni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izolowanych drutów i przewodów w rodzaju stosowanych w elektronice, np. do drukarek, monitor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3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abli światłowod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abli światłowod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elektronicznych i elektrycznych przewodów i kab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ozostałych elektronicznych i elektrycznych przewodów i kabl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3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instalacyj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ycznych przyłączy i elementów instalacj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elektrycz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rzewodów przyłączeniow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do urządzeń, przedłużaczy oraz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pozostałych wiązek kabli elektrycz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z izolowanym przewodem i złączkami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40.Z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akumulatorów, ogniw i baterii galwanicznych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20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baterii i akumulatorów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50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oświetleniowego i lamp elektry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4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oświetleniow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61.Z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posażenia elektrycznego do silników i pojazdów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.4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oświetleniow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0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przętu oświetleniowego dla pojazdów samochod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3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posażenia elektrycznego i elektronicznego do pojazdów silnik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4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urządzeń zapłonowych lub rozruchowych sprzętu elektrycznego do silników wewnętrznego spalania: iskrowników, cewek zapłonowych, świec zapłonowych, prądnic rozruchowych, świec żarowych, rozruszników, prądnic do pojazdów, generatorów, alternatorów, regulatorów napięcia itp.,</w:t>
            </w:r>
          </w:p>
          <w:p>
            <w:pPr>
              <w:pStyle w:val="Normal"/>
              <w:numPr>
                <w:ilvl w:val="0"/>
                <w:numId w:val="3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iązek przewodów elektrycznych,</w:t>
            </w:r>
          </w:p>
          <w:p>
            <w:pPr>
              <w:pStyle w:val="Normal"/>
              <w:numPr>
                <w:ilvl w:val="0"/>
                <w:numId w:val="3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ozostałego elektrycznego wyposażenia do pojazdów silnikowych, tj.: wycieraczek oraz nadmuchu powietrza zapobiegającego oszronieniu lub zamgleniu szyb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ind w:right="-2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sprzętu i wyposażenia elektrycznego do silników i pojazdów, gdzie indziej niesklasyfikowa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62.A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elektrycznego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dzie indziej niesklasyfikowan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.44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technicznych wyrobów cerami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gnesów stałych ceramicznych i ferryt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gotowych wyrobów metalowych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gnesów stałych, z metal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(tele)komunikacyjneg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larmów przeciwwłamaniowych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i przeciwpożar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6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rządów pomiarowych, kontrolnych i nawig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generatorów sygnałów, wykrywaczy min i metal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ycznego sprzętu oświetleni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  <w:tab/>
            </w:r>
          </w:p>
          <w:p>
            <w:pPr>
              <w:pStyle w:val="Normal"/>
              <w:numPr>
                <w:ilvl w:val="0"/>
                <w:numId w:val="11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elektronicznych systemów do odstraszania insekt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elektrycz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tabs>
                <w:tab w:val="clear" w:pos="708"/>
                <w:tab w:val="left" w:pos="2952" w:leader="none"/>
              </w:tabs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elektromagnesów, elektrod węglowych lub grafitowych i pozostałych elektrycznych wyrobów węglowych lub grafitowych, akceleratorów cząstek, syren i dzwonków oraz różnorodnych urządzeń elektrycznych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4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do obróbki metal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zyn do galwanotechniki</w:t>
            </w:r>
          </w:p>
        </w:tc>
      </w:tr>
      <w:tr>
        <w:trPr>
          <w:trHeight w:val="546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specjalnego przeznaczeni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łóżek do opalania</w:t>
            </w:r>
          </w:p>
        </w:tc>
      </w:tr>
      <w:tr>
        <w:trPr>
          <w:trHeight w:val="29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lokomotyw kolejowych oraz taboru szynowego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elektrycznego wyposażenia sygnalizacyjnego, bezpieczeństwa i regulacji ruchu pojazdów dla autostrad, dróg i ulic, torów tramwajowych, szlaków kolejowych, szlaków wodnych śródlądowych, portów morskich i lotnicz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1.62.B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sprzętu elektrycznego,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urządzeń elektron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ty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ykrywaczy min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elektr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różnorodnego sprzętu elektrycznego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instalowania sprzętu elektrycznego, gdzie indziej niesklasyfikowan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1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lamp elektronowych i pozostałych elementów elektroniczn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mentów elektroni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26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lamp elektronowych, włączając lampy elektronopromieniowe i pozostałe lampy próżniowe i części, z wyłączeniem szklanych,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ustych płytek drukowanych,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bwodów drukowanych sztywnych lub giętkich, w postaci jedynie elementów przewodzących i styków,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26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diod, tranzystorów i podobnych urządzeń półprzewodnik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ktronicznych obwodów drukow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montowanych płytek obwodów drukowa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elektrycz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dukcji kondensatorów i rezystor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urządzeń elektron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lamp elektronowych, włączając lampy elektronopromieniowe i pozostałe lampy próżniowe i części (z wyłączeniem szklanych), pustych  płytek drukowanych,  obwodów drukowanych sztywnych lub giętkich, w postaci jedynie elementów przewodzących i styków oraz  naprawy diod, tranzystorów i podobnych urządzeń półprzewodnikow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2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rządzeń nadawczych telewizyjnych i radiowych oraz aparatów dla telefonii i telegrafii przewodowej, z wyłączeniem 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(tele)komunikacyjneg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2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i konserwacji nadajników telewiz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rad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systemów (tele)komunikacyjnych, z wyłączeniem instalowania kabli elektrycznych w budynka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sprzętu (tele)komunikacyj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systemów (tele)komunikacyjn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30.A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dbiorników telewiz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radiowych, urządzeń do rejestracji i odtwarzania dźwięku i obrazu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działalności usługowej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elementów elektroni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głowic dźwiękowych (zapisujących, zapisująco-odtwarzających) oraz igieł do adapter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ompute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urządzeń peryfer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jektorów komputerowych (projektorów wideo)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(tele)komunikacyjneg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urządzeń typu automatyczna sekretarka telefoniczna,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urządzeń dla studiów nadawczych, tj. urządzenia odtwarzające, anteny, anteny przekaźnikowe, urządzenia przywoławcze, 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urządzeń komunikacyjnych działających na podczerwień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elektronicznego sprzętu powszechnego użytk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9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elektronicznego sprzętu powszechnego użytk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szyn i sprzętu biurowego, z wyłączeniem komputerów i urządzeń peryfer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dyktafon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2.30.B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instalowania, naprawy i konserwacji sprzętu radiowo- telewizyjnego oraz sprzętu do operowania dźwiękiem i ob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urządzeń elektron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sprzętu radiowo- telewizyjnego oraz sprzętu do operowania dźwiękiem i obrazem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sz w:val="17"/>
                <w:szCs w:val="17"/>
                <w:u w:val="single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sprzętu radiowo- telewizyjnego oraz sprzętu do operowania dźwiękiem i obraz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10.A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medycznego i chirurgiczn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raz przyrządów ortopedycznych, mebli medycz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6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rządzeń napromieniowujących, sprzętu elektromedycznego i elektroterapeutycz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aparatury elektromedycznej i elektroterapeutycznej, medycznego sprzętu laserowego i endoskopowego, stymulatorów serca i aparatów słuch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ebli biur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klep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6"/>
              </w:numPr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foteli fryzjerskich i foteli do salonów pięknośc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urządzeń, instrumentów oraz wyrobów medycznych, włączając dentysty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 produkcji instrumentów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wyrobów medycznych, w tym: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rzyrządów ortopedycznych i protetycznych, 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narzędzi dentystycznych, protez zębowych, mostków  wykonanych w laboratoriach dentystycznych,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terylizatorów laboratoryjnych, mebli wykorzystywanych w chirurgii, weterynarii, szpitalach,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otez oczu (szklanych oczu), płytek i śrub do łączenia kości, strzykawek, igieł, cewników, kaniuli itp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ek gaz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10.B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zakresie instalowania, naprawy i konserwacji sprzętu medycznego, włączając chirurgiczn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urządzeń elektronicznych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opty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konserwacji elektrycznego sprzętu medycznego,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sprzętu medy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elektr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konserwacji elektrycznego sprzętu medy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sprzętu medycznego</w:t>
            </w:r>
          </w:p>
        </w:tc>
      </w:tr>
      <w:tr>
        <w:trPr/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20.A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instrument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rzyrządów pomiarowych, kontrolnych, badawczych, nawigacyj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zostałego przeznaczenia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.3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przętu (tele)komunikacyjnego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aparatury kontrolnej stosowanej w telekomunikacji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5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instrumen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yrządów pomiarowych, kontrolnych i nawigacyj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yrządów i instrumentów lotniczych i morskich do poszukiwania, wykrywania i nawigacji, włączając pławy radiohydroakustyczne,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rzyrządów do kontroli środowiska i automatycznego sterowania,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rzyrządów do pomiaru temperatury, wilgotności, 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rzepływomierzy i przyrządów liczących, 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ag laboratoryjnych, inkubatorów i różnej aparatury laboratoryjnej do pomiarów, kontrol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7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optycznych i sprzętu fotograficz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ptycznych przyrządów i instrumentów pomiarowo – kontrolnych tj.: komparatory, dalmierze, urządzenia kierowania ogniem, światłomierze, wyposażenie pomiarowe, testujące i kontrolne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ogólnego przeznaczeni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oziomic, taśm mierniczych i podobnych narzędzi ręcznych, narzędzi precyzyjnych, z wyłączeniem opty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specjalnego przeznaczenia, gdzie indziej niesklasyfikowan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sprzętu do osiowania i wyważania opon, </w:t>
            </w:r>
          </w:p>
          <w:p>
            <w:pPr>
              <w:pStyle w:val="Normal"/>
              <w:numPr>
                <w:ilvl w:val="0"/>
                <w:numId w:val="9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ozostałego sprzętu do wyważania, z wyłączeniem wyważania kół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5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rządzeń, instrumentów oraz wyrobów medycznych, włączając dentysty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9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termometrów medycznych, laboratoryjnych wag , inkubatorów  i różnorodnych przyrządów , aparatów, instrumentów  pomiarowych i kontrolnych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20.B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instalowania, naprawy i konserwacji instrumentów i przyrządów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omiarowych, kontrolnych, badawczych, testujących, nawig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urządzeń elektron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elektroniczny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i optycznych przyrządów i aparatów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pomiarowych, kontrolnych, badawczych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testujących, nawigacyj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elektr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elektrycznych przyrządów i aparatów pomiarowych, kontrolnych, badawczych, testujących, nawigacyjnych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rzyrządów i aparatów pomiarowych, kontrolnych, badawczych, testujących, nawigacyj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30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ystemów do sterowania procesami przemysłowym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4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optycznych i sprzętu fotograficzn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7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optycznych i sprzętu fotograficzn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łókien optycznych oraz wiązek i kabli z włókien optycznych</w:t>
            </w:r>
          </w:p>
          <w:p>
            <w:pPr>
              <w:pStyle w:val="Normal"/>
              <w:numPr>
                <w:ilvl w:val="1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fotoligraficznych urządzeń do produkcji półprzewodników,</w:t>
            </w:r>
          </w:p>
          <w:p>
            <w:pPr>
              <w:pStyle w:val="Normal"/>
              <w:numPr>
                <w:ilvl w:val="1"/>
                <w:numId w:val="9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kularów korekcyjnych, okularów przeciwsłonecznych, soczewek wykonywanych na receptę, soczewek kontaktowych, okularów ochronnych,</w:t>
            </w:r>
          </w:p>
          <w:p>
            <w:pPr>
              <w:pStyle w:val="Normal"/>
              <w:numPr>
                <w:ilvl w:val="1"/>
                <w:numId w:val="9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nstrumentów optycznych i sprzętu fotograficznego,</w:t>
            </w:r>
          </w:p>
          <w:p>
            <w:pPr>
              <w:pStyle w:val="Normal"/>
              <w:numPr>
                <w:ilvl w:val="1"/>
                <w:numId w:val="9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rofesjonalnego sprzętu fotograficznego, kinematograficznego i opty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.3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kabli światłowod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łókien optycznych oraz wiązek i kabli z włókien opty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28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specjalnego przeznaczeni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fotoligraficznych urządzeń do produkcji półprzewodnik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5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urządzeń, instrumentów oraz wyrobów medycznych, włączając dentystyczn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okularów korekcyjnych, okularów przeciwsłonecznych, soczewek wykonywanych na receptę, soczewek kontaktowych, okularów ochron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elektroniczn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nstrumentów optycznych i sprzętu fotografi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rofesjonalnego sprzętu fotograficznego, kinematograficznego i optyc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3.5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zegarów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zegarków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.5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zegarków i zegarów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sków do zegarków z metalu, włączając metale szlachetne,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rofesjonalnych przyrządów i aparatów do pomiaru czasu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rofesjonalnych przyrządów i aparatów do pomiaru czas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jubilerski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ob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sków do zegarków z metali szlachet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tucznej biżuteri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yrobów podob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sków do zegarków z metali innych niż metale szlachetne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urządzeń elektron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profesjonalnych przyrządów i aparatów do pomiaru czas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rofesjonalnych przyrządów i aparatów do pomiaru czas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4.10.A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silników spalinowych ze spalaniem wewnętrznym stosowanych w pojazdach samochod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29.10.A 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ilników do pojazdów samochodowych (z wyłączeniem motocykli) oraz do ciągników rolnicz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lników spalinowych ze spalaniem wewnętrznym w rodzaju stosowanych w pojazdach samochod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9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otocyk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lników motocyklow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4.10.B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amochodów osob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.10.B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amochodów osob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pojazdów samochodowych w ramach procesu produkcyj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pojazdów samochodowych w ramach procesu produkcyjn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4.10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zostałych pojazdów samochodowych przeznaczonych do przewozu osó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.10.C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autobus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2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pojazdów samochodowych w ramach procesu produkcyj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pojazdów samochodowych w ramach procesu produkcyjn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4.10.D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jazdów samochodowych przeznaczonych do przewozu towar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.10.D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pojazdów samochodowych przeznaczonych do przewozu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2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pojazdów samochodowych w ramach procesu produkcyj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pojazdów samochodowych w ramach procesu produkcyjn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4.10.E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jazdów samochodowych przeznaczonych do celów specj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maszyn dla górnictwa  i  do wydobywania oraz budownict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ywrotek teren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9.10.E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pojazdów samochodowych, z wyłączeniem motocyk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ywrotek terenowych,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pojazdów samochodowych w ramach procesu produkcyj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podzespołów i kompletnych zespołów konstrukcyjnych do pojazdów samochodowych w ramach procesu produkcyj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4.20.Z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nadwozi pojazdów samochodowych; produkcja przyczep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naczep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20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nadwozi do pojazdów silnikowych; produkcja przyczep i naczep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3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kontener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3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kontener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4.30.A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części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akcesoriów do pojazdów samoch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ich silnikó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ilników i turbin,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silników lotniczych, samochod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otocykl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 tłoków, pierścieni tłoków, gaźników do silników spalania wewnętrznego, silników Diesla itp., </w:t>
            </w:r>
          </w:p>
          <w:p>
            <w:pPr>
              <w:pStyle w:val="Normal"/>
              <w:numPr>
                <w:ilvl w:val="0"/>
                <w:numId w:val="13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aworów wlotowych i wylotowych do silników spalania wewnętrzn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częś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kcesoriów do pojazdów silnikowych, z wyłączeniem motocyk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 tłoków, pierścieni tłoków, gaźników do silników spalania wewnętrznego, silników Diesla itp.,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aworów wlotowych i wylotowych do silników spalania wewnętrzn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34.3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asów bezpieczeństwa, drzwi i zderzaków do pojazdów samoch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częś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kcesoriów do pojazdów silnikowych, z wyłączeniem motocyk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11.A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tatków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tatków i konstrukcji pływając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11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zakresie napraw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acji statków, platform i konstrukcji pływają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stat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łodz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1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oraz naprawa łodzi wycieczk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port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1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łodzi wycieczk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port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łodzi wycieczkowych i sport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5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stat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łodz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i konserwacji łodzi wycieczkowych i sport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20.A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lokomotyw kolejow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ramwajowych oraz taboru kolejowego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ramwajowego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lokomotyw kolejowych oraz taboru szynow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2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w zakresie naprawy, konserwacji, remontów lokomotyw kolejowych, tramwajowych oraz taboru kolej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tramwaj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7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pozostałego sprzętu transport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30.A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tatków powietr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smicz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działalności usługowej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specjalnego przeznaczenia, gdzie indziej niesklasyfikowan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maszyn i urządzeń startowych dla statków powietrznych, urządzeń do katapultowania samolotów z lotniskowców oraz podobnych maszyn i urządzeń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3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tatków powietrznych, statków kosmicznych i podobnych maszyn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aszyn i urządzeń startowych dla statków powietrznych, urządzeń do katapultowania samolotów z lotniskowców oraz podobnych maszyn i urządzeń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30.B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naprawy, konserwacji oraz remontów statków powietrznych i silników lotnicz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6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statków powietrznych i statków kosmi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41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otocykl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30.9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otocykl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4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rower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.9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rowerów i wózków inwalidz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4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ózków inwalidzkich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.9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rowerów i wózków inwalidz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i konserwacji wózków inwalidzki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7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pozostałego sprzętu transport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wózków inwalidzkich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5.50.Z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ego sprzętu transportowego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2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urządzeń dźwigowych i chwytaków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aczek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.9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ego sprzętu transportowego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ózków bagażowych, ręcznych na zakupy  itp.,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ojazdów ciągnionych przez zwierzęt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1.Z*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ebli biur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klep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ózków dekoracyjnych wykorzystywanych w restauracja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etalowych wyrobów go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ózków ręcznych na zakupy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7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pozostałego sprzętu transportow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wózków ręcznych na zakup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krzeseł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ebli do siedze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częś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kcesoriów do pojazdów silnikowych, z wyłączeniem motocyk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edzeń do samochodów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tatków i konstrukcji pływając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edzeń dla statków i konstrukcji pływając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lokomotyw kolejowych oraz taboru szyn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edzeń dla taboru szynow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tatków powietrznych, statków kosmicznych i podobnych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iedzeń do statków  powietrznych, kosmicznych i podobnych maszyn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ebli biur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klep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6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rzeseł i siedzeń do sklepów i pomieszczeń biur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bli kuchen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rzeseł i siedzeń do kuchn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ebl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sof, rozkładanych kanap i kanap do siedzenia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mebl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 dom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siedzeń oraz tapicerowania krzeseł i siedzeń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1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bli biurowych i sklepowych, pozosta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ebli biur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klep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9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mebli  biurowych i sklepowych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z wyłączeniem  produkcji krzeseł i siedzeń 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mebl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 dom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naprawy mebli biurowych i sklepow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bli kuchen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bli kuchen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14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ebli pozostała, z wyłączeniem 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eb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14.B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wykończania mebl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ebl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kierowania, malowania i pozłacania mebli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mebl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 dom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staurowania i renowacji mebl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1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aterac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.0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terac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onet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on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22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jubilerskich i podobnych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wyrobów jubilerski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dob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3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muzy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20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instrumentów muzy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nowacji oraz instalowania organów i podobnych instrumentów muzycznych, 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instrumentów muzy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pozostałego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nowacji organów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sz w:val="16"/>
                <w:szCs w:val="16"/>
              </w:rPr>
              <w:t>podobnych instrumentów muzy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organów</w:t>
            </w:r>
            <w:r>
              <w:rPr>
                <w:rFonts w:cs="Arial" w:ascii="Arial" w:hAnsi="Arial"/>
                <w:sz w:val="18"/>
                <w:szCs w:val="18"/>
              </w:rPr>
              <w:t xml:space="preserve"> i </w:t>
            </w:r>
            <w:r>
              <w:rPr>
                <w:rFonts w:cs="Arial" w:ascii="Arial" w:hAnsi="Arial"/>
                <w:sz w:val="16"/>
                <w:szCs w:val="16"/>
              </w:rPr>
              <w:t>podobnych instrumentów muzy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pozostałych artykułów użytku osobistego i dom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instrumentów muzy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4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sportow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3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sprzętu sportowego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atyczek do uszu i nosa, np. do ochrony podczas pływania lub przed hałasem,</w:t>
            </w:r>
          </w:p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sprzętu sportoweg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atyczek do uszu i nosa, np. do ochrony podczas pływania lub przed hałasem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pozostałych artykułów użytku osobistego i dom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9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sprzętu sportowego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5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gier i zabawe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6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elektronicznego sprzętu powszechnego użytk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39"/>
              </w:numPr>
              <w:tabs>
                <w:tab w:val="clear" w:pos="708"/>
                <w:tab w:val="left" w:pos="0" w:leader="none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onsoli do gier video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specjalnego przeznaczeni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automatycznych urządzeń kręgielni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40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gier i zabawek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onsoli do gier video,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automatycznych urządzeń kręgielni,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,  konserwacji automatycznych kręgielni, automatów do gry uruchamianych monetą i podobnego sprzętu,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automatycznych kręgielni i innych artykułów przeznaczonych do gier towarzyskich, stołowych lub salon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pozostałego sprzętu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automatycznych kręgielni, automatów do gier uruchamianych monetą  i podobnego sprzęt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nstalowanie maszyn przemysłowych,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automatycznych kręgielni i innych artykułów przeznaczonych do gier towarzyskich, stołowych lub salonow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61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tucznej biżuterii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1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sztucznej biżuteri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podob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6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ioteł, szczotek i pędz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mioteł, szczot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ędz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6.63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pozostała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9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tekstylnych, gdzie indziej niesklasyfikowana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uszków do pudr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toreb bagażowych, toreb ręcznych i podobnych wyrobów kaletniczych; produkcja wyrobów rymars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batów i szpicrut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drewna; produkcja wyrob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korka, słomy i materiałów używanych do wyplat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rączek do parasolek, lasek i podobnych przedmiotów,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bloków do wyrobu fajek do palenia tytoni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z papieru i tektu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papierowych ozdóbek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0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materiałów wybuch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zapałek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1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odukcja pozostałych wyrobów z gumy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szczotek gumowych, 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cybuchów fajek z ebonitu,</w:t>
            </w:r>
          </w:p>
          <w:p>
            <w:pPr>
              <w:pStyle w:val="Normal"/>
              <w:numPr>
                <w:ilvl w:val="0"/>
                <w:numId w:val="116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grzebieni, spinek, szpilek, wałków do włosów i podobnych artykułów z ebonitu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yrobów dla budownictwa z tworzyw sztu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sprężystych pokryć podłogowych, tj. płytki winylowe, linoleum, itp., z tworzyw sztu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2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 z tworzyw sztu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cygarniczek, grzebieni, wałków do włosów, drobnych artykułów, z tworzyw sztuczn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gotowych wyrobów metalowych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ermosów i butelek metalowych,</w:t>
            </w:r>
          </w:p>
          <w:p>
            <w:pPr>
              <w:pStyle w:val="Normal"/>
              <w:numPr>
                <w:ilvl w:val="0"/>
                <w:numId w:val="11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etalowych odznak i insygniów wojskowych,</w:t>
            </w:r>
          </w:p>
          <w:p>
            <w:pPr>
              <w:pStyle w:val="Normal"/>
              <w:numPr>
                <w:ilvl w:val="0"/>
                <w:numId w:val="11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metalowych wałków do włosów, metalowych rączek i ram parasolek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maszyn specjalnego przeznaczeni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karuzeli, huśtawek, strzelnic i pozostałych urządzeń dla wesołych miasteczek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0.9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rowerów i wózków inwalidz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wózków dziecięc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pozostałych wyrobów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globusów plastycznych,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tablic do pis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7.1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odpadów metalowych, włączając złom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31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emontaż wyrobów zużytych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u samochodów i pozostałych wyrobów zużyt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3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zysk surowców z materiałów segregowa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emontażu samochodów i pozostałych wyrobów zużyt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37.20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odpadów niemetalowych, włączając wyroby wybrakowane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3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zysk surowców z materiałów segregowa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E</w:t>
            </w:r>
            <w:r>
              <w:rPr>
                <w:rFonts w:cs="Courier New" w:ascii="Courier New" w:hAnsi="Courier New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WYTWARZANIE I ZAOPATRYWANIE W ENERGIĘ ELEKTRYCZNĄ, GAZ, WODĘ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E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WYTWARZANIE I ZAOPATRYWANIE W ENERGIĘ   ELEKTRYCZNĄ, GAZ, PARĘ WODNĄ, GORĄCĄ  WODĘ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I POWIETRZE DO UKŁADÓW KLIMATYZACYJNYCH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STAWA WODY; GOSPODAROWANIE ŚCIEKAMI I ODPADAMI ORAZ DZIAŁALNOŚĆ ZWIĄZANA Z REKULTYWACJ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twarzanie energii elektrycznej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energii elektry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ierania zużytych (napromieniowanych) elementów paliwowych do reaktorów jąd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bieranie odpadów niebezpie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bierania zużytych (napromieniowanych) elementów paliwowych do reaktorów jądrow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syłanie energii elektr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syłanie energii elektry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ystrybucja i sprzedaż energii elektr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1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ystrybucja energii elektry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trybucji energii elektry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1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Handel energią elektryczn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dlu energią elektryczną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aliw gaz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twarzanie paliw gaz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2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ystrybucja i sprzedaż paliw gaz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systemie sieciowy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ystrybucja paliw gaz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systemie sieciowy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ystrybucji paliw gazowych w systemie sieciowy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5.2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Handel paliwami gazowym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systemie sieciowy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0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handlu paliwami gazowymi w systemie sieciowym,</w:t>
            </w:r>
          </w:p>
          <w:p>
            <w:pPr>
              <w:pStyle w:val="Normal"/>
              <w:numPr>
                <w:ilvl w:val="0"/>
                <w:numId w:val="8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tów  i pośredników organizujących sprzedaż gaz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0.3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ciepła (pary wodnej i gorącej wod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twarzanie i zaopatry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parę wodną, gorącą wodę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wietrze do układów klimatyz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.30.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ystrybucja ciepła (pary wodnej i gorącej wody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twarzanie i zaopatry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parę wodną, gorącą wodę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wietrze do układów klimatyz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1.0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bór i uzdatnianie wody, z wyłączeniem działalności usług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bór, uzdatni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ostarczanie wod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1.0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 zakresie rozprowadzania w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.0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bór, uzdatni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ostarczanie wod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F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BUDOWNICTWO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F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N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BUDOW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W ZAKRESIE USŁUG ADMINISTROWANIA I DZIAŁALNOŚĆ WSPIERAJĄ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11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zbiórka i burzenie obiektów budowlanych; roboty ziem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zbiórka i burzenie obiektów budowl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rozbiórki i burzenia obiektów budowl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ygotowanie terenu pod budow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ziem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wykopów i wierceń geologiczno-inżynie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1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wykopów i wierceń geologiczno-inżyniers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ogólnobudowlanych związanych ze wznoszeniem budyn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budowlane związane ze wznoszeniem budynków mieszkalnych i niemieszka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B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ogólnobudowlan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zakresie obiektów mostow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boty związane z budową dróg szynowych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kolei podziemnej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związanych z budową przejść podziem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boty związane 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mostów i tune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związanych z budową przejść podziem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C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ogólnobudowlanych w zakresie przesyłowych obiektów liniowych: rurociągów, linii elektroenergetycznych, elektrotrakcyjnych i telekomunik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boty związane 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rurociągów przesyłowych i sieci rozdzielcz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ykonywania robót ogólnobudowlanych w zakresie rurociągów przesył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związane 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linii telekomunikac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elektroenerge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ywania robót ogólnobudowla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w zakresie przesyłowych lini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elektroenergetycznych, elektrotrakcyjnych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telekomunik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D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robót ogólnobudowl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zakresie rozdzielczych obiektów liniowych: rurociągów, linii elektroenerget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lekomunik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boty związane 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rurociągów przesyłowych i sieci rozdzielcz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ywania robót ogólnobudowlanych w zakresie rurociągów rozdzielcz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boty związane 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linii telekomunikacyjnych i elektroenerge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ywania robót ogólnobudowla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w zakresie rozdzielczych linii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elektroenergetycznych, elektrotrakcyjnych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telekomunik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E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robót ogólnobudowlany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zakresie obiektów gór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oduk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</w:tabs>
              <w:spacing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związane z budową pozostałych obiektów inżynierii lądowej i wodnej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F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ogólnobudowlanych w zakresie obiektów inżynierskich, gdzie indziej niesklasyfikow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</w:tabs>
              <w:spacing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związane z budową pozostałych obiektów inżynierii lądowej i wodnej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budowlanych związanych z budową odkrytych basenów kąpielowych innych niż dom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specjalistyczne roboty budowlane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budowlanych związanych z budową odkrytych basenów kąpielowych innych niż dom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1.G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robót budowlanych w zakresie montażu i wznoszenia budynków i budowl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elementów prefabrykow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budowlane związane ze wznoszeniem budynków mieszkalnych i niemieszka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konstrukcji i pokryć dach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konstrukcj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kryć dach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ezpieczania budynków przed wpływami atmosferycz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specjalistyczne roboty budowlane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bezpieczania budynków przed wpływami atmosferycz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3.A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udowa dróg koł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zynow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związane z budową dróg i autostrad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związanych z budową dróg kolejowych i kolei podziem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boty związane z budową dróg szynowych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kolei podziem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związanych z budową dróg kolejowych i kolei podziem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3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Roboty nawierzchniowe dla potrzeb budowy obiektów spor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budowlane związane ze wznoszeniem budynków mieszkalnych i niemieszka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 nawierzchniowych dla potrzeb halowych obiektów  sportowych i rekre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związane z budową pozostałych obiektów inżynierii lądowej i wodnej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ót  nawierzchniowych dla potrzeb halowych obiektów  sportowych i rekre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4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dowa portów mo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z budową obiektów inżynierii wodnej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4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udowa pozostałych obiektów inżynierii wod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boty związane 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rurociągów przesyłowych i sieci rozdzielcz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y systemów irygacyjnych (kanałów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z budową obiektów inżynierii wodnej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y systemów irygacyjnych (kanałów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 pod powierzchnią wod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specjalistyczne roboty budowlane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 pod powierzchnią wod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5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awianie rusztowa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specjalistyczne roboty budowlane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5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fundamentowa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boty związane 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rurociągów przesyłowych i sieci rozdzielcz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cenia i obudowywania studn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specjalistyczne roboty budowlane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cenia i obudowywania studn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5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budowlanych w zakresie wznoszenia konstrukcji sta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specjalistyczne roboty budowlane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5.D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budowlanych mura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specjalistyczne roboty budowlane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25.E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specjalistycznych robót budowlan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specjalistyczne roboty budowlane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1.A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instalacji elektrycznych budyn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udowl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elektry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wykonywania instalacji elektrycznych,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z wyłączeniem instalacji systemów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grzewczych  </w:t>
            </w:r>
          </w:p>
        </w:tc>
      </w:tr>
      <w:tr>
        <w:trPr>
          <w:trHeight w:val="542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wodno-kanalizacyjnych, cieplnych, gazowych i klimatyz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2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elektrycznych instalacji systemów grzewczy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1.B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elektrycznych sygnalizacyj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elektry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52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acj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elektrycznych dl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ystemów bezpieczeństwa, takich jak alarmy przeciwwłamaniowe i przeciwpożarowe z późniejszym monitoringiem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chroniarska w zakresie obsługi systemów bezpieczeńst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stalacj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elektrycznych dl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ystemów bezpieczeństwa, takich jak alarmy przeciwwłamaniowe i przeciwpożarowe z późniejszym monitoringiem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1.C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stalowanie dźwigów osobowych i towarowych oraz ruchomych schodó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budowla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1.D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elektr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elektr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instalacji telekomunikacyjnych w budynkach i budowlach oraz wykonywania strukturalnych sieci komputerowych w budynkach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budowl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ania piorunochronów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robót budowlanych izol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budowl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3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instalacji centralnego ogrzewani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entyl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wodno-kanalizacyjnych, cieplnych, gazowych i klimatyz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3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wodno-kanaliz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wodno-kanalizacyjnych, cieplnych, gazowych i klimatyz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3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gaz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wodno-kanalizacyjnych, cieplnych, gazowych i klimatyz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3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budowl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instalacji elektr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konywania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świetlenia ulicznego i sygnalizacji świetlnej dla dróg, szlaków kolejowych, portów lotniczych i wodnych, włączając ogólne roboty techniczne związane z naprawą i konserwacją 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instalacji budowl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instalacji armatury i osprzętu w budynkach i pozostałych budowlach, gdzie indziej niesklasyfikowanej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włączając ogólne roboty techniczne związane z naprawą i konserwacją instalacji budowlanyc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ynk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ynkowa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kładanie stolarki budowla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kładanie stolarki budowla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3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sadzkarstwo; tapetowanie i oblicowywanie ścia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sadzkarstwo; tapetowanie i oblicowywanie ścia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3.B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ztukatorstwo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sadzkarstwo; tapetowanie i oblicowywanie ścian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4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alowa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lowanie i szklen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4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len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3.3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lowanie i szklen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45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robót budowlanych wykończeni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39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pozostałych robót budowlanych wykończeni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  <w:tab/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y prywatnych (domowych) odkrytych basenów kąpielowych,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a zewnętrznych ścian budynków za pomocą piaskowania, pary wodnej i podobnych metod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specjalistyczne roboty budowlane, gdzie indziej niesklasyfikowan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73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  <w:tab/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budowy prywatnych (domowych) odkrytych basenów kąpielowych,</w:t>
            </w:r>
          </w:p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a zewnętrznych ścian budynków za pomocą piaskowania, pary wodnej i podobnych metod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45.50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sprzętu budowlanego i burzącego z obsługą operatorsk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.9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specjalistyczne roboty budowlane, gdzie indziej niesklasyfikowan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G</w:t>
            </w:r>
            <w:r>
              <w:rPr>
                <w:rFonts w:cs="Courier New" w:ascii="Courier New" w:hAnsi="Courier New"/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HANDEL HURTOWY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I DETALICZNY; NAPRAWA POJAZDÓW  SAMOCHODOWYCH, MOTOCYKLI ORAZ ARTYKUŁÓW UŻYTKU  OSOBISTEG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DOMOWE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C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H*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S*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HANDEL HURTOWY I DETALICZNY; NAPRAWA POJAZDÓW SAMOCHODOWYCH, WŁĄCZAJĄC MOTOCYKLE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RANSPORT I GOSPODARKA MAGAZYN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POZOSTAŁA DZIAŁALNOŚĆ USŁUGO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1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jazdów samoch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i detaliczna samochodów osobowych i furgonet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samochodów osobowych i furgonet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i detaliczna pozostałych pojazdów samochodowych, z wyłączeniem motocyk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samochodów osobowych i furgonet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1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jazdów samoch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i detaliczna samochodów osob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furgonet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rzedaży detalicznej samochodów osobowych i furgonet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i detaliczna pozostałych pojazdów samochodowych, z wyłączeniem motocykl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rzedaży detalicznej samochodów osobowych i furgonet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2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nserwacja i naprawa pojazd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amoch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nserwacja i naprawa pojazdów samochodow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motocyk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20.B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drogowa oraz pozostała działalność usługowa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ojazdami samochodow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nserwacja i naprawa pojazdów samochodow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motocyk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a, polerowania, woskowania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ląd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lowania i pomocy drog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3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części i akcesoriów do pojazdów samoch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3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częś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kcesoriów do pojazdów samochodowych, z wyłączeniem motocyk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3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części i akcesoriów do pojazdów samoch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3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częś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kcesoriów do pojazdów samochodowych, z wyłączeniem motocyk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4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, konserwacj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naprawa motocykli oraz sprzedaż częś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kcesoriów do n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.4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i detaliczna motocykli, ich napra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serwacja oraz sprzedaż hurtowa i detaliczna częś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kcesoriów do n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0.5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pali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paliw do pojazdów silnikowych na stacjach pali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płodów rolnych, żywych zwierząt, surowców dla przemysłu włókiennicz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ółprodu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płodów rolnych, żywych zwierząt, surowców dla przemysłu tekstyln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ółproduk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paliw, rud, metali i chemikaliów przemysł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paliw, rud, metali i chemikaliów przemysł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drewn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ateriałów budowl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drewna i materiałów budowl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maszyn, urządzeń przemysłowych, statk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amolotów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maszyn, urządzeń przemysłowych, stat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amolo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mebli, artykułów gospodarstwa domowego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robnych wyrobów meta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mebli, artykułów gospodarstwa domowego i drobnych wyrobów metal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wyrobów włókienniczych, odzieży, obuwia i wyrobów skórz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wyrobów tekstylnych, odzieży, wyrobów futrzarskich, obuwi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rtykułów skórz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7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żywności, napojów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tyton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7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zajmujących się sprzedażą żywności, napojów i wyrobów tytoniow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8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specjalizujących się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 sprzedaży określonego towaru lub określonej grupy towarów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8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specjalizujących się w sprzedaży pozostałych określonych towar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19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towarów różnego rodzaj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1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zajmujących się sprzedażą towarów różnego rodzaj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21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zboża, nasion i pasz dla zwierzą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6.21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zboża, nieprzetworzonego tytoniu, nasion i pasz dla zwierzą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22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kwiatów i rośl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kwia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rośl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2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żywych zwierzą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2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żywych zwierzą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2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skó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2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skó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2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ieprzetworzonego tytoni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46.21.Z*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zboża, nieprzetworzonego tytoniu, nasion i pasz dla zwierzą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woców i warzy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0.3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przetwarz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nserwowanie owocó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arzy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obierania, cięcia i pakowania warzyw i owoców  związanych z produkcją łatwo psujących się gotowych potraw z warzyw  i owoców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owoc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arzy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3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sprzedaży hurtowej świeżych owoców i warzyw, z wyłączeniem obierania, cięcia i pakowania warzyw i owoców związanych z produkcją łatwo psujących się gotowych potraw z warzyw  i owoc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ięsa i wyrobów z mię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ięs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z mięs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leka, wyrobów mleczarskich, jaj, olejów i tłuszczów jad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leka, wyrobów mleczarskich, jaj, olejów i tłuszczów jada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4.A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napojów alkoholow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estylowanie, rektyfik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ieszanie alkohol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zania alkoholi destyl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win gronow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u win luzem i ich mieszania, oczyszczania i butelko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4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apojów alkohol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napojów alkoholowych,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upu wina luzem i butelkowania, bez przetwarz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4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ojów bezalkoho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4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apojów bezalkohol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tyton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tytoni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cukru, czekolady i wyrobów cukiernicz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cukru, czekolady, wyrobów cukierniczych i piekars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7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herbaty, kawy, kaka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rzypra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7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herbaty, kawy, kakao i przypra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8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Sprzedaż hurtowa ryb, skorupiaków i mięcza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8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ej żywności, włączając ryby, skorupiaki i mięczak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8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ej żywn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3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owoc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arzy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konserwowanych owoców i warzy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8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ej żywności, włączając ryby, skorupiaki i mięczak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konserwowanych owoców i warzy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39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niewyspecjalizowana żywności, napoj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tyton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3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iewyspecjalizowana żywności, napojów i wyrobów tytoni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włókien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4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teksty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odzieży i obuw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4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odzież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buw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elektrycznych artykułów gospodarstwa dom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artykuł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diowo-telewiz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4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elektrycznych artykułów użytku domoweg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rzedaży hurtow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rzętu oświetleniowego,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zapisanych płyt gramofonowych, dyskietek, taśm wideo, płyt CD, DV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7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ebli, dywanów i sprzętu oświetleni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rzętu oświetleni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5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sprzętu elektronicznego i telekomunikacyjnego oraz części do ni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4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rzedaży hurtow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ezapisanych płyt gramofonowych, dyskietek, taśm wideo, płyt CD, DV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4.Z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wyrobów metalowych, porcelanowych, ceramicznych i szklanych do użytku domowego, tapet i środ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zyszcząc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44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wyrobów porcelanowych, ceram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zklanych oraz środków czyszcząc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wyrobów porcelanowych, ceramicznych i szklanych oraz środków czyszcząc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artykułów użytku dom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zedaży hurtowej metalowych garnków, sztućców  i opakowań do użytku domowego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drewna, materiałów budowl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 sanitar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tape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erfum i kosmety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erfu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smety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farmaceutycznych, medyczn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toped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wyrobów farmaceut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ed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47.Z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ych artykułów użytku dom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sobist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3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elektrycznych artykułów użytku domowego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wyrobów fotograficznych i opt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7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ebli, dywanów i sprzętu oświetleni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mebli i dywan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8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zegarków, zegarów i biżuter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egarków, zegarów i biżuter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4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artykułów użytku dom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wyrobów fotograficznych i optycznych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rzedaży hurtowej mebli i dywanów,</w:t>
            </w:r>
          </w:p>
          <w:p>
            <w:pPr>
              <w:pStyle w:val="Normal"/>
              <w:numPr>
                <w:ilvl w:val="0"/>
                <w:numId w:val="7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przedaży hurtow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egarków, zegarów i biżuterii,</w:t>
            </w:r>
          </w:p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pokryć podłog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drewna, materiałów budowl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 sanitar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pokryć podłog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aliw stałych, ciekłych, gazowych oraz produktów pochod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7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aliw i produktów pochod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etali i rud me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7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etali i rud meta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3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dr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drewna, materiałów budowl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 sanitar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3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ateriałów budowlanych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i wyposażenia sanitar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drewna, materiałów budowl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posażenia sanitar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2" w:leader="none"/>
              </w:tabs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metalowych oraz sprzętu i dodatkowego wyposażenia hydraulicznego</w:t>
            </w:r>
          </w:p>
          <w:p>
            <w:pPr>
              <w:pStyle w:val="Normal"/>
              <w:tabs>
                <w:tab w:val="clear" w:pos="708"/>
                <w:tab w:val="left" w:pos="2232" w:leader="none"/>
              </w:tabs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grzej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7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wyrobów metalowych oraz sprzętu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odatkowego wyposażenia hydraulicznego i grzej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5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2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chemicz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5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wyrobów chemi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tworzyw sztucznych w formach podstawowych i gum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6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półproduk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tworzyw sztucznych w formach podstawowych i gum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półprodukt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6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półprodukt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57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odpadów i złom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77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odpad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łom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obrabiar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6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obrabiar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aszyn wykorzystywanych w górnictwie, budownictwie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inżynierii lądow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od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6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aszyn wykorzystyw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górnictwie, budownictwie oraz inżynierii lądowej i wod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aszyn dla przemysłu włókienniczego oraz maszyn do szycia i maszyn dziewia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6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aszyn dla przemysłu tekstylnego oraz maszyn do szycia i maszyn dziewiarski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komputerów, urządzeń peryfer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program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5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komputerów, urządzeń peryferyjnych i oprogram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5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ych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urządzeń biurowych oraz mebli biur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65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mebli biur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mebli biu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6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pozostałych maszyn i urządzeń biur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6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hurtowej mebli biu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części elektron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5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sprzętu elektronicznego i telekomunikacyjnego oraz części do ni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87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ych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urządzeń dla przemysłu, handlu i nawig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6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pozostałych maszyn i urządzeń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88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aszyn, urządzeń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narzędzi rolniczych, włączając sprzedaż ciąg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6.6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hurtowa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urządzeń rolniczych oraz dodatkowego wyposaże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1.9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sprzedaż hurt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6.9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hurtowa niewyspecjaliz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 niewyspecjalizowanych sklepach z przewagą żywności, napojów i wyrobów tyton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rowadzona w niewyspecjalizowanych sklepach z przewagą żywności, napojów i wyrobów tytoni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a w nie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1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sprzedaż detaliczna prowadzona w nie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owoców i warzy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owoc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arzyw prowadzona 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mięsa i wyrobów z mię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mięs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robów z mięsa prowadzona 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ryb, skorupiaków i mięcza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ryb, skorupiaków i mięczaków prowadzona 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chleba, ciast, wyrobów piekarskich i cukier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pieczywa, ciast, wyrobów ciastkarski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cukiernicz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napojów alkohol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ezalkohol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napojów alkoholowych i bezalkoholow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tyton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6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wyrobów tytoniowych prowadzona 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7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wyrobów mleczarskich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jaj, w wyspecjalizowanych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pozostałej żywności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wyspecjalizowanych sklepa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27.B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żywności, napoj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yrobów tytoniowych, pozostał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owoc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arzyw  prowadzona w wyspecjalizowanych sklepa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6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zedaży detalicznej zakonserwowanych owoców i warzyw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ej żywności prowadzona 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6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zakonserwowanych owoców i warzy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3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farmaceu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7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farmaceutycznych prowadzona 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3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wyrobów med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rtoped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7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medycznych, włączając ortopedyczne, prowadzona 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3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kosmety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rtykułów toale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7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kosmetyków i artykułów toaletow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włókien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wyrobów tekstyl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odzie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7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odzieży prowadzon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obuwia i wyrobów skórz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7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obuwi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wyrobów skórza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4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mebli, sprzętu oświetleni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artykułów użytku domowego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dywanów, chodników i innych pokryć podłogowych oraz pokryć ścien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zasłon i firan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mebli, sprzętu oświetleni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zostałych artykułów użytku domowego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zasłon i firanek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5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Sprzedaż detaliczna elektrycznego sprzętu gospodarstwa domowego, artykułów radiowo- telewizyjnych i instrumentów mu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4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sprzętu audiowizualnego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sprzętu audiowizualnego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elektrycznego sprzętu gospodarstwa domowego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lektrycznego sprzętu gospodarstwa dom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mebli, sprzętu oświetleni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zostałych artykułów użytku domowego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instrumentów muzycznych i nu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nagrań dźwiękowych i audiowizual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grań dźwiękowych i audiowizual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drobnych wyrobów metalowych, farb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zk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drobnych wyrobów metalowych, farb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szkła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7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książ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książek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47.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gazet i artykułów piśmien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gazet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artykułów piśmien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A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mebli, wyposażenia biurowego, komputer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raz sprzętu telekomunikacyjn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41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komputerów, urządzeń peryferyjnych i oprogramowania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omputerów, urządzeń peryferyjnych i oprogramo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4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sprzętu telekomunikacyjnego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sprzętu telekomunikac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5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mebli, sprzętu oświetleniow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zostałych artykułów użytku domowego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mebli biu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sprzętu optycznego, fotograficznego oraz precyzyj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pozostałych nowych wyrobów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zegarów, zegarków oraz biżute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7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zegarków, zegarów i biżuterii prowadzona 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D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artykułów spor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sprzętu sportowego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E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gier i zabaw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6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gier i zabawek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F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kwiatów, roślin, nasion, nawoz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kwiatów, roślin, nasion, nawozów, żywych zwierząt domowych, karmy dla zwierząt domowych prowadzona 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48.G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artykułów nieżywności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  sklepach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7.5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dywanów, chodników i innych pokryć podłogowych oraz pokryć ścien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zedaży detalicznej pokryć ściennych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 xml:space="preserve">i wykładzin podłogowych, dywanów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i chodni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6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kwiatów, roślin, nasion, nawozów, żywych zwierząt domowych, karmy dla zwierząt domowych prowadzona 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1"/>
                <w:numId w:val="57"/>
              </w:numPr>
              <w:tabs>
                <w:tab w:val="clear" w:pos="708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żywych zwierząt domowych i karmy dla nich, </w:t>
            </w:r>
          </w:p>
          <w:p>
            <w:pPr>
              <w:pStyle w:val="Normal"/>
              <w:ind w:left="-4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8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pozostałych nowych wyrobów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pokryć ściennych i wykładzin podłogowych,  dywanów i chodników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żywych zwierząt domowych i karmy dla n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5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artykułów używa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sklep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artykułów używanych prowadzo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rowadzona przez domy sprzedaży wysyłk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9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rowadzona przez domy sprzedaży wysyłkowej lub Intern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2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żywności i artykułów spożywczych prowadzona na stragana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argowis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8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rzedaż detaliczna żywności, napojów i wyrobów tytoniowych prowadzona na stragana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argowisk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2.B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ych towarów prowadzona na straganach  i targowiska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8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wyrobów tekstylnych, odzieży i obuwia prowadzona na stragana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targowiska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przedaży detalicznej wyrobów tekstylnych, odzieży i obuwia prowadzonej na straganach i targowisk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8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ych wyrobów prowadzona na straganach i targowisk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 wyłączeniem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zedaży detalicznej wyrobów  tekstylnych, odzieży i obuwia prowadzonej na straganac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i targowisk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3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bezpośrednia prowadzona poza siecią sklepow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sprzedaż detaliczna prowadzona poza siecią sklepową, straganami i targowiska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63.B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ozostała prowadzona poza siecią sklepową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7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artykułów używanych prowadzona w wyspecjalizowanych sklep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domów aukcyjnych zajmujących się sprzedażą detaliczną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9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edaż detaliczna prowadzona przez domy sprzedaży wysyłkowej lub Intern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ukcji interne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7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sprzedaż detaliczna prowadzona poza siecią sklepową, straganam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targowiskam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rzedaży detalicznej dowolnych towarów w dowolny sposób, gdzie indziej niesklasyfikowanej, np. z automatów sprzedających, samochodu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7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obuwi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wyrobów skórza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obuwia i wyrobów skórz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</w:tabs>
              <w:spacing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7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9071"/>
              </w:tabs>
              <w:spacing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elektrycznego sprzętu gospodarstwa dom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i konserwacja elektronicznego sprzętu powszechnego użytk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prawy sprzętu radiowo-telewizyjnego oraz pozostałego sprzętu audiowide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urządzeń gospodarstwa domowego oraz sprzętu użytku domowego i ogrodnicz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prawy lodówek, pieców, pralek, suszarek ubraniowych, urządzeń klimatyzacyjnych,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7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zegarków, zegarów i biżute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5.2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zegarów, zegarków oraz biżuteri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2.74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prawa artykułów użytku osobist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omowego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ńczanie wyrobów włókiennicz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57"/>
              </w:numPr>
              <w:tabs>
                <w:tab w:val="clear" w:pos="708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konywania nadruków na wyrobach tekstyl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sprzętu (tele)komunikacyj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prawy telefonów przenoś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obuwia i wyrobów skórz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2"/>
                <w:numId w:val="57"/>
              </w:numPr>
              <w:tabs>
                <w:tab w:val="clear" w:pos="708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pasowywania, montażu obcas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pozostałych artykułów użytku osobistego i dom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159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prawy i konserwacji rowerów,</w:t>
            </w:r>
          </w:p>
          <w:p>
            <w:pPr>
              <w:pStyle w:val="Normal"/>
              <w:numPr>
                <w:ilvl w:val="0"/>
                <w:numId w:val="159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przeróbki odzieży,</w:t>
            </w:r>
          </w:p>
          <w:p>
            <w:pPr>
              <w:pStyle w:val="Normal"/>
              <w:numPr>
                <w:ilvl w:val="0"/>
                <w:numId w:val="159"/>
              </w:numPr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jenia pianin i fortepianów,</w:t>
            </w:r>
          </w:p>
          <w:p>
            <w:pPr>
              <w:pStyle w:val="Normal"/>
              <w:numPr>
                <w:ilvl w:val="0"/>
                <w:numId w:val="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artykułów użytku osobistego i domowego, gdzie indziej niesklasyfik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.0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usługow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t. wyłącznie: </w:t>
            </w:r>
          </w:p>
          <w:p>
            <w:pPr>
              <w:pStyle w:val="Normal"/>
              <w:numPr>
                <w:ilvl w:val="0"/>
                <w:numId w:val="57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biania kluczy, foliowania dokumentów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H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HOTELE I RESTAURAC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ZWIĄZANA Z ZAKWATEROWANIEM I USŁUGAMI GASTRONOMICZNY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1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ot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otele i podobne obiekty zakwater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chroniska turystyczn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iekty noclegowe turystyczn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iejsca krótkotrwałego zakwaterowania 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waterowania w schroniskach młodzieżowych i gó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la kempingowe (włączając pola dla pojazdów kempingowych) 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la namiot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waterowania w obozowisk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2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la kempingowe, włączając pola dla samochodowych przyczep kemping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la kempingow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(włączając pola dla pojazdów kempingowych) i pola namiot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23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iejsca krótkotrwałego zakwaterowania pozostałe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Hotele i podobne obiekty zakwater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waterowania w pensjonata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iekty noclegowe turystyczne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miejsca krótkotrwałego zakwaterowania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9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akwaterowania w ośrodkach wypoczynkowych, gospodarstwach wiejskich (agroturystyka), pokojach gościnnych, domkach letnis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5.9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zakwaterowa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akwaterowania w pensjonatach,  ośrodkach wypoczynkowych, gospodarstwach wiejskich (agroturystyka), pokojach gościnnych, domkach letnis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3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stauracj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1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stauracje i inne stałe placówki gastronom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3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lacówki gastronomiczne pozostał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1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stauracje i inne stałe placówki gastronom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barów szybkiej obsługi, mlecznych, pizzer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10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uchome placówki gastronom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barów szybkiej obsługi, mlecznych, pizzer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4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r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ygotowywanie i podawanie napoj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5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łówk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usługowa działalność gastronomicz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55.52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ygotowywanie i dostarczanie żywności dla odbiorców zewnętrznych (katering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6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ygotowywanie i dostarczanie żywności dla odbiorców zewnętrznych (katering)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ringu przemysł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usługowa działalność gastronomicz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eringu przemysłowego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RANSPORT, GOSPODAR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MAGAZYNOWA I ŁĄCZNOŚ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J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M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N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RANSPORT I GOSPODARKA MAGAZYN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NFORMACJA I KOMUNI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PROFESJONALNA, NAUKOWA I TECHN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W ZAKRESIE USŁUG ADMINISTROWANIA I DZIAŁALNOŚĆ WSPIERAJĄ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DUKACJA</w:t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1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lej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lejowy pasażerski międzymiast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kolejowego pasażerskiego międzymiast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lejowy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kolejowego tow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ląd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c manewrowych na kole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1.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pasażerski miej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lądowy pasażerski, miejski i podmiejsk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1.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pasażerski międzymiastow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y transport lądowy pasażerski, gdzie indziej niesklasyfikowan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1.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pasażerski rozkładowy pozostał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y transport lądowy pasażerski, gdzie indziej niesklasyfikowa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2.Z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taksówek osob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.3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taksówek osobow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3.Z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lądowy pasażerski, pozostał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3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y transport lądowy pasażerski, gdzie indziej niesklasyfikowa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4.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drogowy towarów pojazdami specjalizowan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4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drogowy towar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zu mebli i działalności związanej z przeprowadzka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4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przeprowadzka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zu mebli i działalności związanej z przeprowadzka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4.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drogowy towarów pojazdami uniwersaln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4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drogowy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24.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samochodów ciężarowych z kierowc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4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drogowy towar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0.30.Z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rurociągow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9.50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rurociągami paliw gaz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rurociągami paliw gaz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.50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rurociągowy pozostałych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transportu rurociągami pozostałych tow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1.10.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mor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morski i przybrzeżny pasażer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morskiego pasażerski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morski i przybrzeżny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orskiego tow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1.10.B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wodny przybrzeż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Transport morski i przybrzeżny pasażersk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wodneg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ybrzeżnego pasażerski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morski i przybrzeżny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wodneg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zybrzeżnego tow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1.2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port wodny śródlądow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chefinanciretextetabl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Transport wodny śródlądowy pasażersk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transportu wodnego śródlądowego  pasażerski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.4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wodny śródlądowy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wodnego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śródlądowego tow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2.1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regularny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1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pasażersk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lotniczego regularnego pasażerski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lotniczego regularnego tow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2.2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nieregular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pasażer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lotniczego nieregularnego pasażerskiego oraz przewozów czarte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lotniczy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lotniczego nieregularnego towa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2.3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smicz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ansport kosmiczn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57"/>
              </w:numPr>
              <w:tabs>
                <w:tab w:val="clear" w:pos="708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portu kosmicz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lotnicz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57"/>
              </w:numPr>
              <w:tabs>
                <w:tab w:val="clear" w:pos="708"/>
                <w:tab w:val="left" w:pos="0" w:leader="none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transport kosmiczn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1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ładunek towarów w portach mo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4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ładunek towarów w portach mors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1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ładunek towarów w portach śródlą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4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ładunek towarów w portach śródląd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1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ładunek towarów w pozostałych punktach przeładunk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4.C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ładunek towarów w pozostałych punktach przeładunk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2.A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chowywanie towarów w portach mo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1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chowywanie paliw gaz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aliw gaz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chowywanie pozostałych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aliw gaz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2.B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chowywanie towarów w portach śródlą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1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chowywanie paliw gaz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aliw gaz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chowywanie pozostałych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aliw gaz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12.C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chowywanie towarów w pozostałych składowis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10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chowywanie paliw gaz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aliw gaz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10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Magazynowan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chowywanie pozostałych towar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owania i przechowywania paliw gaz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transport lądowy, pozosta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ląd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2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rtów morski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mor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2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rtów śródlą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śródląd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22.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sługa żeglugi morskiej i śródlądow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mor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obsługi żeglugi morski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śródląd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i żeglugi śródląd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2.D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wspomagająca transport wodny pozostała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2.A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morsk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latarni morskich,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ozostałej działalności usługowej wspomagającej transport morski, gdzie indziej niesklasyfikowa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śródląd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transport śródlądowy, gdzie indziej niesklasyfikowa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chni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pozwalających uzyskać zawodowe certyfikaty i uprawnienia upoważniające prowadzenie stat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sadnicze szkoły zawod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pozwalających uzyskać zawodowe certyfikaty i uprawnienia upoważniające prowadzenie stat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3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rtów lot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lotnicz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3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ntrola ruchu lotnicz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lotnicz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23.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sługa naziemna statków powietr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lotnicz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23.D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transport lotniczy pozostała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wspomagająca transport lotnicz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nauki latania pozwalających uzyskać zawodowe certyfikaty i uprawnienia w zakresie pilotaż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chni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nauki latania pozwalających uzyskać zawodowe certyfikaty i uprawnienia w zakresie pilotaż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sadnicze szkoły zawod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nauki latania pozwalających uzyskać zawodowe certyfikaty i uprawnienia w zakresie pilotaż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3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torów turysty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torów turysty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3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średników turys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11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średników tur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30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turys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11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agentów tur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30.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turystyczna pozostał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90.A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ilotów wyciecz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zewodników turysty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lotów wycieczek i przewodników turyst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90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 zakresie informacji turystycznej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 zakresie informacji turysty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90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usługowa w zakresie rezerwacji, gdzie indziej niesklasyfikowa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ozostałej działalności usługowej w zakresie rezerwacji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4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morskich agencji transportow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9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morskich agencji transpor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troli dokumentów przewozowych, informacji dotyczących stawek za frach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profesjonalna, nauk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chniczn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troli dokumentów przewozowych, informacji dotyczących  stawek za frach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40.B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śródlądowych agencji transportow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9.B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śródlądowych agencji transport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troli dokumentów przewozowych, informacji dotyczących stawek za frach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profesjonalna, nauk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chniczn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troli dokumentów przewozowych, informacji dotyczących stawek za frach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3.40.C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zostałych agencji transportow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2.29.C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zostałych agencji transport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troli dokumentów przewozowych, informacji dotyczących stawek za frach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profesjonalna, naukowa i techniczn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troli dokumentów przewozowych, informacji dotyczących stawek za frach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1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peratora publicznego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.10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pocztowa objęta obowiązkiem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świadczenia usług powszechnych (operatora publicznego)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2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 wynajmu skrzynek pocztowych,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operatora publicznego w zakresie działalności kurierskiej i pocztowej nie objętej obowiązkiem świadczenia usług powszech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poczt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uriersk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operatora publicznego w zakresie działalności kurierskiej i pocztowej nie objętej obowiązkiem świadczenia usług powszech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konywanie fotokopii, przygotowywanie dokument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a specjalistyczna działalność wspomagająca prowadzenie biu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 wynajmu skrzynek pocztowych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12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urier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poczt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uriersk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12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cztow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3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pocztow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uriers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A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elefonia stacjonar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legrafi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telekomunikacji przewodowej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lefonia ruchom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 zakresie telekomunikacji bezprzewodowej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telekomunikacji satelitar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lekomunikacji satelitar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3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w zakres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telekomunikacji satelitarnej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3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elekomunikacji satelitar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Transmisja dan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telekomunikacji przewodowej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sji danych za pomocą infrastruktury telekomunikacji przewod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 zakresie telekomunikacji bezprzewodowej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telekomunikacji satelitar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sji danych za pomocą infrastruktury telekomunikacji bezprzewod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telekomunikacji satelitar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misji danych za pomocą infrastruktury telekomunikacji satelitar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D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diokomunikac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 zakresie telekomunikacji bezprzewodowej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telekomunikacji satelitar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3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diokomunika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w zakres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telekomunikacji satelitar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diokomunikac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E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adiodyfuz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telekomunikacji satelitar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F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lewizja kabl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dawanie programów telewizyjnych ogólnodostępnych i abonamentow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4.20.G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telekomunikacyjna pozostał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1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telekomunikacji przewodowej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ewnienia dostępu do Internetu przez operatora sieci przewodowej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telekomunikacji bezprzewodowej, z wyłączeniem telekomunikacji satelitar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a dostępu do Internetu przez operatora sieci bezprzewod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telekomunikacji satelitar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apewnienia dostępu do Internetu przez operatora sieci satelitarnej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1.9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 zakresie pozostałej telekomunikacj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zapewnienia dostępu do Internetu przez operatora sieci przewodowej, bezprzewodowej i satelitar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OŚREDNICTWO FINANSOWE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K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FINANSOWA I UBEZPIECZENI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banku centralneg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banku central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12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bankowa pozosta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pośrednictwo pienięż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12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średnictwo pieniężne pozostałe, gdzie indziej niesklasyfikow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pośrednictwo pienięż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Leasing finansow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9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easing finansow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2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formy udzielania kredyt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9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formy udzielania kredyt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34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sług faktoring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finansowa działalność usługowa, gdzie indziej niesklasyfikowana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ubezpieczeń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>i funduszów emeryta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 faktoring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5.23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średnictwo finansowe pozostałe, gdzie indziej niesklasyfikow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holdingów finans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holdingów finans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trustów, fundusz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dobnych instytucji finansow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trustów, funduszów i pozostałych instytucji finans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finansowa działalność usługowa, gdzie indziej niesklasyfikowan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ubezpieczeń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i funduszów emeryta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średnictwa finansowego związanego z dystrybucją środków finansowych w inny sposób niż poprzez udzielanie pożyczek, kredytów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6.0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bezpieczenia na życi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Ubezpieczenia na życ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bezpieczeń na życ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asekurac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reasekuracji związanej z ubezpieczeniami na życ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6.0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Fundusze emerytalno-rentow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asekurac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asekuracji związanej z funduszami emerytal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undusze emerytal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sekuracji związanej z funduszami emerytal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6.0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Ubezpieczenia pozostał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ubezpieczenia osobowe oraz ubezpieczenia majątk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ubezpieczeń innych niż ubezpieczenia na życ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5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easekurac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reasekuracji związanej z ubezpieczeniami innymi niż na życ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rządzanie rynkiem finansowym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rządzanie rynkami finansowy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12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makler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maklerska związana z rynkiem papierów wartościowych i towarów giełd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7.12.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rządzanie funduszami inwestycyjnymi i zbiorczym portfelem papierów wartości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rządzaniem funduszami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13.Z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mocnicza finansow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maklerska związana z rynkiem papierów wartościowych i towarów giełd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kantorów wymiany walu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1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ozostała działalność wspomagająca usługi finansowe, z wyłączeniem ubezpieczeń i funduszów emeryta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kantorów wymiany walu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67.20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mocnicza związana z ubezpieczeniami i funduszami emerytalno-rentowymi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oceną ryzyka i szacowaniem poniesionych stra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związanej z oceną ryzyka i szacowaniem poniesionych stra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tów i brokerów ubezpieczeni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tów i brokerów ubezpieczeni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.2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wspomagająca ubezpieczeni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fundusze emerytal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4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związanej z oceną ryzyka i szacowaniem poniesionych strat,</w:t>
            </w:r>
          </w:p>
          <w:p>
            <w:pPr>
              <w:pStyle w:val="Normal"/>
              <w:numPr>
                <w:ilvl w:val="0"/>
                <w:numId w:val="146"/>
              </w:numPr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tów i brokerów ubezpieczeniowych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BSŁUGA NIERUCHOMOŚCI, WYNAJEM I USŁUGI ZWIĄZANE Z PROWADZENIEM DZIAŁALNOŚCI GOSPODARCZEJ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A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C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F*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J*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K*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M*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N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P*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S*     </w:t>
            </w:r>
          </w:p>
        </w:tc>
        <w:tc>
          <w:tcPr>
            <w:tcW w:w="54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ROLNICTWO, LEŚNICTWO, ŁOWIECTWO I RYBACTWO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PRZETWÓRSTWO PRZEMYSŁOW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BUDOWNICTW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NFORMACJA I KOMUNI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FINANSOWA I UBEZPIECZENI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C ZWIĄZANA Z OBSŁUGA RYNKU NIERUCHOM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PROFESJONALNA, NAUKOWA I TECHNI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W ZAKRESIE USŁUG ADMINISTROWA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DZIAŁALNOŚĆ WSPIERAJĄ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DU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POZOSTAŁA DZIAŁALNOŚĆ USŁUGO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gospodarowanie i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sprzedaż 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ieruchomości na własny rachun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alizacja projektów budowlanych związa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e wznoszeniem budynk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budowy lub przygotowania budynków mieszkalnych i niemieszkalnych do sprzedaż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związane z budową dróg i autostra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dróg i autostra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boty związane z budową dróg szynowych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i kolei podziem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1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dróg szynowych i kolei  podziemnej oraz przejść podziem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boty związane 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mostów i tunel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mostów i tunel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Roboty związane 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rurociągów przesyłowych i sieci rozdziel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5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acji projektów inwestycyjnych na własny rachunek obejmującej przedsięwzięcia finansowe, techniczne i rzeczowe w celu przygotowania lub budowy rurociągów przesyłowych i sieci rozdzielcz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związane z budow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linii telekomunikacyjn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elektroenerge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rozdzielczych linii elektroenergetycznych i telekomunik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boty związane z budową obiektów inżynierii wodnej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5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portów morskich 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zostałych obiektów inżynierii wod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4"/>
              <w:spacing w:before="0" w:after="0"/>
              <w:ind w:left="0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boty związane z budową pozostałych obiektów inżynierii lądowej i wodnej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acji projektów inwestycyjnych na własny rachunek obejmującej przedsięwzięcia finansowe, techniczne i rzeczowe w celu przygotowania lub budowy obiektów górniczych i produkcyjnych, obiektów innych niż budynki i pozostałych obiektów inżynierski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upno i sprzedaż nieruchomości na własny rachun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upno i sprzedaż nieruchomości na własny rachun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2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nieruchomości na własny rachun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8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i zarządzanie nieruchomościami własnymi lub dzierżawionym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0.3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średnictwo w obrocie nieruchomości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średnictwo w obrocie nieruchomościa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32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rządzanie nieruchomościami na zlecen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rządzanie nieruchomościami wykonywane na zlec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ksowego zarządzania nieruchomościami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zajmujących się pobieraniem opłat za czynsz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mocnicza związana z utrzymaniem porządku w budynka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i nieruchomości wykonywanej na zlecenie, polegającej m.in. na: sprzątaniu i utrzymaniu porządku w budynkach, kontroli systemów ogrzewania, wentylacji, klimatyzacji, wykonywaniu drobnych napra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1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samochodów osobowych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i dzierżawa samochodów osob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furgonete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pozostałych środków transportu ląd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i dzierżawa pozostałych pojazdów samochodowych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łączeniem motocykl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i dzierżawy samochodów ciężarowych, ciągników drogowych i innych pojazdów samochodowych przeznaczonych do przewozu towarów (&gt; 3,5t),  pojazdów kempingowych, bez kierowc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pozostałych maszyn, urządzeń oraz dóbr materialnych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7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pojazdów szynowych, motocykli, bez kierowcy, przyczep kempingowych i turystycznych oraz  kontenerów i pale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2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środków transportu wod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środków transportu wodn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2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środków transportu lotnicz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środków transportu lotnicz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3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urządzeń rolniczyc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i dzierżawa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urządzeń rolnicz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3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Wynajem maszyn i urządzeń budowlan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2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i dzierżawa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urządzeń budowlanych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ynajmu lub dzierżawy maszyn i urządzeń budowlanych bez operatora oraz rusztowań i platform roboczych, bez ich wznoszenia i demontażu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pozostałych maszyn, urządzeń oraz dóbr materialnych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57"/>
              </w:numPr>
              <w:tabs>
                <w:tab w:val="clear" w:pos="708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kontenerów mieszkalnych lub biurowyc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3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urządzeń biurow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przętu komputer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najem i dzierżawa maszyn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urządzeń biurowy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łączając komputer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3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pozostałych maszyn i urządze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pozostałych maszyn, urządzeń oraz dóbr materialnych, gdzie indziej niesklasyfik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1.4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pożyczanie artykułów użytku osobisteg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domow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21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pożyczanie i dzierżawa sprzętu rekreacyjnego i sportowego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wypożyczania lub dzierżawy sprzętu rekreacyjnego i sportow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pożyczanie kaset wideo, płyt CD, DVD itp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pożycz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set wideo, płyt CD, DVD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2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pożyczanie i dzierżawa pozostałych artykułów użytku osobistego i domow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pożyczania lub dzierżawy sprzętu rekreacyjnego i sportowego oraz  wypożycza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aset wideo, płyt CD, DVD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35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najem i dzierżawa środków transportu lotniczeg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balonów bez załog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0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oradztwo w zakresie sprzętu komputer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doradztwem w zakresie informaty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1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edycyjn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zakresie oprogram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ydawnicz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w zakres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gier komputer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wydawniczej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er kompute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wydawnicza w zakres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pozostałego oprogram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0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ydawniczej w zakresie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ier kompute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2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oprogramowania, pozosta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oprogramowani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 wyłączeniem:</w:t>
            </w:r>
          </w:p>
          <w:p>
            <w:pPr>
              <w:pStyle w:val="Normal"/>
              <w:numPr>
                <w:ilvl w:val="1"/>
                <w:numId w:val="12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nalizy systemowej potrzeb i problemów użytkownika i doradzania rozwiązań najkorzystniejszych z technicznego i ekonomicznego punktu widzenia,</w:t>
            </w:r>
          </w:p>
          <w:p>
            <w:pPr>
              <w:pStyle w:val="Normal"/>
              <w:numPr>
                <w:ilvl w:val="1"/>
                <w:numId w:val="12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oprogramo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doradztwem w zakresie informaty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analizy systemowej potrzeb i problemów użytkownika i doradzania rozwiązań najkorzystniejszych z technicznego i ekonomicznego punktu wid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usługowa w zakresie technologii informatycznych i komputer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128"/>
              </w:numPr>
              <w:tabs>
                <w:tab w:val="clear" w:pos="708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owania oprogramowani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3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danych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3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zarządzaniem urządzeniami informatycznymi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28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zarządzania urządzeniami informatycz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zetwarzanie danych; zarządzanie stronami internetowymi (hosting)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dobna działalnoś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arządzania urządzeniami informatycznym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4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bazami danych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książek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kowania książek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wykazów oraz list (np. adresowych, telefonicznych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kowania wykazów oraz list (np. adresowych, telefonicznych)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dawanie gaze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kowania gazet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ydawanie czasopism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periody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kowania czasopism i pozostałych periodyków 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wydawnicz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96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blikowania baz danych w trybie Online, 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zostałej działalności wydawniczej w trybie Online, gdzie indziej niesklasyfikowa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wydawnicza w zakres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gier komputer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9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kowania gier komputerowych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wydawnicza w zakres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pozostałego oprogram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9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kowania pozostałego oprogramowania w trybie Online, z wyłączeniem publikowania gier komputer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nagrań dźwiękowych i muz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96"/>
              </w:numPr>
              <w:tabs>
                <w:tab w:val="clear" w:pos="708"/>
                <w:tab w:val="left" w:pos="-108" w:leader="none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blikowania (udostępniania)  nagrań dźwiękowych w trybie Onli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dawanie programów radiofoni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9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dawania programów radiowych przez Internet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dawanie programów telewizyjnych ogólnodostępnych i abonamen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9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dawania programów telewizyjnych przez Internet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oprogramowani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związanej z projektowaniem struktury i zawartości bazy d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twarzanie danych; zarządzanie stronami internetowymi (hosting)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podobna działalność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1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chowywania danych,</w:t>
            </w:r>
          </w:p>
          <w:p>
            <w:pPr>
              <w:pStyle w:val="Normal"/>
              <w:numPr>
                <w:ilvl w:val="1"/>
                <w:numId w:val="12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związanej z bazami d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rtali interne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9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portali interne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50.Z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nserwacja i naprawa maszyn biurowych, księgujących i sprzętu komputer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maszy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9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prawy i konserwacji maszyn biurowych, księgujących oraz fotokopiarek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prawa i konserwacja komputerów i urządzeń peryfer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9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prawy i konserwacji sprzętu komputerowego i urządzeń peryfer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2.6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informatyką, pozosta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2.0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usługowa w zakresie technologii informat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mputer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ce badawczo-rozwojowe w dziedzinie nauk matematyczno-fizycznych i astronom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pozostałych nauk przyrodniczych i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ce badawczo-rozwojowe w dziedzinie nauk che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pozostałych nauk przyrodniczych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ce badawczo-rozwojowe w dziedzinie nauk o Zie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pozostałych nauk przyrodniczych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D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w dziedzinie nauk biolog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środowiska natural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pozostałych nauk przyrodniczych i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E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w dziedzinie nauk leśnych, rol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eterynar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pozostałych nauk przyrodniczych i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F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w dziedzinie nauk med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farm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pozostałych nauk przyrodniczych i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G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ce badawczo-rozwojowe w dziedzinie nauk techn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biotechnolog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zakresie biocybernetyki i inżynierii medy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pozostałych nauk przyrodniczych i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badań naukowych i prac rozwojowych w zakresie biocybernetyki i inżynierii medy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10.H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w dziedzinie pozostałych nauk przyrod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chn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pozostałych nauk przyrodniczych i techni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ce badawczo-rozwojowe w dziedzinie nauk ekonom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nauk społecznych i humanis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ce badawczo-rozwojowe w dziedzinie nauk praw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nauk społecznych i humanis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w dziedzinie filozofii, religioznawst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olog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nauk społecznych i humanis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D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w dziedzinie językoznawst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literaturoznawst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nauk społecznych i humanis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E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w dziedzinie bibliotekarst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informacji naukowo- techn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nauk społecznych i humanis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F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ce badawczo-rozwojowe w dziedzinie archeologii i histor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nauk społecznych i humanis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G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ce badawczo-rozwojowe w dziedzinie kulturoznawstwa i sztuk pięk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nauk społecznych i humanis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H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ce badawczo-rozwojowe w dziedzinie psychologii, socjologi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edagogi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nauk społecznych i humanis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3.20.I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ce badawczo-rozwojowe w dziedzinie pozostałych nauk humanistycznych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połe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naukowe i prace rozwojowe w dziedzinie nauk społecznych i humanis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rawnicz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rawnic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12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achunkowo-księg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achunkowo-księgowa; doradztwo podatk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danie rynku i opinii publicznej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e rynku i opinii publ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4.A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oradztwo w zakresie prowadzenia działalności gospodarczej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zarządz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2.4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leśnictw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w zakresie zarządzania lase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sunki międzyludzkie (public relations) i komunikacj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stosunków międzyludzkich (public relations) i komunikacji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doradztwo w zakresie prowadzenia działalności gospodarczej i zarządzani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radztwa i bezpośredniej pomocy dla podmiotów gospodarczych i innych jednostek, z wyłączeniem zarządzania i kierowania przez osoby fizyczne działalnością gospodarczą na podstawie kontraktu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profesjonalna, nauk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chniczn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w zakresie agronom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6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edukacj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usługowej wspomagającej szkolnictw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4.B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rządzanie i kierowanie w zakresie prowadzenia działalności gospodarcz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rachunkowo-księgowa; doradztwo podatkow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i pomocy kierownictwu i/lub wierzycielom niewypłacalnych przedsiębiorstw i/lub działania jako syndyk masy upadłościowej lub powiernik w bankructw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doradztwo w zakresie prowadzenia działalności gospodarczej i zarządz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oradztwa i pomocy kierownictwu i/lub wierzycielom niewypłacalnych przedsiębiorstw i/lub działania jako syndyk masy upadłościowej lub powiernik w bankructw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1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holding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4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holdingów finans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półek holdingowych, które poprzez posiadanie odpowiednich udziałów (akcji) w innych spółkach zapewniają sobie nad nimi kontrolę, z wyłączeniem zarządzania ni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0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firm centralnych (head offices) i holdingów, 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wyłączeniem holdingów finans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firm centralnych,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holdingów innych niż finans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20.A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projektowania budowlanego, urbanistycznego, technologiczneg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1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architektury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jektowania architektonicznego i doradztwa technicznego, z wyłączeniem doradztwa prowadzonego przez inżynierów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inżynierii i związane z nią doradztwo techn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9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 zakresie projektowania budowlanego, urbanistycznego, technologicznego i doradztwa inżynieryjneg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20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geologiczna, poszukiwawczo-rozpoznawcz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inżynierii i związane z nią doradztwo techn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20.C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geodezyj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artograficzna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12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inżynierii i związane z nią doradztwo techniczne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eodezyjnej i kartograficznej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profesjonalna, naukowa i techniczn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ind w:left="113" w:right="-108" w:hanging="113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nozowania pogody,</w:t>
            </w:r>
          </w:p>
          <w:p>
            <w:pPr>
              <w:pStyle w:val="Normal"/>
              <w:numPr>
                <w:ilvl w:val="0"/>
                <w:numId w:val="46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związanej z wykonywaniem obmiarów budowl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30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adania i analizy techniczn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20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adania i analizy związane z jakością żyw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badań i analiz związanych z jakością żywnośc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1.20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e badania i analizy techn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dań i analiz związanych z jakością żywnośc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4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eklam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cji reklam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gencji reklam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12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średnictwo w sprzedaży czasu i miejsca na cele reklamowe w radio i telewizj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wania reklamy poprzez sprzedaż miejsca i czasu na cele reklamowe w  radio i telewizj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12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średnictwo w sprzedaży miejsca na cele reklamow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mediach drukowa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wania reklamy poprzez sprzedaż miejsca na cele reklamowe w mediach drukowa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12.C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ośrednictwo w sprzedaży czasu i miejsca na cele reklamowe w mediach elektronicznych (Interne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realizowania reklamy poprzez sprzedaż czasu i miejsca na cele reklamowe w mediach elektronicznych (Internet)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.12.D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średnictwo w sprzedaży czasu i miejsca na cele reklamowe w pozostałych media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alizowania reklamy poprzez sprzedaż czasu i miejsca na cele reklamowe w pozostałych media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50.A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rekrutacją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udostępnianiem pracownik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wyszukiwaniem miejsc prac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yskiwaniem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wiązanej z wyszukiwaniem miejsc pracy i pozyskiwaniem pracownik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cji pracy tymczasow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gencji pracy tymczas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związana z udostępnianiem pracownik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wiązanej z udostępnianiem pracowników oraz zarządzania zasobami ludzkimi</w:t>
            </w:r>
          </w:p>
        </w:tc>
      </w:tr>
      <w:tr>
        <w:trPr>
          <w:trHeight w:val="82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50.B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jednoosobowych podmiotów gospodarczych prowadzących działalność gospodarczą wyłącznie na rzecz jednego podmiotu  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Arial" w:hAnsi="Arial"/>
                <w:b/>
                <w:i/>
                <w:sz w:val="17"/>
                <w:szCs w:val="17"/>
              </w:rPr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 xml:space="preserve">Jednoosobowe podmioty gospodarcze należy klasyfikować w odpowiednich podklasach, zgodnie z wykonywaną przez nie działalnością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6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detektywistycz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chroniar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profesjonalna, nauk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chniczn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radztwa związanego z bezpieczeństwem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chroniarsk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wyłączeniem obsługi systemów bezpieczeństwa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chroniarskiej, z wyłączeniem obsługi systemów bezpieczeńs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chroniarska w zakresie obsługi systemów bezpieczeńst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chroniarskiej w zakresie obsługi systemów bezpieczeństw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detektywistycz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detektywisty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70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zątanie i czyszczenie obiektów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1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iespecjalistyczne sprzątanie budynków i obiektów przemysłow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specjalistycznego sprzątania budynków i obiektów przemysł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pecjalistyczne sprzątanie budynków i obiektów przemysłow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jalistycznego sprzątania wewnątrz i na zewnątrz budynków różnego typu,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a maszyn przemysł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1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sprzątan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a butelek,</w:t>
            </w:r>
          </w:p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zynfekcji, dezynsekcji i deratyzacji budynków, statków, pociągów itp.,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ycia m.in. pociągów, autobusów, samolotów itp.,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zyszczenia wewnątrz cystern i tankowc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fotograficz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fotograficz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akowa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9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akowani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5.Z   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tłumaczeniam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usługami sekretarskim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30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tłumaczeniami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wiązanej z tłumaczenia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usługowa związana z administracyjną obsługą biur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wiązanej z tłumaczeniami,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a na maszynie, przepisywania dokumentów, korekty tekstu oraz wykonywania fotokopii,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 stenografii, stenotypii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 przyjmowania telefon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1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konywanie fotokopii, przygotowywanie dokumentów i pozostała specjalistyczna działalność wspomagająca prowadzenie biu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1"/>
                <w:numId w:val="42"/>
              </w:numPr>
              <w:tabs>
                <w:tab w:val="clear" w:pos="708"/>
                <w:tab w:val="left" w:pos="-108" w:leader="none"/>
              </w:tabs>
              <w:ind w:left="72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sania na maszynie, przepisywania dokumentów, korekty tekstu oraz wykonywania fotokopi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wspomagająca prowadzenie działalności gospodarczej, gdzie indziej niesklasyfikowa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 stenografii, stenotypii,</w:t>
            </w:r>
          </w:p>
          <w:p>
            <w:pPr>
              <w:pStyle w:val="Normal"/>
              <w:numPr>
                <w:ilvl w:val="0"/>
                <w:numId w:val="42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sług przyjmowania telefon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6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centrów telefonicznych (call center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centrów telefonicznych (call center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7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organizacją targ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wysta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3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z organizacją targów, wysta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kongres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4.87.B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omercyjna pozostała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20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nagrań dźwiękowych i muzycz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bywania i rejestrowania praw autorskich, z wyłączeniem film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9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usługowa w zakresie informacji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dzielania informacji przez telefon, wyszukiwania informacji wykonywanego na zlecenie, dostarczania wycinków w zakresie informacji i wycinków prasowych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specjalistycznego projekt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ISICInclusionsInd1"/>
              <w:numPr>
                <w:ilvl w:val="0"/>
                <w:numId w:val="46"/>
              </w:numPr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projektowania wzornictwa tkanin, odzieży, obuwia, biżuterii, mebli i innego wzornictwa wyrobów, w tym artykułów użytku osobistego i gospodarstwa domowego,</w:t>
            </w:r>
          </w:p>
          <w:p>
            <w:pPr>
              <w:pStyle w:val="Normal"/>
              <w:numPr>
                <w:ilvl w:val="0"/>
                <w:numId w:val="46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ci projektantów graficznych i dekoratorów  wnętrz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profesjonalna, nauk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chniczn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średnictwa w interesach tj. organizowania zaopatrzenia lub sprzedaży dla małych i średnich firm, z wyłączeniem pośrednictwa w handlu nieruchomościami,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ci związanej z wyceną, z wyłączeniem wyceny nieruchomości i wyceny dla towarzystw ubezpieczeniowych,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ci doradców, innych niż doradców technicznych, inżynierów i ds. zarządzania,</w:t>
            </w:r>
          </w:p>
          <w:p>
            <w:pPr>
              <w:pStyle w:val="Normal"/>
              <w:numPr>
                <w:ilvl w:val="0"/>
                <w:numId w:val="7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ziałalności agentów lub agencji występujących w imieniu indywidualnych osób, w celu zaangażowania do filmu, teatru czy innej działalności artystycznej lub sportowej, do wydania książek, nagrań muzycznych, scenariuszy sztuk, prac artystycznych i fotografii przez wydawców, producentów </w:t>
            </w:r>
            <w:r>
              <w:rPr>
                <w:rStyle w:val="Tw4winTerm"/>
                <w:rFonts w:cs="Arial" w:ascii="Arial" w:hAnsi="Arial"/>
                <w:color w:val="000000"/>
                <w:sz w:val="16"/>
                <w:szCs w:val="16"/>
              </w:rPr>
              <w:t>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.4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erżawa własności intelektualnej i podobnych produktów, z wyłączeniem prac chronionych prawem autorski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rżawy własności intelektualnej i podobnych produktów, z wyłączeniem prac chronionych prawem autorski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9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świadczona przez agencje inkasa i biura kredytow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6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świadczonej przez agencje inkasa i biura kredyt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wspomagająca prowadzenie działalności gospodarczej, gdzie indziej niesklasyfikowa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3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ci niezależnych licytatorów,</w:t>
            </w:r>
          </w:p>
          <w:p>
            <w:pPr>
              <w:pStyle w:val="Normal"/>
              <w:numPr>
                <w:ilvl w:val="0"/>
                <w:numId w:val="123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ci związanej z kuponami /bonami premiowymi,</w:t>
            </w:r>
          </w:p>
          <w:p>
            <w:pPr>
              <w:pStyle w:val="Normal"/>
              <w:numPr>
                <w:ilvl w:val="0"/>
                <w:numId w:val="12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czytywania wskazań liczników wody i elektryczności, gazomierzy</w:t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DMINISTRACJA PUBLICZNA I OBRONA NARODOWA; OBOWIĄZKOWE UBEZPIECZENIA SPOŁECZNE I POWSZECHNE UBEZPIECZENIE ZDROWOT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Q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R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N*</w:t>
            </w:r>
          </w:p>
        </w:tc>
        <w:tc>
          <w:tcPr>
            <w:tcW w:w="5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ZWIĄZANA Z OBSŁUGĄ RYNKU NIERUCHOMOŚC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ADMINISTRACJA PUBLICZNA I OBRONA NARODOWA; OBOWIĄZKOWE ZABEZPIECZENIA SPOŁECZNE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PIEKA ZDROWOTNA I 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ZWIĄZANA Z KULTURĄ, ROZRYWK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REKREACJ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W ZAKRESIE USŁUG ADMINISTROWANI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DZIAŁALNOŚĆ WSPIERAJĄCA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ierowanie podstawowymi rodzajami działalności publicznej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ierowanie podstawowymi rodzajami działalności publ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ierowanie w zakresie działalności społe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Kierowanie w zakresie działalności związanej z ochroną zdrowia, edukacją, kulturą oraz pozostałymi usługami społecznymi, z wyłączeniem zabezpieczeń społe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ierowanie w zakresie efektywności gospodar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ierowanie w zakresie efektywności gospodarowani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1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mocnicza na rzecz administracji publi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8.3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rządzanie nieruchomościami wykonywane na zlec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rządzania budynkami będącymi własnością rządu lub zajmowanymi przez instytucje rząd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mocnicza związana z utrzymaniem porządku w budynka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obsługi budynków będących własnością rządu lub zajmowanych przez instytucje rząd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ierowanie podstawowymi rodzajami działalności publi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3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opracowywania i wdrażania ogólnych założeń polityki personal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rchiw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trzymania i przechowywania zasobów archiwów i kartotek rząd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2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awy zagran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prawy zagran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ów pomocy międzynarodowej, np. dla uchodźców, na rzecz walki z głode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pomoc społeczna bez zakwaterowania, gdzie indziej niesklasyfikow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9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gramów pomocy międzynarodowej, np. dla uchodźców, na rzecz walki z głodem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2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ona naro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rona narod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2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miar sprawiedliwośc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miar sprawiedliw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24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Bezpieczeństwo państwa, porząd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bezpieczeństwo publ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ezpieczeństwo państwa, porządek i bezpieczeństwo publi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25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chrona przeciwpożar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25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chrona przeciwpożarow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30.A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owiązkowe ubezpieczenia społe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owiązkowe zabezpieczenia społe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75.30.B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wszechne ubezpieczenie zdrowot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bowiązkowe zabezpieczenia społe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M  EDU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P*    EDUKACJA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10.A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dszko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chowanie przedszkol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 xml:space="preserve">80.10.B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podstaw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ły podstaw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10.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edukacyjna Zespołów szkół w zakresie przedszkoli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szkolnictwa podstawow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6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edukacj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21.A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gimnazj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1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imnazj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1.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ły artystyczne niedające uprawnień zaw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ły podstaw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21.C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zkolnictwo licealne ogólnokształcąc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1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cea ogólnokształcą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1.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edukacyjna Zespołów szkół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zakresie szkolnictwa ogólnokształcąc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6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edukacj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zasadnicze zawod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sadnicze szkoły zawod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zkoły artystyczne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chni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średnie ogólnozawod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1.C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cea profilowa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średnie zawod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chni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22.E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lacówki kształcenia praktycznego dla młodzie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sadnicze szkoły zawod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zawodowe pozostał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sadnicze szkoły zawod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edukacji w trzyletnich szkołach specjalnych przysposabiających do pracy uczniów z upośledzeniem umysłowym w stopniu umiarkowanym lub znacznym oraz dla uczniów z niepełnosprawnościami sprzężonymi, których ukończenie umożliwia uzyskanie świadectwa potwierdzającego przysposobienie do prac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C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ły specjalne przysposabiające do prac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edukacji w trzyletnich szkołach specjalnych przysposabiających do pracy uczniów z upośledzeniem umysłowym w stopniu umiarkowanym lub znacznym oraz dla uczniów z niepełnosprawnościami sprzężonymi, których ukończenie umożliwia uzyskanie świadectwa potwierdzającego przysposobienie do prac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22.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edukacyjna Zespołów szkół w zakresie szkolnictwa zawodowego i techniczn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6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edukacj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30.A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zkolnictwo policealn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matur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4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ły policeal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30.B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Kolegia nauczycielskie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nauczycielskie kolegia języków ob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42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kłady kształcenia nauczyciel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kolegia pracowników służb społe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30.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lnictwo wyższ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42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koły wyższ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30.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edukacyjna Zespołów szkół w zakresie szkolnictwa na poziomie wyższym niż średni, z wyłączeniem szkolnictwa wyższeg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6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edukacj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.41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szkół nauki jazd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.5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aszkolne formy edukacj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kresu nauki jazdy i pilotaż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42.A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uka języków obc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59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uka języków obc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0.42.B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ształcenie ustawiczne dorosłych i pozostałe formy kształcenia, gdzie indziej niesklasyfikow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echni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szkół zawodowych dla dorosłych poniżej poziomu uniwersyteckiego, włączając szkoły nauki jazdy dla zawodowych kierowców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ształcenia ludzi dorosłych, tj. osób, które nie podlegają obowiązkowej edukacji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32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sadnicze szkoły zawodow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ół zawodowych dla dorosłych poniżej poziomu uniwersyteckiego, włączając szkoły nauki jazdy dla zawodowych kierowców,</w:t>
            </w:r>
          </w:p>
          <w:p>
            <w:pPr>
              <w:pStyle w:val="Normal"/>
              <w:numPr>
                <w:ilvl w:val="0"/>
                <w:numId w:val="88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ształcenia ludzi dorosłych, tj. osób, które nie podlegają obowiązkowej edukacji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aszkolne formy edukacji sportowej oraz zajęć   sportowych i rekre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5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rsów i zajęć sportowych i rekre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5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aszkolne formy edukacji artystycznej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ursów i zajęć artystycznych</w:t>
            </w:r>
          </w:p>
        </w:tc>
      </w:tr>
      <w:tr>
        <w:trPr>
          <w:trHeight w:val="1914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59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pozaszkolne formy edukacji, gdzie indziej niesklasyfikowa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zkół zawodowych dla dorosłych poniżej poziomu uniwersyteckiego, włączając szkoły nauki jazdy dla zawodowych kierowców,</w:t>
            </w:r>
          </w:p>
          <w:p>
            <w:pPr>
              <w:pStyle w:val="Normal"/>
              <w:numPr>
                <w:ilvl w:val="0"/>
                <w:numId w:val="4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kształcenia ludzi dorosłych, tj. osób, które nie podlegają obowiązkowej edukacji,</w:t>
            </w:r>
          </w:p>
          <w:p>
            <w:pPr>
              <w:pStyle w:val="Normal"/>
              <w:numPr>
                <w:ilvl w:val="0"/>
                <w:numId w:val="45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kursów i zajęć sportowych i rekreacyjnych,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kursów i zajęć artystycznych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OCHRONA ZDROWIA I POMOC SPOŁECZ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M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P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Q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5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PROFESJONALANA, NAUKO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TECHNICZNA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DUKACJA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PIEKA ZDROWOTNA I POMOC SPOŁECZ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1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zpitalnictw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10.Z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szpitali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4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szpitali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moc społeczn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zakwaterowaniem dla osób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burzeniami psychiczny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placówek innych niż zarejestrowane szpitale, takich jak:  sanatoria, prewentoria, centra rehabilitacyjne i tym podobne, zapewniających pacjentom zakwaterowanie i wyżywieni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ktyka lekar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ktyka lekarska ogól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sultacji, diagnostyki i leczenia przez lekarzy medycyny ogólnej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2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ktyka lekarska specjalistycz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ultacji, diagnostyki i leczenia przez lekarzy specjalist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aktyka stomatologi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2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ktyka lekarska dentystycz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4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fizjoterapeutycz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A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fizjoterapeutycz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4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mbulansów wypadk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B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gotowia ratunkoweg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4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ielęgniarek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łoż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C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ktyka pielęgniarek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łoż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54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z zakwaterowaniem zapewniającej opiekę pielęgniarską lub minimalną opiekę pielęgniarską realizowanej w domach pomocy społe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moc społeczna z zakwaterowaniem zapewniająca opiekę pielęgniarską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z zakwaterowaniem zapewniającej opiekę pielęgniarską realizowanej w domach pomocy społe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społeczna z zakwaterowaniem dla osób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podeszłym wieku i osób niepełnosprawnych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z minimalną opieką pielęgniarską  realizowanej w domach pomocy społecznej</w:t>
            </w:r>
          </w:p>
        </w:tc>
      </w:tr>
      <w:tr>
        <w:trPr>
          <w:trHeight w:val="62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14.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sychologiczn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sychoterapeutycz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6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edukacj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8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 zakresie pomocy psychologiczno-pedagogi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E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w zakresie opieki zdrowotnej, gdzie indziej niesklasyfikowa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sychologów i psychoterapeut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społeczna z zakwaterowaniem dla osób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burzeniami psychicznymi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sychologów, psychoterapeutów związanej z diagnostyką i terapią zaburzeń psychicznych w placówkach innych niż szpitale i niezwiązanej z prowadzeniem praktyki lekarski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pomoc społeczna bez zakwaterowania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sychologów, psychoterapeutów związanej z diagnostyką i terapią zaburzeń psychicznych w placówkach innych niż szpitale i niezwiązanej z prowadzeniem praktyki lekarski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14.E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aramedycz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D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Działalność paramedyczn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paramedycznej świadczonej osobom z zaburzeniami psychicznymi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społeczna z zakwaterowaniem dla osób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burzeniami psychiczny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aramedycznej świadczonej osobom z zaburzeniami psychicz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14.F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ochroną zdrowia ludzkiego pozostała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6.90.E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w zakresie opieki zdrowotnej, gdzie indziej niesklasyfikowan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2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eterynar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5.0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eterynaryj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1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Całodobowa opieka wychowawcza dla dzieci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młodzie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pomoc społeczna z zakwaterowaniem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1.B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społeczna pozostała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kwaterowani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społeczna z zakwaterowaniem dla osób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zaburzeniami psychicznymi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z zakwaterowaniem dla osób z zaburzeniami psychicznym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3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społeczna z zakwaterowaniem dla  osób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podeszłym wieku i osób niepełnosprawnych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4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z zakwaterowaniem dla osób w podeszłym wieku i osób niepełnosprawnych</w:t>
            </w:r>
          </w:p>
        </w:tc>
      </w:tr>
      <w:tr>
        <w:trPr>
          <w:trHeight w:val="159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7.9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pomoc społeczna z zakwaterowani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z zakwaterowaniem dla osób o ograniczonej zdolności radzenia sobie samemu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2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Żłob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.9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pieka dzienna nad dzieć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2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radnie psychologiczno-pedagog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6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edukacj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 zakresie pomocy psychologiczno-pedagogicznej wspomagającej edukację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pomoc społeczna bez zakwaterowania, gdzie indziej niesklasyfikowa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 zakresie pomocy psychologiczno-pedagogicznej wspomagającej edukację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85.32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moc społeczna pozostała, bez zakwaterowa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moc społeczna bez zakwaterowania dla osób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podeszłym wieku i osób niepełnosprawnych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54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bez zakwaterowania dla osób w podeszłym wieku i osób niepełnospraw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8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pomoc społeczna bez zakwaterowania, gdzie indziej niesklasyfikow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54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mocy społecznej bez zakwaterowania dla osób w podeszłym wieku i osób niepełnosprawnych</w:t>
            </w:r>
          </w:p>
        </w:tc>
      </w:tr>
      <w:tr>
        <w:trPr>
          <w:cantSplit w:val="true"/>
        </w:trPr>
        <w:tc>
          <w:tcPr>
            <w:tcW w:w="982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USŁUGOWA KOMUNALNA, SPOŁECZ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INDYWIDUALNA, POZOSTAŁ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7"/>
                <w:szCs w:val="17"/>
              </w:rPr>
            </w:pP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E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J*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M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N*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P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R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S*   </w:t>
            </w:r>
          </w:p>
        </w:tc>
        <w:tc>
          <w:tcPr>
            <w:tcW w:w="56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OSTAWA WODY; GOSPODAROWANIE ŚCIEKAMI I ODPADAMI ORAZ DZIAŁALNOŚĆ ZWIĄZANA Z REKULTYWACJĄ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NFORMACJA I KOMUNIKACJA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DZIAŁALNOŚĆ PROFESJONALANA, NAUKOWA I TECHNICZNA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W  ZAKRESIE USŁUG ADMINISTROWANIA I DZIAŁALNOŚĆ WSPIERAJĄCA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EDUKA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DZIAŁALNOŚĆ ZWIĄZANA Z KULTURĄ, ROZRYWKĄ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I REKREACJĄ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POZOSTAŁA DZIAŁALNOŚĆ USŁUGOWA </w:t>
            </w:r>
          </w:p>
          <w:p>
            <w:pPr>
              <w:pStyle w:val="Normal"/>
              <w:ind w:left="1332" w:hanging="1332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120"/>
              <w:ind w:left="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0.0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dprowadzanie 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czyszczanie ście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.0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dprowadzanie i oczyszczanie ście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0.0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owanie odpada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bieranie odpadów innych niż niebezpieczne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zbierania odpadów innych niż niebezpieczne 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1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bieranie odpadów niebezpie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1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bierania odpadów niebezpiecznych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bróbka i usuwanie odpadów innych niż niebezpiecz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zetwarzania i unieszkodliwiania odpadów innych niż niebezpieczne,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bróbki odpadów poprzez  kompostowanie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2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zetwarzanie i unieszkodliwianie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odpadów niebezpie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rzetwarzania i unieszkodliwiania odpadów niebezpie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0.0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sanitar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krew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bieranie odpadów innych niż niebezpieczne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różniania koszy na śmieci w miejscach publi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.0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Działalność związana z rekultywacją i pozostała działalność usługowa związana z gospodarką odpada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odkażania gleby i wód gruntowych w miejscu zanieczyszczenia lub poza nim, przy zastosowaniu metod mechanicznych, chemicznych lub biologicznych,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każania i czyszczenia wód powierzchniowych w następstwie zanieczyszczeń powstałych wskutek gromadzenia się substancji szkodliwych lub przez zastosowanie chemikali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1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e sprzątan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7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zamiatania i czyszczenia ulic, dróg, placów, rynków, publicznych ogrodów, parków itp.,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usuwania śniegu i lodu z arterii komunikacyjnych i dróg kołowania, włącznie z posypywaniem solą lub piaskiem itp.,</w:t>
            </w:r>
          </w:p>
          <w:p>
            <w:pPr>
              <w:pStyle w:val="Normal"/>
              <w:numPr>
                <w:ilvl w:val="0"/>
                <w:numId w:val="127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najmu przenośnych kabin toaletowych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1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rganizacji komercyj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acodawc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komercyjnych i pracodawc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profesjon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profesjonal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2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ków zawod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ków zawod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3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religi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9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religi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3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polit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9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rganizacji poli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1.3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zostałych organizacji członkowski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.9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pozostałych organizacji członkowskich,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11.Z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dukcja filmów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nagrań wideo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1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z produkcją filmów, nagrań wideo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rogramów telewizyjnych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cji filmów kinowych na taśmie filmowej, wideo lub DV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postprodukcyjna związana z filmami, nagraniami wideo i programami telewizyjny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ostprodukcyjnej takiej jak: montaż filmowy, wykonywanie napisów, napisów końcowych, napisów kodowanych, dubbing, grafiki komputerowej, animacja i efekty specjal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nagrań dźwiękowych i muz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tudiów nagrań dźwię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1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Rozpowszechnianie filmów i nagrań wideo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1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dystrybucją filmów, nagrań wideo i programów telewiz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1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ojekcja film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1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 projekcją film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20.Z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radiow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telewizyj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1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z produkcją filmów, nagrań wideo i programów telewiz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produkcji programów telewiz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 zakresie nagrań dźwiękowych i muz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dukcji programów radiowych na taśmie 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Nadawanie programów radiofoni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dawanie programów radiowych (z wyłączeniem programów abonamentowych lub płatnych) do odbiorców  transmitowanych za pomocą sieci kablowej lub stacji satelitar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adawanie programów telewizyjnych ogólnodostępnych i abonamen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nadawanie programów telewizyjnych ogólnodostępnych i abonamen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A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espołów teatralnych dramaty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lalk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z wystawianiem przedstawień art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zespołów teatralnych dramatycznych i lal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spomagająca wystawianie przedstawień art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spomagającej działalność teatralnych zespołów dramatycznych i lalk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espołów teatralnych muzy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z wystawianiem przedstawień art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zespołów teatralnych muz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spomagająca wystawianie przedstawień art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spomagającej działalność teatralnych zespołów muzycz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filharmonii, orkiestr, chór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z wystawianiem przedstawień art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ilharmonii, orkiestr, chó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spomagająca wystawianie przedstawień art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spomagającej działalność filharmonii, orkiestr, chó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D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espołów pieśni i tańc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z wystawianiem przedstawień artystycznych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związanej z działalnością zespołów pieśni i tańc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spomagająca wystawianie przedstawień art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wspomagającej działalność zespołów pieśni i tańc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galerii i salonów wystawiennicz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.0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biektów kultural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F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dom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środków kultu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.0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biektów kultural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1.G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Artystyczna i literacka działalność twórcza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1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z wystawianiem przedstawień artystycznych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indywidualnych aktorów, tancerzy, muzyków, lektorów i prezenterów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spomagająca wystawianie przedstawień art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2"/>
                <w:numId w:val="7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ziałalności indywidualnych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reżyserów,  producentów, scenografów, projektantów teatralnych dekoracji scenicznych, maszynistów sceny, specjalistów od oświetlenia sceny itd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.0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rtystyczna i literacka działalność twórcz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Tekstpodstawowy3"/>
              <w:numPr>
                <w:ilvl w:val="0"/>
                <w:numId w:val="125"/>
              </w:numPr>
              <w:spacing w:before="0" w:after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ziałalności indywidualnych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artystów takich jak: rzeźbiarze, malarze, rysownicy, grawerzy, artyści uprawiający kwasoryt itp.,</w:t>
            </w:r>
          </w:p>
          <w:p>
            <w:pPr>
              <w:pStyle w:val="Normal"/>
              <w:numPr>
                <w:ilvl w:val="0"/>
                <w:numId w:val="125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alności indywidualnych pisarzy wszystkich dziedzin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2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biektów kultural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90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usługowa w zakresie rezerwacji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do obiektów kultural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wystawianie przedstawień artys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do obiektów kulturalnych</w:t>
            </w:r>
          </w:p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sal koncertowych i teatralnych oraz innych obiektów kultural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.04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biektów kultural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sal koncertowych i teatralnych oraz innych obiektów kultural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3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esołych miasteczek i parków rozryw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2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wesołych miasteczek i parków rozrywk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34.Z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ozrywkowa pozostała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90.C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usługowa w zakresie rezerwacji, gdzie indziej niesklasyfikowan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na imprezy rozrywkowe</w:t>
            </w:r>
          </w:p>
        </w:tc>
      </w:tr>
      <w:tr>
        <w:trPr>
          <w:trHeight w:val="393" w:hRule="atLeast"/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5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aszkolne formy edukacji artysty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tańca i instruktorów tańca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z wystawianiem przedstawień art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cyrkow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.02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wspomagająca wystawianie przedstawień artystycz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21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</w:t>
            </w:r>
          </w:p>
          <w:p>
            <w:pPr>
              <w:pStyle w:val="Normal"/>
              <w:numPr>
                <w:ilvl w:val="0"/>
                <w:numId w:val="121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szkół tańca i instruktorów tańca,</w:t>
            </w:r>
          </w:p>
          <w:p>
            <w:pPr>
              <w:pStyle w:val="Normal"/>
              <w:numPr>
                <w:ilvl w:val="0"/>
                <w:numId w:val="121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cyrkowej,</w:t>
            </w:r>
          </w:p>
          <w:p>
            <w:pPr>
              <w:pStyle w:val="Normal"/>
              <w:numPr>
                <w:ilvl w:val="0"/>
                <w:numId w:val="121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mprez dla dzieci, działalności rodeo, strzelnic, pokazów sztucznych ogni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rozrywkowa i rekreacyj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imprez dla dzieci, działalności rodeo, strzelnic, pokazów sztucznych ogni itp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4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cji informacyj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3.9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gencji inform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4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informacyjn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.2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fotograficz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fotografów pras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0.03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Artystyczna i literacka działalność twórcz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niezależnych dziennikarzy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1.A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bibliotek publiczn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1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bibliote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1.B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bibliotek innych niż publi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1.A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bibliotek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1.C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rchiw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1.B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archiw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2.A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muze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muze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2.B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chrona zabyt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historycznych miejsc i budynków oraz podobnych atrakcji turystycznych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53.Z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grodów botaniczn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i zoologicznych oraz naturalnych obszarów 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obiektów chronionej przyrod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.0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grodów botanicznych i zoologicznych oraz obszarów i obiektów ochrony przyrod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6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stadionów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ostałych obiektów sportowy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1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obiektów spor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6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e sportem, pozostał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90.C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usługowa w zakresie rezerwacji, gdzie indziej niesklasyfikowana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0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na imprezy sportow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aszkolne formy edukacji sportowej oraz zajęć sportowych i rekre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 szkół jazdy konnej i innych szkółek sportowych,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rowadzonej na własny rachunek przez  profesjonalnych instruktorów, nauczycieli i trenerów spor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1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klubów sportow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klubów spor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19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związana ze sport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na imprezy sportowe,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 szkół jazdy konnej i innych szkółek sportowych,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prowadzonej na własny rachunek przez  profesjonalnych instruktorów, nauczycieli i trenerów sportowych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klubów sportowych,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rzystani jach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rozrywkowa i rekreacyj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przystani jacht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7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grami losowymi i zakładami wzajemnym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.0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związana z grami losowymi i zakładami wzajemnym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2.72.Z  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rekreacyjna pozostała, gdzie indziej niesklasyfik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8.10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z wyszukiwaniem miejsc pracy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pozyskiwaniem pracownikó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ind w:left="113" w:right="-108" w:hanging="11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biur i agencji castingowych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.90.C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została działalność usługowa w zakresie rezerwacji, gdzie indziej niesklasyfikow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na imprezy rekreacyjne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3.29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rozrywkowa i rekreacyjna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121"/>
              </w:numPr>
              <w:ind w:left="113" w:right="-108" w:hanging="113"/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biur i agencji castingowych,</w:t>
            </w:r>
          </w:p>
          <w:p>
            <w:pPr>
              <w:pStyle w:val="Normal"/>
              <w:numPr>
                <w:ilvl w:val="0"/>
                <w:numId w:val="121"/>
              </w:numPr>
              <w:ind w:left="113" w:right="-108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agencji rozprowadzających bilety na imprezy rekreacyjne.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3.01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ranie i czyszczenie wyrobów włókienniczych 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 futrzarski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.01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ranie i czyszczenie wyrobów włókienniczych  i futrzarski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3.02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yzjerstwo i pozostałe zabiegi kosmetycz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.02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Fryzjerstwo i pozostałe zabiegi kosmetyczn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3.03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grzeby i działalność pokrewna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.0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grzeby i działalność pokrew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04.Z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związan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poprawą kondycji fizyczn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.51.Z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Pozaszkolne formy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edukacji sportowej oraz zajęć sportowych i rekreacyjnyc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12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eń z zakresu jogi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.13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Działalność obiektów służących poprawie kondycji fizycznej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. wyłącznie: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Arial" w:ascii="Arial" w:hAnsi="Arial"/>
                <w:sz w:val="16"/>
                <w:szCs w:val="16"/>
              </w:rPr>
              <w:t>działalności obiektów służących poprawie kondycji fizy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6.04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związana z poprawą kondycji fizycznej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wyłączeniem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szkoleń z zakresu jogi,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obiektów służących poprawie kondycji fizycznej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3.05.Z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ziałalność usługowa pozostała, gdzie indziej niesklasyfikowana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.09.Z*</w:t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Pozostała działalność usługowa, gdzie indziej niesklasyfikowana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P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GOSPODARSTWA DOMOWE ZATRUDNIAJĄCE PRACOWNIK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12" w:hanging="1212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ind w:left="1152" w:hanging="1152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T     GOSPODARSTWA DOMOWE ZATRUDNIAJĄCE PRACOWNIKÓW; GOSPODARSTWA DOMOWE PRODUKUJĄCE WYROBY I ŚWIADCZĄCE USŁUGI NA WŁASNE POTRZEBY</w:t>
            </w: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5.00.Z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stwa domowe zatrudniające pracowni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.0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ospodarstwa domowe zatrudniające pracowników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6.0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stwa domowe produkujące wyroby na własne potrze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.1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Gospodarstwa domowe produkujące wyroby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na własne potrzeb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7.0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Gospodarstwa domowe świadczące usługi na własne potrze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.20.Z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Gospodarstwa domowe świadczące usługi na własne potrzeby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SEKCJA Q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ORGANIZACJE I ZESPOŁY EKSTERYTORIAL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SEKCJA U   ORGANIZACJE I ZESPOŁY EKSTERYTORIAL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9.00.Z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rganizacje i zespoły eksterytorialne </w:t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99.00.Z 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Organizacje i zespoły eksterytorialn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Tablica Nr 1</w:t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Klucz powiązań  PKD 2004 – PKD 2007</w:t>
    </w:r>
  </w:p>
  <w:p>
    <w:pPr>
      <w:pStyle w:val="Header"/>
      <w:spacing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13"/>
        </w:tabs>
        <w:ind w:left="1913" w:hanging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13"/>
        </w:tabs>
        <w:ind w:left="1913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7">
    <w:lvl w:ilvl="0">
      <w:start w:val="10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93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1193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8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93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13"/>
        </w:tabs>
        <w:ind w:left="1913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  <w:sz w:val="16"/>
        <w:szCs w:val="16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  <w:sz w:val="16"/>
        <w:szCs w:val="16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93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  <w:sz w:val="16"/>
        <w:szCs w:val="16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13"/>
        </w:tabs>
        <w:ind w:left="1913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13"/>
        </w:tabs>
        <w:ind w:left="1913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158"/>
        </w:tabs>
        <w:ind w:left="158" w:hanging="113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1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5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0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6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913"/>
        </w:tabs>
        <w:ind w:left="1913" w:hanging="11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633"/>
        </w:tabs>
        <w:ind w:left="2633" w:hanging="113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  <w:sz w:val="16"/>
        <w:szCs w:val="16"/>
      </w:rPr>
    </w:lvl>
  </w:abstractNum>
  <w:abstractNum w:abstractNumId="13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  <w:sz w:val="16"/>
        <w:szCs w:val="16"/>
      </w:rPr>
    </w:lvl>
  </w:abstractNum>
  <w:abstractNum w:abstractNumId="147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Courier New" w:hAnsi="Courier New" w:cs="Courier New" w:hint="default"/>
        <w:sz w:val="16"/>
        <w:szCs w:val="16"/>
      </w:rPr>
    </w:lvl>
  </w:abstractNum>
  <w:abstractNum w:abstractNumId="149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193"/>
        </w:tabs>
        <w:ind w:left="1193" w:hanging="11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6">
    <w:lvl w:ilvl="0"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7">
    <w:lvl w:ilvl="0">
      <w:start w:val="10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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8z5">
    <w:name w:val="WW8Num88z5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16"/>
      <w:szCs w:val="16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4z5">
    <w:name w:val="WW8Num94z5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16"/>
      <w:szCs w:val="16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4z5">
    <w:name w:val="WW8Num114z5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7z5">
    <w:name w:val="WW8Num127z5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0z5">
    <w:name w:val="WW8Num140z5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  <w:sz w:val="16"/>
      <w:szCs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7z5">
    <w:name w:val="WW8Num147z5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4">
    <w:name w:val="WW8Num149z4"/>
    <w:qFormat/>
    <w:rPr>
      <w:rFonts w:ascii="Courier New" w:hAnsi="Courier New" w:cs="Courier New"/>
    </w:rPr>
  </w:style>
  <w:style w:type="character" w:styleId="WW8Num149z5">
    <w:name w:val="WW8Num149z5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4">
    <w:name w:val="WW8Num164z4"/>
    <w:qFormat/>
    <w:rPr>
      <w:rFonts w:ascii="Courier New" w:hAnsi="Courier New" w:cs="Courier New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4">
    <w:name w:val="WW8Num179z4"/>
    <w:qFormat/>
    <w:rPr>
      <w:rFonts w:ascii="Courier New" w:hAnsi="Courier New" w:cs="Courier New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4">
    <w:name w:val="WW8Num185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4">
    <w:name w:val="WW8Num187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4z5">
    <w:name w:val="WW8Num194z5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4">
    <w:name w:val="WW8Num197z4"/>
    <w:qFormat/>
    <w:rPr>
      <w:rFonts w:ascii="Courier New" w:hAnsi="Courier New" w:cs="Courier New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4">
    <w:name w:val="WW8Num208z4"/>
    <w:qFormat/>
    <w:rPr>
      <w:rFonts w:ascii="Courier New" w:hAnsi="Courier New" w:cs="Courier New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  <w:sz w:val="16"/>
      <w:szCs w:val="16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  <w:sz w:val="12"/>
    </w:rPr>
  </w:style>
  <w:style w:type="character" w:styleId="WW8Num216z1">
    <w:name w:val="WW8Num216z1"/>
    <w:qFormat/>
    <w:rPr>
      <w:rFonts w:ascii="Symbol" w:hAnsi="Symbol" w:cs="Symbol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4">
    <w:name w:val="WW8Num216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4">
    <w:name w:val="WW8Num225z4"/>
    <w:qFormat/>
    <w:rPr>
      <w:rFonts w:ascii="Courier New" w:hAnsi="Courier New" w:cs="Courier New"/>
    </w:rPr>
  </w:style>
  <w:style w:type="character" w:styleId="WW8Num226z0">
    <w:name w:val="WW8Num226z0"/>
    <w:qFormat/>
    <w:rPr>
      <w:rFonts w:ascii="Symbol" w:hAnsi="Symbol" w:cs="Symbol"/>
      <w:sz w:val="16"/>
      <w:szCs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Courier New" w:hAnsi="Courier New" w:cs="Courier New"/>
      <w:sz w:val="16"/>
      <w:szCs w:val="16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4">
    <w:name w:val="WW8Num234z4"/>
    <w:qFormat/>
    <w:rPr>
      <w:rFonts w:ascii="Courier New" w:hAnsi="Courier New" w:cs="Courier New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5z4">
    <w:name w:val="WW8Num235z4"/>
    <w:qFormat/>
    <w:rPr>
      <w:rFonts w:ascii="Courier New" w:hAnsi="Courier New" w:cs="Courier New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4">
    <w:name w:val="WW8Num236z4"/>
    <w:qFormat/>
    <w:rPr>
      <w:rFonts w:ascii="Courier New" w:hAnsi="Courier New" w:cs="Courier New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39z5">
    <w:name w:val="WW8Num239z5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4">
    <w:name w:val="WW8Num242z4"/>
    <w:qFormat/>
    <w:rPr>
      <w:rFonts w:ascii="Courier New" w:hAnsi="Courier New" w:cs="Courier New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w4winTerm">
    <w:name w:val="tw4winTerm"/>
    <w:qFormat/>
    <w:rPr>
      <w:color w:val="0000FF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 w:val="24"/>
      <w:szCs w:val="24"/>
    </w:rPr>
  </w:style>
  <w:style w:type="paragraph" w:styleId="ISICInclusionsInd1">
    <w:name w:val="ISIC-Inclusions Ind1"/>
    <w:basedOn w:val="Normal"/>
    <w:qFormat/>
    <w:pPr>
      <w:widowControl w:val="false"/>
      <w:tabs>
        <w:tab w:val="clear" w:pos="708"/>
        <w:tab w:val="left" w:pos="1440" w:leader="none"/>
      </w:tabs>
      <w:ind w:left="1332" w:hanging="252"/>
      <w:jc w:val="both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right" w:pos="9071" w:leader="none"/>
      </w:tabs>
      <w:spacing w:before="120" w:after="120"/>
      <w:jc w:val="both"/>
    </w:pPr>
    <w:rPr>
      <w:sz w:val="24"/>
      <w:szCs w:val="24"/>
    </w:rPr>
  </w:style>
  <w:style w:type="paragraph" w:styleId="ISICInclusionsInd2">
    <w:name w:val="ISIC-Inclusions Ind2"/>
    <w:basedOn w:val="Normal"/>
    <w:qFormat/>
    <w:pPr>
      <w:widowControl w:val="false"/>
      <w:numPr>
        <w:ilvl w:val="0"/>
        <w:numId w:val="52"/>
      </w:numPr>
      <w:autoSpaceDE w:val="false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ichefinanciretextetable">
    <w:name w:val="Fiche financière texte (table)"/>
    <w:basedOn w:val="Normal"/>
    <w:qFormat/>
    <w:pPr/>
    <w:rPr/>
  </w:style>
  <w:style w:type="paragraph" w:styleId="ISICheading">
    <w:name w:val="ISICheading"/>
    <w:basedOn w:val="Normal"/>
    <w:qFormat/>
    <w:pPr>
      <w:tabs>
        <w:tab w:val="clear" w:pos="708"/>
        <w:tab w:val="left" w:pos="675" w:leader="none"/>
        <w:tab w:val="left" w:pos="720" w:leader="none"/>
        <w:tab w:val="left" w:pos="10813" w:leader="none"/>
      </w:tabs>
      <w:ind w:left="850" w:hanging="805"/>
    </w:pPr>
    <w:rPr>
      <w:b/>
      <w:color w:val="00000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spacing w:before="120" w:after="120"/>
      <w:ind w:left="850" w:hanging="0"/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56:00Z</dcterms:created>
  <dc:creator>Elżbieta Mróz</dc:creator>
  <dc:description/>
  <cp:keywords/>
  <dc:language>en-US</dc:language>
  <cp:lastModifiedBy>Jolanta Krzysiak</cp:lastModifiedBy>
  <cp:lastPrinted>2007-09-20T14:50:00Z</cp:lastPrinted>
  <dcterms:modified xsi:type="dcterms:W3CDTF">2007-10-03T07:13:00Z</dcterms:modified>
  <cp:revision>23</cp:revision>
  <dc:subject/>
  <dc:title>Klucz powiązań PKD-2004 a NACE-2007</dc:title>
</cp:coreProperties>
</file>