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lucz powiązań PKD-2007 a PKD-20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900"/>
        <w:gridCol w:w="180"/>
        <w:gridCol w:w="180"/>
        <w:gridCol w:w="2340"/>
        <w:gridCol w:w="3060"/>
      </w:tblGrid>
      <w:tr>
        <w:trPr>
          <w:tblHeader w:val="true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KD-2007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KD-2004 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mbo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Nazwa podklas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ymbo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azwa podklas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Opis zakresu podklasy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LEŚNICTWO, ŁOWIECTWO I RYBACTW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A*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B* 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*   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ŁOWIECTWO I LEŚNICTW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RYBA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zbóż, roślin strączkowych i roślin oleistych na nasiona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ry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zbó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zbó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oleistych na nasion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warzy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roślin strącz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ry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zbóż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01.13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warzyw, włączając melony oraz uprawa roślin korzeniowych i roślin bulwiast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1.B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ziemniaków, roślin okopowych o dużej zawartości skrobi i inuli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ziemniaków, roślin okopowych o dużej zawartości skrobi i inuli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buraków cukrowych,</w:t>
            </w:r>
          </w:p>
          <w:p>
            <w:pPr>
              <w:pStyle w:val="Normal"/>
              <w:numPr>
                <w:ilvl w:val="0"/>
                <w:numId w:val="5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nasion buraków cukrow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warzy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y warzyw kwiatostanowych, liściastych, łodygowych, owocowych, korzeniowych, bulwiastych, cebulowych, kukurydzy cukrowej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grzybów, kwia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zdobnych roślin ogrodniczych; szkółkarstwo roślin sadowniczych i oz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nasion warzyw, z wyłączeniem nasion buraka cukrowego i roślin pastewnych, </w:t>
            </w:r>
          </w:p>
          <w:p>
            <w:pPr>
              <w:pStyle w:val="Normal"/>
              <w:numPr>
                <w:ilvl w:val="0"/>
                <w:numId w:val="6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grzyb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trzciny cukr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tyto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roślin włóknist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roślin przemysłow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uprawy rolne inne niż wielolet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roślin przemysłow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nasion buraków (z wyłączeniem nasion buraka cukrowego) i nasion pozostałych roślin pastewnych, włączając trawy,</w:t>
            </w:r>
          </w:p>
          <w:p>
            <w:pPr>
              <w:pStyle w:val="Normal"/>
              <w:numPr>
                <w:ilvl w:val="0"/>
                <w:numId w:val="12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brukwi, buraków  pastewnych, koniczyny, lucerny (alfaalfa), esparcety, kukurydzy, pozostałych traw, jarmużu pastewnego  i podobnych roślin pastew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2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grzybów, kwiat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zdobnych roślin ogrodniczych; szkółkarstwo roślin sadowniczych  i oz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wiatów,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asion kwia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winogr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rzewów owocowych tropikal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zwrotni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rzewów owocowych cytrus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rzewów owocowych ziarnkow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est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pozostałych drzew i krzewów owocowych oraz orzech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2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grzybów, kwiat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zdobnych roślin ogrodniczych; szkółkarstwo roślin sadowniczych i oz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asion owocó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drzew i krzewów owocowych,  roślin jagodow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orzechów jadalnych, z wyłączeniem orzechów kokosowych,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truskawek, malin itp.,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chleba świętojań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drzew oleist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orzechów palmowych i produkcji ich jąder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orzechów kokosowych,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drzew oleistych na owoce przeznaczone do produkcji oleju lub oliwy i do bezpośredniej konsump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roślin wykorzystywanych do produkcji napoj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 roślin jagod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8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roślin przyprawowych i aromatycznych oraz roślin wykorzystywanych do produkcji leków i wyrobów farmaceu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27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roślin wykorzystywanych przede wszystkim w farmacji oraz do wyrobu środków owadobójczych, grzybobójczych lub podobnych celów,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chmielu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2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warzy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64" w:leader="none"/>
              </w:tabs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  <w:tab/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przyprawowych ziołowych i aromatycznych: kopru, majeranku, bylicy-estragonu itp.,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kap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przyprawowych uprawianych na owoce, takich jak: anyżek, bazylia, kolendra, kminek, gorczyca, goździki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pozostałych roślin wieloletn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4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drzew kauczukowych i innych drzew w celu uzyskania sok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2.01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ka leś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choinek świąte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zmnażanie roś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2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grzybów, kwiat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zdobnych roślin ogrodniczych; szkółkarstwo roślin sadowniczych i oz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bydła mle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bydł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pozostałego bydł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awoł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bydł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kon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zwierząt koniowat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hów i hodowla owiec, kóz, koni, osłów, mułów i osłomuł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5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wielbłądów i zwierząt wielbłądowat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zwierząt pozo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51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owiec i kó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hów i hodowla owiec, kóz, koni, osłów, mułów i osłomuł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świ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świ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drob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drobi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pozostałych zwierzą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owiec, kóz, koni, osłów, mułów i osłomuł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rści zwierzęcej cienkiej lub grubej niezgrzeblo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zwierząt pozo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chowu i hodowli królików, zwierząt domowych (z wyłączeniem ryb), pszczół,  jedwabników, gołębi, strusi,  zwierząt futerkowych, robaków, mięczaków itp. zwierząt lądowych i innych różnorodnych zwierząt gdzie indziej niesklasyfikowanych,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oduktów pszczelich,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konów jedwabników,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kór zwierząt futerkowych,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nasienia ww. zwierząt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01.5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y rolne połączone z chowem i hodowlą zwierząt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działalność miesza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3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y rolne połączone z chowem i hodowlą zwierząt (działalność mieszan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rodukcję roślin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41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uprawami rolnym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spomagająca ch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hodowlę zwierząt gospod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4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chowem i hodowlą zwierząt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weterynaryj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następująca po zbior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gotowywania liści, np. ich suszenia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gotowania ziaren, np. łuskania ziaren kakaow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41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uprawami rolnym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a produktów rolnych na rynek pierwot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4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1.A*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zbóż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1.B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ziemniaków, roślin okopowych o dużej zawartości skrobi i inuli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emys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uprawy roln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2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warzy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1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grzybów, kwiatów i ozdobnych roślin ogrodniczych; szkółkarstwo roślin sadow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z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1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1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uprawami rolnym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óbki nasion dla celów rozmnażania rośli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7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Łowiectwo i pozyskiwanie zwierząt łownych, włączając działalność usług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5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ka łowiecka, hodowl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yskiwanie zwierząt łownych, włączając działalność usługow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1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ka leś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a działalność leśna, z wyłączeniem pozyskiwania produktów leśnych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01.1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grzybów, kwia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zdobnych roślin ogrodniczych; szkółkarstwo roślin sadowniczych i oz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asion drzew le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2.01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ka leś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nasion drzew leśnych,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ółek le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02.01.B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ółkarstwo leś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ółek le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yskiwanie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2.01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ka leś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yskiwanie dziko rosnących produktów leśnych, z wyłączeniem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grzybów, kwiat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zdobnych roślin ogrodniczych; szkółkarstwo roślin sadowniczych i oz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yskiwania dziko rosnących grzybów i truf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yskiwania dziko rosnących jagód i orzechów leś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0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ka leś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ozyskiwania dziko rosnących produktów leśnych innych niż grzyby, jagody i orzechy leś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leśnictwem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2.0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z leśnictwe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w zakresie zarządzania las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4.A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radztwo w zakresie prowadzenia działalności gospodarczej i zarzą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w zakresie zarządzania las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ybołówstwo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wodach morski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.0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ybołówstwo w wodach mo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ybołówstwo w wodach śródląd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05.01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ybołówstwo w wodach śródlą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 w wodach mo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05.0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22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 w wodach śródląd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5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zwierząt pozostał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howu i hodowli mięczaków wodnych i żab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5.02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howu i hodowli mięczaków wodnych i żab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B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ÓRNICTWO I WYDOBYWAN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  GÓRNICTWO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kamien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kamien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ęgla kamien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10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dzyskiwania węgla kamiennego z hał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zyskiwania węgla kamiennego z hał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węgla brunatnego (lignit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brunatnego (lignit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opy naft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.1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opy naft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.1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żel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żelaza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uran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o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0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uranu i to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Górnictwo pozostałych rud metali nieżela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3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miedz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miedz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2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cynkowo-ołow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cynkowo-ołowi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metali nieżelaznych, z wyłączeniem rud miedzi, uranu i toru oraz rud cynkowo-ołowi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miedzi,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cynkowo-ołowi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kamieni ozdobnych oraz kamienia dla potrzeb budownictwa, skał wapiennych, gipsu, kredy i łup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 kamieni ozdobnych oraz kamienia dla potrzeb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844" w:leader="none"/>
              </w:tabs>
              <w:ind w:left="14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 kamieni ozdobnych oraz kamienia dla potrzeb  budow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skał wapiennych, gipsu i kre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44" w:leader="none"/>
              </w:tabs>
              <w:ind w:left="113" w:right="-108" w:hanging="113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dobywania skał wapiennych, gipsu i kre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łupków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44" w:leader="none"/>
              </w:tabs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 łup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żwir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iasku; wydobywanie gliny i kaoli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żwiru i piasku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44" w:leader="none"/>
              </w:tabs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wiru i piasku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gliny i kaolin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44" w:leader="none"/>
              </w:tabs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liny i kaolin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minerałów dla przemysłu chemicznego oraz do produkcji nawoz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3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minerałów dla przemysłu chemicznego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siarkonoś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dobywania minerałów dla przemysłu chemicznego, z wyłączeniem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3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surowców siarkonoś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dobywania surowców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torf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, wzbogac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rykietowanie torf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 s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ol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górnic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dobywanie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5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górnictwo, gdzie indziej niesklasyfikowa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1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eksploatację złóż ropy naftowej i gazu ziemnego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.2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eksploatacją złóż ropy naftowej i gazu ziem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252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spomagająca pozostałe górnic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dobywanie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10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kamienn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węgla kamien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brunatnego (lignit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węgla brunatnego (lignitu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, wzbogac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rykietowanie torf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torf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0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uranu i to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órnictwo rud  uranu i to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żelaza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 rud żelaz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miedz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ud miedz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2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cynkowo-ołow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 rud cynkowo- ołowi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metali nieżelaznych, z wyłączeniem rud miedzi, uran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oru oraz rud cynkowo-ołowi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 pozostałych rud metali nieżela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1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 kamieni ozdobnych oraz kamienia dla potrzeb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kamieni  ozdobnych oraz kamienia dla potrzeb budow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skał wapiennych, gipsu i kre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skał  wapiennych, gipsu i kre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łupków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łup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żwiru i piasku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usługowej wspomagającej wydobywanie żwiru i piasku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 gliny i kaoli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gliny i kaolin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4.3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minerałów dla przemysłu chemicznego, z wyłączeniem siarkonoś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4" w:leader="none"/>
              </w:tabs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minerałów dla przemysłu chemicznego, z wyłączeniem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4.3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surowców siarkonoś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surowców 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4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ol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so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4.5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górnictwo, gdzie indziej niesklasyfikowa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pozostałe górnictwo i wydobywanie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C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A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C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D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G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*  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LEŚNICTWO I RYBA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ÓR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ANDEL HURTOWY I DETALICZNY; NAPRAWA POJAZDÓW SAMOCHODOWYCH,  MOTOCYKLI  ORAZ ARTYKUŁÓW UŻYTKU OSOBISTEGO I DOMOWEG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mięsa, z wyłączeniem mięsa z drob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11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ęsa, z wyłączeniem mięsa z drobiu i król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konserwowania mięsa, z wyłączeniem mięsa z drobiu i król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ięsa z drobi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ról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konserwowania mięsa, z wyłączeniem mięsa z drob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owanie mięsa z drobi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ięsa z drobi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ról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mięsa, włączając wyroby z mięsa drobiow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3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nserw, przetwo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mięsa, podrobów mięsnych i krw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i konserw, przetworów z mięsa, podrobów mięsnych i krwi, z wyłączeniem wytwarzania gotowych posiłków i dań mięsnych, w tym z mięsa drobi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5.13.B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twarzaniem wyrobów z mię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produkcją wyrobów z mięsa, w tym z mięsa drobi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owanie ryb, skorupiak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ięcza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20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i konserwowanie ryb i pozostałych produktów ryba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ziemnia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31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i konserwowanie ziemnia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o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owoców i warzy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32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oków z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owoców i warzy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uprawami rolnym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rania i cięcia warzyw, mieszania świeżych sałat, pakowania na rynek pierwot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5.33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órstwo i konserwowanie owoców i warzyw, gdzie indziej niesklasyfikowane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rania i cięcia warzyw, mieszania świeżych sałat, pakowania na rynek pierwotny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przetwórstwem i konserwowaniem warzyw i owoców,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rania, cięcia i pakowania warzyw i owoców  związanych z sprzedażą hurtową łatwo psujących się gotowych potraw z warzyw i owo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33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z przetwórstw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owaniem warzy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woc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etwórstwem i konserwowaniem warzyw i owo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3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owoc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rania, cięcia i pakowania warzyw i owoców  związanych z sprzedażą hurtową łatwo psujących się gotowych potraw z warzyw i owo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4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le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tłuszczów płyn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liwy z uprawy własnej oliwek (gdy przeważająca część wartości dodanej  pochodzi z produkcji oliwy  z oliwek, a nie z uprawy drzew oliwnych)</w:t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41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ieoczyszczonych olejów i tłuszcz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nieoczyszczonych olejów i tłuszcz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42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afinowanych ole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łuszcz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rafinowanych olejów i tłuszcz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4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rgaryny i podobnych tłuszczów jad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43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rgaryn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 tłuszczów jad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5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mlek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ób se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5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mleka i wyrób ser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od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5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od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6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roduktów przemiału zbó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6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roduktów przemiału zbó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6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skrob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skrob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6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skrobi i produktów skrob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7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zywa; produkcja świeżych wyrobów ciastkarskich i ciaste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1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zy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ieczy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5.81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ciastkarskich śwież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ieczy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7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ucharów i herbatników; produkcja konserwowanych wyrobów ciastkarskich i ciaste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piek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iastkarskich o przedłużonej trwał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7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karonów, klusek, kuskusu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 wyrobów mą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5.8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karonów, klus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 wyrobów mą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uk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8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ukr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akao, czekolady i wyrobów cukier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akao, czekolad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cukier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herbat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ka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órstwo herbaty i ka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ypr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o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oli kuchen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ypr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oli kuchen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5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gotowych posiłków i dań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13.A*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nserw, przetwo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mięsa, podrobów mięsnych i krw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mięsa, włączając mięso drobi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3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twarzaniem wyrobów z mię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wytwarzaniem gotowych posiłków i dań z mięsa, włączając mięso drobi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2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i konserwowanie ryb i pozostałych produktów ryba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ryb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33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órstwo i konserwowanie owoców i warzyw, gdzie indziej niesklasyfikowane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33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przetwórstw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owaniem warzy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woc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wytwarzaniem gotowych posiłków i dań z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8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ciastkarskich śwież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izzy, zamrożonej lub n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8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karonów, klus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 wyrobów mą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makaronów i klusek gotowanych, nadziewanych lub inaczej przygot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tykułów spożywczych homogenizowa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żywności dietet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8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żywek oraz żywności dietet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artykułów spożywczych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3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nserw, przetwo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mięsa, podrobów mięsnych i krw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kstraktów i soków z mięsa, ryb i bezkręgowców wod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3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twarzaniem wyrobów z mię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usługowej związanej z produkcją ekstraktów i soków z mięsa, ryb i bezkręgowców wod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6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twarzanie skrobi i produktów skrob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miodu sztucznego i karme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8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ciastkarskich śwież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72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żywności łatwo psującej się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9.Z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artykułów spożywcz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ekstraktów i soków z mięsa, ryb i bezkręgowców wodnych,</w:t>
            </w:r>
          </w:p>
          <w:p>
            <w:pPr>
              <w:pStyle w:val="Normal"/>
              <w:numPr>
                <w:ilvl w:val="0"/>
                <w:numId w:val="2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wytwarzania miodu sztucznego i karmelu,</w:t>
            </w:r>
          </w:p>
          <w:p>
            <w:pPr>
              <w:pStyle w:val="Normal"/>
              <w:numPr>
                <w:ilvl w:val="0"/>
                <w:numId w:val="2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żywności łatwo psującej si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otowej paszy dla zwierząt gospod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7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sz dla zwierząt gospodarskich i ry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9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otowej karmy dla zwierząt dom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7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army dla zwierząt dom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estylowanie, rektyfik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ieszanie alkoho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napojów alkoholowych destylow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apojów alkoholowych destyl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lkoholu etylow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koholu etylowego dla celów spożyw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34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apojów alkoho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szania alkoholi destylowa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in gron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3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, 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zechów oraz uprawa roślin wykorzystywanych do produkcji napojów i przypra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na przez właściciela winorośli (gdy przeważająca część wartości dodanej  pochodzi z produkcji  wina, a nie z uprawy winogron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in gron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wina przez właściciela winorośli (gdy przeważająca część wartości dodanej  pochodzi z produkcji  wina, a nie z uprawy winogron),</w:t>
            </w:r>
          </w:p>
          <w:p>
            <w:pPr>
              <w:pStyle w:val="Normal"/>
              <w:numPr>
                <w:ilvl w:val="0"/>
                <w:numId w:val="13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u win i ich mieszania, oczyszczania i butelk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34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apojów alkoho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u win luzem, ich mieszania, oczyszczania i butelk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ydru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win owoc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jabłecznika i win owoc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niedestylowanych napojów fermentowa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napojów fermentowanych niedestylowanych pozostał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i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łod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łod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pojów bezalkoholowych; produkcja wód mineral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wód butelkow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8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ód mineral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pojów bezalkoho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6.0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tytoniowych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bawełni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bawełnian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10.B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wełni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2.Z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wełnianej zgrzebnej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ędzy wełnianej zgrzeb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wełnianej czesank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ędzy wełnianej czesank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10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łókien 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5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jedwabiu oraz włókien 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10.D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ozostałych włókien tekstylnych, włączając produkcję ni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lnian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ędzy lnia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jedwabiu oraz włókien 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ędzy z jedwab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ici do szyci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ici do szyc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włókien tekstylnych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ędzy z pozostałych włókien teksty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bawełni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bawełni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wełni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wełnianych zgrzeb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kanin wełnianych zgrzeb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wełnianych czesank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kanin wełnianych czesan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łókien 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z jedwabiu oraz włókien 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tkan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z jedwabiu oraz włókien 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kanin z jedwab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pozostał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kanin pozostał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ńczanie wyrobów włókien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3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ńczanie materiałów włókien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nadruków na wyrobach włókien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7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artykułów użytku osobistego i dom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konywania nadruków na wyrobach włókien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dzianin metraż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60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dziani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otowych wyrobów tekstyl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4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otowych wyrobów włókienniczych, z wyłączeniem odzieży i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dywan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od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5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dywanów i chodni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wroźniczych, lin, szpagatów i wyrobów siec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52.A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wroźniczych i sieciow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łóknin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wykonanych z włóknin, z wyłączeniem odz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5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łóknin i wyrobów wykonanych z włóknin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odzieży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tech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mysłowych wyrobów teksty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5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włókienniczych pozostał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tekstylnych, gdzie indziej niesklasyfikow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7.54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włókienniczych pozostał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uszków do pud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uszków do pud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zieży skórz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zieży skórza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zieży robocz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8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brań robocz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j odzieży wierzchn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brań wierzchnich dla mężczyzn i chłopców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brań wierzchnich dla mężczyzn i chłop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2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brań wierzchnich dla kobiet i dziewcząt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brań wierzchnich dla kobiet i dziewczą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ieli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ielizn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j odzieży i dodatków do odz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7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ńczosz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uwia tekstylnego bez nakładanych spod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8.2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j odzieży i dodatków do odzieży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uwia tekstylnego bez nakładanych spod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4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futrz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8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rawianie i barwienie skór futerkowych; produkcja wyrobów futrza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ńczosz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7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ńczosz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3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ej odzieży dzi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7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dzieży dzian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rawa skór, garbowanie; wyprawa i barwienie skór futer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8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rawianie i barwienie skór futerkowych; produkcja wyrobów futrza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rawy i barwienia skór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1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kór wyprawionych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prawy i barwienia skór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oreb bagażowych, toreb ręcznych i podobnych wyrobów kaletniczych; produkcja wyrobów rymarski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9.2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kalet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ryma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atów i szpicr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atów i szpicr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2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, z wyłączeniem sport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uwia sport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uwia sport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tarta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0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ka leś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rozłupanych pali, kłód i podobnych produktów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1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tarta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tarta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1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mpregnowania dre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 zakresie impregnowania drewn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arkuszy fornirowych i płyt wykonanych na bazie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2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kuszy fornirowych; produkcja płyt i sklej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otowych parkietów podłog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stol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iesielskich dla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stolarskich i ciesielskich dla bu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stol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iesielskich dla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2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pakowań drewni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akowań drewni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.2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drewna; 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korka, słom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ateriałów używanych do wyplatani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roślin przemysłowych i pozostałe uprawy rolne, gdzie indziej niesklasyfikowan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brykietów ze słom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obuwia, z wyłączeniem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części obuwia z drewna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5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drew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brykietów ze słomy,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z drewna,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z korka, słomy i materiałów używanych do wyplatania,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rączek do parasolek, lasek i podobnych przedmiotów,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loków do wyrobu fajek do palenia tyton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5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z korka, słomy i materiałów używanych do wyplat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z korka, słomy i materiałów używanych do wyplat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rączek do parasolek, lasek i podobnych przedmiotów,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loków do wyrobu fajek do palenia tyton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7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y włóknist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y włóknist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apier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apieru i tektu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pieru falistego i tektury falistej oraz opakowań z papieru i te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apieru falist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ektury falistej oraz opakowań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pieru i tekt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rtykułów gospodarstwa domowego, toalet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anitar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5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włókienniczych pozostał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aty z materiałów tekstylnych i wyrobów z waty: podpasek higienicznych i tampo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pierowych artykułów gospodarstwa domowego, toaletowych i sanitar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waty z materiałów tekstylnych i wyrobów z waty: podpasek higienicznych i tampo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rtykułów piśmien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pierowych artykułów piśmien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dukacyjnych i komercyjnych artykułów piśmiennych (notesy, segregatory, rejestry, księgi rachunkowe, formularze handlowe itp.), w przypadku gdy informacje w nich drukowane są mało istot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ligraficz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kowania edukacyjnych i komercyjnych artykułów piśmiennych (notesy, segregatory, rejestry, księgi rachunkowe, formularze handlowe itp.), w przypadku gdy informacje w nich drukowane są mało istot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ap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ap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papier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1.2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artykuł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pieru i tektury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amiątek i ozdóbek z papie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amiątek i ozdóbek z papie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rukowanie gaz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rukowanie gazet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drukowanie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2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pierowych artykułów gospodarstwa domowego, toaletowych i sanitar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kowania na artykułach gospodarstwa domowego, toaletowych i sanitarnych, z papie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artykuł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pieru i tektury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kowania etykiet i metek (metodą litografii, druku wklęsłego, fleksografii, sitodruku i innych metod)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ligraficz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7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rukowania na artykułach gospodarstwa domowego, toaletowych i sanitarnych, z papieru,</w:t>
            </w:r>
          </w:p>
          <w:p>
            <w:pPr>
              <w:pStyle w:val="Normal"/>
              <w:numPr>
                <w:ilvl w:val="0"/>
                <w:numId w:val="4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kowania etykiet i metek (metodą litografii, druku wklęsłego, fleksografii, sitodruku i innych metod)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3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przygotowywani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 druk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przygotowaniem druk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 związanej z przygotowaniem druk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graficzna pomocnic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graficznej pomocniczej</w:t>
            </w:r>
          </w:p>
        </w:tc>
      </w:tr>
      <w:tr>
        <w:trPr>
          <w:trHeight w:val="22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troligatorstw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dobne usług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troligatorstw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2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produkcja zapisanych nośników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3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produkcja nagrań dźwięk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odukcji nagrań dźwię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3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produkcja nagrań wide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rodukcji nagrań wide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3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produkcja komputerowych nośników inform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eprodukcji komputerowych nośników inform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twarzanie kok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1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roduktów koksowania węg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produktów koksowania węgl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1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produktów koksowania węg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produktów koksowania węgl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hemikaliów organicznych podstawowych pozo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ku i koksu pak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twarzanie produktów rafinacji ropy naft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10.B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rykietów i paliw stałych z węgla kamiennego 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rykietów i paliw stałych z węgla kamien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2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rykietów z węgla brunatnego (lignitu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rykiet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węgla brunatnego (lignitu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, wzbogacanie i brykietowanie torf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kietowania torf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2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roduktów rafinacji ropy naft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produktów rafinacji ropy naft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2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produktów rafinacji ropy naft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etwarzania produktów rafinacji ropy naftowej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azów tech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azów techni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arwników i pigmen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arwników i pigment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3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podstawowych chemikaliów nieorga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zbogaconego uranu, plutonu i ich związ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4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hemikaliów nieorganicznych podstawowych pozo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zbogaconego uranu, plutonu i ich związ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4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dstawowych chemikaliów organ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2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lkoholu etylowego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5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alkoholu etylowego uzyskanego z surowców sfermentowanych,</w:t>
            </w:r>
          </w:p>
          <w:p>
            <w:pPr>
              <w:pStyle w:val="Normal"/>
              <w:numPr>
                <w:ilvl w:val="0"/>
                <w:numId w:val="3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koholu etylowego nieprzeznaczonego do spożyc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hemikaliów organicznych podstawowych pozo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5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alkoholu etylowego uzyskanego z surowców sfermentowanych,</w:t>
            </w:r>
          </w:p>
          <w:p>
            <w:pPr>
              <w:pStyle w:val="Normal"/>
              <w:numPr>
                <w:ilvl w:val="0"/>
                <w:numId w:val="3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koholu etylowego nieprzeznaczonego do spożyc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woz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związków azo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wozów i związków azo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worzyw sztucznych w formach podstaw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worzyw sztu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kauczuku syntetycznego w formach podstaw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auczuku syntetyczn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estycydów i pozostałych środków agro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2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estycydów i pozostałych środków agro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farb, lakierów i podobnych powłok, farb drukarskich i mas uszczelniaj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3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farb i lakier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ydł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detergentów, środków myjąc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zyszcz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5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środków myjąc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zyszczą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4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kosmetycz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toal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5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środków myjąc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zyszczą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ydła kosmet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5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tykułów kosmetycznych i toale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ydła kosmet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teriałów wybuch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4.6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teriałów wybuch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14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pał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pał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lej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2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lejów i żelaty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lejków eter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lejków etery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chemicznych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2.Z*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lejów i żelatyn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żelatyny i jej pochod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hemikaliów fotograf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hemikaliów fotograf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6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chemicznych pozostał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14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żelatyny i jej pochodnych,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hemikaliów fotograf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6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łókien 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7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łókien chemi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dstawowych substancji farmaceu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4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dstawowych substancji farmaceu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e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wyrobów farmaceu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radioaktywnych preparatów diagnostycz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4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eków i wyrobów farmaceu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radioaktywnych preparatów diagnostycz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on i dętek z gumy; bieżnikowanie i regenerowanie opon z gumy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11.Z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gumienia dla środków transportu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gumienia dla środków transpor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12.Z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ieżnikowanie opon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eżnikowania opo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gumy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, z wyłączeniem sport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z gum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B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części obuwia sportowego z gumy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gum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3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z gumy,</w:t>
            </w:r>
          </w:p>
          <w:p>
            <w:pPr>
              <w:pStyle w:val="Normal"/>
              <w:numPr>
                <w:ilvl w:val="0"/>
                <w:numId w:val="3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sportowego z gumy itp.,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zczotek gumowych, grzebieni, spinek, szpilek, wałków do włosów i podobnych artykułów z ebonitu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ybuchów fajek z eboni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zczotek gumowych, grzebieni, spinek, szpilek, wałków do włosów i podobnych artykułów z ebonitu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ybuchów fajek  z eboni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łyt, arkuszy, rur i kształtownik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2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łyt, arkuszy, rur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ształtowników z tworzyw sztu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akowań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pakowań z tworzyw sztu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dla budownictw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2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z tworzyw sztucznych dla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prężystych pokryć podłogowych, tj. płytki winylowe, linoleum,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prężystych pokryć podłogowych, tj. płytki winylowe, linoleum, itp.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tworzyw sztu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9.30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, z wyłączeniem sport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z tworzyw sztu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B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części obuwia sportowego z tworzyw sztucz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5.2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tworzyw sztu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z tworzyw sztucznych,</w:t>
            </w:r>
          </w:p>
          <w:p>
            <w:pPr>
              <w:pStyle w:val="Normal"/>
              <w:numPr>
                <w:ilvl w:val="1"/>
                <w:numId w:val="3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części obuwia sportowego z tworzyw sztucznych, 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cygarniczek, grzebieni, wałków do włosów, drobnych artykułów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cygarniczek, grzebieni, wałków do włosów, drobnych artykułów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z tworzyw sztu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kła pła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kła płaski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ształtowanie i obróbka szkła pła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kła płaskiego obrobionego i wyrobów ze szkła płaski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kła gospodar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kła gospodarcz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łókien szk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łókien szkl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 obróbka pozostałego szkła, włączając szkło techn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kła techniczn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ogniotrw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materiałów i wyrobów ogniotrw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3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kafli i pły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3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łytek cerami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gieł, dachówek i materiałów budowlanych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z wypalanej gl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ki budowla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ramicznych wyrobów stołow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zdob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ramicznych wyrobów stołowych i ozdob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ramicznych wyrobów sanitar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wyrobów sanitar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izolatorów i osłon izol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izolatorów i osłon izol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technicznych wyrobów cera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wyrobów technicznych, pozo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gnesów ceramicznych i ferry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gnesów ceramicznych i ferry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cera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wyrobów pozostał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5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men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5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ment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ap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gi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5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apn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apn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5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ips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gips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3.6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budowlanych z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6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etonowych wyrobów budowl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budowlanych z gip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ipsowych wyrobów dla budownict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y betonowej prefabrykow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y betonow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aprawy murarski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zaprawy murarski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uchego beton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mentu wzmocnionego włókne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azbestowo- cementowych, wiórowo-cementowych i podob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betonu, gipsu i cemen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betonowych, cement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gipsowych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7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ięcie, form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kańczanie kami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7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ięcie, formowanie i wykończanie kamienia ozdobnego i kamieni dla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ścier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8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echnicznych wyrobów ścier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.9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mineralnych surowców niemetalicznych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8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mineralnych surowców niemetalicznych, gdzie indziej niesklasyfikowana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urówki, żelazostopów, żeliw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stali oraz wyrobów hut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1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żeliwa i stali oraz stopów żela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ur, przewodów, kształtowników zamknięt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łączników, ze s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rur s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ętów ciągnionych na zimn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7.3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tab, prętów i profili ciągnionych na zimn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łaskich walcowanych na zim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3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łaskich walcowanych na zim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formowanych na zimn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3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formowanych na zim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rodukcji płyt  wielowarstwowych z blachy stal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udynków prefabrykowanych z metalu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produkcji płyt  wielowarstwowych z blachy stalowej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dru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3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drut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tali szlachet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etali szlachet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2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luminium hut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luminiu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2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aluminium i stopów aluminiu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luminiu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łowiu, cynku i cy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łowiu, cynku i cyn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ed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4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edzi nieobrobio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iedzi nieobrobio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4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miedzianych w postaci półprodukt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iedzi nieobrobio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etali nieżela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etali nieżela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3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żeliw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21.Z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ur żeliwnych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rur żeliw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żeli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lewnictwa żeli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stali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stali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metali lek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7.5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metali lek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4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miedz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topów mied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4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miedzi i stopów miedz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.54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pozostałych metali nieżela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4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pozostałych metali nieżelaznych, z wyłączeniem odlewnictwa miedzi i stopów miedz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nstrukcji metal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ch czę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11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udynków prefabrykowanych z metalu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ynków prefabrykowanych z metalu, z wyłączeniem działalności usłu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11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onstrukcji metalow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nstrukcji metalowych, z wyłączeniem działalności usłu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etalowych elementów stolarki budow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8.1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talowych elementów stolarki budowla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rzej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tłów centralnego ogrze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22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rzejników i kotłów centralnego ogrze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zbiorników, cyster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jemników meta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2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ystern, pojem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biornik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twornic pary, z wyłączeniem kotłów do centralnego ogrzewania gorącą wod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30.A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twornic pa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ron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muni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6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roni i amuni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5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ucie, prasowanie, wytłac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lcowanie metali; metalurgia prosz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4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ucie, prasowanie, wytłac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alcowanie metali; metalurgia prosz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6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bróbka meta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nakładanie powło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 met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5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metali i nakładanie powłok na meta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6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mechaniczna elementów meta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5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mechaniczna element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7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nożow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ztuć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8.6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nożowniczych i sztućc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zabli, szpad, bagnetów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5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gotowych wyrobów metal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zabli, szpad, bagnetów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7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amkó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zawias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zamków i zawias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7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6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rzędz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krzynek formierskich i form, z wyłączeniem wlewnic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6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specja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krzynek formierskich i form, z wyłączeniem wlewnic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emników meta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jemników metal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akowań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meta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pakowań z metali lek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drutu, łańcuch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pręży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z drutu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z dru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4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łączy, śrub, łańcuchów i spręży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łańcuchów i spręży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łączy i śru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4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łączy, śrub, łańcuchów i spręży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9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gotowych wyrobów metal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dzie indzi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5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metalowych przeznaczonych do łazien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uchn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metalowych przeznaczonych do łazienek i kuch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5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gotowych wyrobów metal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0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wyrobów metalowych przeznaczonych do łazienek i kuchni,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metalowych magnesów stałych,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termosów i butelek metalowych, metalowych wałków do włosów, metalowych rączek i ram parasolek,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etalowych odznak i insygniów wojs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gdzie indziej niesklasyfikowan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etalowych magnesów stał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termosów i butelek metalowych, metalowych wałków do włosów, metalowych rączek i ram parasolek,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etalowych odznak i insygniów wojs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mentów elektron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6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chemicznych pozostałych, gdzie indziej niesklasyfikowa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ółwyrobów w postaci kostek lub płytek do półprzewod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1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ktrycznych silników, prądnic i transformatorów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onicznych transformatorów (półprzewodnikowych), cewek, dławików i pozostałych elementów indukto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paratury rozdzielcz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terowniczej energii elektryczne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elektronicznych złączek do obwodów drukowanych,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onicznych przełączników stosowanych w aparaturze elektroni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zolowanych dru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wod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izolowanych drutów i przewodów w rodzaju stosowanych w elektronice, np. do drukarek, monito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amp elektron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ych elementów elektroni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lamp elektronowych, włączając lampy elektronopromieniowe i pozostałe lampy próżniowe i części, z wyłączeniem szklanych,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ustych płytek obwodów  drukowanych,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wodów drukowanych sztywnych lub giętkich, w postaci jedynie elementów przewodzących i styków,</w:t>
            </w:r>
          </w:p>
          <w:p>
            <w:pPr>
              <w:pStyle w:val="Normal"/>
              <w:numPr>
                <w:ilvl w:val="0"/>
                <w:numId w:val="9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diod, tranzystorów i podobnych urządzeń półprzewodni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3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dbiorników telewizyjnych i radiowych, urządzeń do rejestracj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dtwarzania dźwięku i obrazu, z wyłączeniem działalności usługow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głowic dźwiękowych, (zapisująco-odtwarzających) oraz igieł do adapte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elektronicznych obwodów drukow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amp elektron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ych elementów elektroni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2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omputerów i urządzeń peryferyj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0.02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omputerów i pozostałych urządzeń do przetwarzania informacj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rojektorów komputerowych (projektorów wideo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3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biorników telewizyjnych i radiowych, urządzeń do rejestracj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dtwarzania dźwięku i obrazu, z wyłączeniem działalności usługow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rojektorów komputerowych (projektorów wideo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3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(tele)komunikacyjnego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armów przeciwwłamaniowych i przeciwpoża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2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nadawczych telewizyjnych i radiowych oraz aparatów dla telefonii i telegrafii przewodowe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TextBody"/>
              <w:numPr>
                <w:ilvl w:val="0"/>
                <w:numId w:val="137"/>
              </w:numPr>
              <w:tabs>
                <w:tab w:val="clear" w:pos="708"/>
                <w:tab w:val="left" w:pos="0" w:leader="none"/>
              </w:tabs>
              <w:spacing w:before="0" w:after="0"/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produkcji sprzętu przekaźnikowego dla centrali telefonicznych, 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113" w:right="-108" w:hanging="113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produkcji telefonów bezprzewodowych, z wyłączeniem komórkowych i dla telefonii przewodowej,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113" w:right="-108" w:hanging="113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 xml:space="preserve">produkcji sprzętu dla centrali połączonych z miejską siecią telefoniczną (PBX), </w:t>
            </w:r>
          </w:p>
          <w:p>
            <w:pPr>
              <w:pStyle w:val="TextBody"/>
              <w:numPr>
                <w:ilvl w:val="0"/>
                <w:numId w:val="18"/>
              </w:numPr>
              <w:spacing w:before="0" w:after="0"/>
              <w:ind w:left="113" w:right="-108" w:hanging="113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produkcji urządzeń komunikacyjnych do przesyłania danych, takich jak pomosty, routery i przejścia,</w:t>
            </w:r>
          </w:p>
          <w:p>
            <w:pPr>
              <w:pStyle w:val="Normal"/>
              <w:numPr>
                <w:ilvl w:val="0"/>
                <w:numId w:val="1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rządzeń nadawczych radiowych i telewiz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3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dbiorników telewizyjnych i radiowych, urządzeń do rejestracj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dtwarzania dźwięku i obrazu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działalności usługow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rządzeń typu automatyczna sekretarka telefoniczna,</w:t>
            </w:r>
          </w:p>
          <w:p>
            <w:pPr>
              <w:pStyle w:val="Normal"/>
              <w:numPr>
                <w:ilvl w:val="0"/>
                <w:numId w:val="4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urządzeń dla studiów nadawczych, tj. urządzenia odtwarzające, anteny, anteny przekaźnikowe, urządzenia przywoławcze, </w:t>
            </w:r>
          </w:p>
          <w:p>
            <w:pPr>
              <w:pStyle w:val="Normal"/>
              <w:numPr>
                <w:ilvl w:val="0"/>
                <w:numId w:val="4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rządzeń komunikacyjnych działających na podczerwień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, badawczych, nawigacyjnych i pozostałego przeznaczeni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paratury pomiarowej stosowanej w komunik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ktronicznego sprzętu powszechnego użytk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3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dbiorników telewizyjnych i radiowych, urządzeń do rejestracj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dtwarzania dźwięku i obrazu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działalności usługow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konsoli do gier vide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5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ier i zabaw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nsoli do gier vide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5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nstr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 i nawigacyj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generatorów sygnałów, wykrywaczy min i meta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nstr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, badawczych, nawigacyjnych i pozostałego przeznaczeni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yrządów i instrumentów lotniczych i morskich do poszukiwania, wykrywania i nawigacji, włączając pławy radiohydroakustyczne,</w:t>
            </w:r>
          </w:p>
          <w:p>
            <w:pPr>
              <w:pStyle w:val="Normal"/>
              <w:numPr>
                <w:ilvl w:val="0"/>
                <w:numId w:val="9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rzyrządów do kontroli środowiska i automatycznego sterowania,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yrządów do pomiaru temperatury, wilgotności, 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epływomierzy i przyrządów liczących, 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ag laboratoryjnych, inkubatorów i różnej aparatury laboratoryjnej do pomiarów, kontroli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zegar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eg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33.5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zegarów i zegar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6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 napromieniowujących,  sprzętu elektromedycznego i elektroterapeuty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1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medycz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irurgicznego oraz przyrządów ortopedycznych, mebli medyczn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7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20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nstr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, badawczych, nawigacyjnych i pozostałego przeznaczeni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ptycznych przyrządów i instrumentów pomiarowo – kontrolnych takich jak: komparatory, dalmierze, urządzenia kierowania ogniem, światłomierze, wyposażenie pomiarowe, testujące i kontrol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rumentów optycznych i sprzętu fotografi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8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ne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 niezapisanych nośników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niezapisanych nośników inform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ych silników, prądnic i transformato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1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elektrycznych silników, prądnic i transformatorów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paratury rozdzielczej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sterowniczej energii elektr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paratury rozdzielczej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terowniczej energii elektryczne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ateri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umulato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4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kumulatorów, ogni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baterii galwanicznych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abli światłowod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31.30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zolowanych dru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wod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abli światłowo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40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łókien optycznych oraz wiązek i kabli z włókien op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elektro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elektrycznych przewodów i kab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z tworzyw sztucznych dla budownictw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mentów izolacyjnych z tworzyw sztucznych dla elektrycznych przewodów i kab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zolowanych dru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wod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ozostałych elementów izolacyjnych dla  elektrycznych przewodów i kabli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izolowanych przewodów i kabli wykonanych ze stali, miedzi lub aluminiu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3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instalacyjn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4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lementów izolacyjnych, nieprzewodzących prądu</w:t>
            </w:r>
            <w:r>
              <w:rPr>
                <w:rFonts w:cs="Arial" w:ascii="Arial" w:hAnsi="Arial"/>
                <w:sz w:val="16"/>
                <w:szCs w:val="16"/>
              </w:rPr>
              <w:t xml:space="preserve"> z tworzyw sztucznych dla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instalacji elektrycznych oraz sprzętu instalac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2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paratury rozdzielcz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terowniczej energii elektrycznej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tyczek i gniazdek dla napięcia  &lt;= 1.000 V, z wyłączeniem opraw oświetleniowych; produkcji aparatury elektrycznej do przełączania i zabezpieczania obwodów elektrycznych dla napięcia &lt;=1.000 V, z wyłączeniem bezpieczników, automatycznych wyłączników i pozostałych ochronników  przeciwprzepięciowych</w:t>
            </w:r>
          </w:p>
        </w:tc>
      </w:tr>
      <w:tr>
        <w:trPr>
          <w:trHeight w:val="219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3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zolowanych dru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wod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ycznych przyłączy i elementów instal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4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oświetleniow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50.Z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oświetleniowego i lamp elektrycz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przętu oświetleniowego i lamp elektr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posażenia elektrycznego do silników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i pojazdów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przętu oświetleniowego dla pojazdów samocho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onicznych systemów do odstraszania insek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5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9.56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specja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rówkowych suszarek do odzież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9.71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rówkowych suszarek do odzież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ieelektrycznego sprzętu gospodarstwa dom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7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ieelektrycznego sprzętu gospodarstwa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9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elektryczn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3.A*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narzędzi mechanicznych, gdzie indziej niesklasyfikowana, z wyłączeniem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ycznych narzędzi do spawania i lutowania, włączając narzędzia do lutowania rę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20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paratury rozdzielcz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sterowniczej energii elektrycznej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chronników przeciwprzepięciowych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zolowanych drut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przewod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ewodów przyłączeniowych do urządzeń, przedłużaczy oraz pozostałych wiązek kabli elektrycznych z izolowanym przewodem i złączka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elektrycznego, gdzie indziej niesklasyfikowana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omagnesów, elektrod węglowych lub grafitowych i pozostałych elektrycznych wyrobów węglowych lub grafitowych, akceleratorów cząstek, syren i dzwonków oraz różnorodnych urządzeń elektr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1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amp elektron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ych elementów elektronicz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ndensatorów i rezysto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ilnik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urbin, z wyłączeniem silników lotniczych, samoch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otocyk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1.A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ilników i turbin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silników lotniczych, samochodowych i motocyklowych oraz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  <w:tab w:val="left" w:pos="-108" w:leader="none"/>
              </w:tabs>
              <w:ind w:left="72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lników i turbin, z wyłączeniem silników lotniczych, samochodowych i motocyklowych oraz działalności usłu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30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zęści i akcesoriów do pojazdów samochodowych i ich silnik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 tłoków, pierścieni tłoków, gaźników do silników spalania wewnętrznego, silników Diesla itp.; produkcji zaworów wlotowych i wylotowych do silników spalania wewnętr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posażenia do napędu hydraulicznego i pneumatycznego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2.Z*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mp i sprężarek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omp i sprężarek do napędu hydraulicznego i pneumat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3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urków i zawor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worów do napędu hydraulicznego i pneumat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mp i sprężar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2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mp i sprężar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kurków i zawo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3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urków i zawor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łożysk, kół zębatych, przekładni zębatych i elementów napę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łożysk, kół zębatych, przekładni zębatych i elementów napę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1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ieców, palenisk i palników piec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1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ów, palenis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alników piecow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ieców, palenisk i pal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7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elektrycznych grzejników domowych do zamontowania na stałe, grzejników elektrycznych do basenów pływac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7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ieelektrycznego sprzętu gospodarstwa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nieelektrycznego domowego sprzętu grzejnego do zamontowania na stałe, takiego jak: urządzenia wykorzystujące energię promieniowania słonecznego, ogrzewanie parowe, olejowe, gazowe i produkcji podobnych pieców i urządzeń grzew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dźwig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wyta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dźwig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wyta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urządzeń dźwigowych i chwytaków, z wyłączeniem ich naprawy, konserwacji i instalowania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5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transport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acz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przętu biurowego,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komputerów i urządzeń peryfer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biu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biu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32.3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dbiorników telewizyjnych i radiowych, urządzeń do rejestracj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dtwarzania dźwięku i obrazu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dyktafo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 ręcznych mecha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41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 ręcznych mechaniczn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.2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emysłowych urządzeń chłodniczych i wentyl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chłodnicz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i wentylacyjnych, z wyłączeniem urządzeń przeznaczonych dla gospodarstw dom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ogó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4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ogólnego przeznaczenia, gdzie indziej niesklasyfikowan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nieelektrycznych narzędzi do lutowania i spawania,</w:t>
            </w:r>
          </w:p>
          <w:p>
            <w:pPr>
              <w:pStyle w:val="Normal"/>
              <w:numPr>
                <w:ilvl w:val="0"/>
                <w:numId w:val="11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wywietrzników (dachowych, szczytowych itp.),</w:t>
            </w:r>
          </w:p>
          <w:p>
            <w:pPr>
              <w:pStyle w:val="Normal"/>
              <w:numPr>
                <w:ilvl w:val="0"/>
                <w:numId w:val="11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oziomic, taśm mierniczych i podobnych narzędzi ręcznych, narzędzi precyzyjnych, z wyłączeniem op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9.43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narzędzi mechanicznych, gdzie indziej niesklasyfikowana, z wyłączeni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ieelektrycznych narzędzi do lutowania i spa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7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wentylatorów (dachowych, szczytowych itp.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nstr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, badawczych, nawigacyjnych i pozostałego przeznaczeni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oziomic, taśm mierniczych i podobnych narzędzi ręcznych, narzędzi precyzyjnych, z wyłączeniem op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3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aszyn dla rolnictwa i leśnictw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31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iągników rolniczych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ciągników rolnicz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9.3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dla rolnictwa i leśnictw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ciągników rolniczych,</w:t>
            </w:r>
          </w:p>
          <w:p>
            <w:pPr>
              <w:pStyle w:val="Normal"/>
              <w:numPr>
                <w:ilvl w:val="0"/>
                <w:numId w:val="8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rządzeń do przetwórstwa mleka i urządzeń do produkcji ser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stosowa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 przetwórstwie żywności, tytoniu i produkcji napoj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1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rządzeń do przetwórstwa mleka i urządzeń do produkcji ser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o obróbki metal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6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rzędzi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erteł do obróbki metali i podobnych ostrzy tnących do narzędzi i akcesoriów, włączając pierścienie, tulejki zaciskowe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narzędzi mechanicznych do obróbki metalu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wierteł do obróbki metali i podobnych ostrzy tnących do narzędzi i akcesoriów, włączając pierścienie, tulejki zaciskowe itp.</w:t>
            </w:r>
          </w:p>
          <w:p>
            <w:pPr>
              <w:pStyle w:val="Normal"/>
              <w:numPr>
                <w:ilvl w:val="0"/>
                <w:numId w:val="11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do galwanotechnik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sprzętu elektrycznego, gdzie indziej niesklasyfikowan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do galwanotechnik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narzędzi mechan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62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rzędzi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ostrzy tnących, 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erteł i podobnych końcówek i wyposażenia narzędzi skrawających, włączając kołnierze, tulejki zaciskowe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3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narzędzi mechanicznych, gdzie indziej niesklasyfikowana, z wyłączeni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ostrzy tnących, </w:t>
            </w:r>
          </w:p>
          <w:p>
            <w:pPr>
              <w:pStyle w:val="Normal"/>
              <w:numPr>
                <w:ilvl w:val="0"/>
                <w:numId w:val="9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erteł i podobnych końcówek i wyposażenia narzędzi skrawających, włączając kołnierze, tulejki zaciskowe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metalur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metalurg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aszyn dla górnictwa i do wydobywania oraz budownictw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6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erteł stosowanych w budownictwie i górnictw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2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górnic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udownictw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dla górnictwa i budownictwa,  z wyłączeniem działalności usłu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E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celów specj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wrotek teren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stosowanych w przetwórstwie żywności, tytoniu i produkcji napoj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stosow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przetwórstwie żywności, tytoniu i produkcji napoj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4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tekstylnego, odzieżow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kórza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włókienniczego, odzieżowego i skórza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do drukowania na wyrobach tekstylnych, odzieżowych i skórz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6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specja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do drukowania na wyrobach tekstylnych, odzieżowych i skórz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papier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papiernicz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o obróbki gumy lub tworzyw sztucznych oraz wytwarzania wyrobów z tych materiał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6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specja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specjalnego przeznaczeni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6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specja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łóżek do opalania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przętu do osiowania i wyważania opon; sprzętu do wyważania, z wyłączeniem wyważania kół,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fotoligraficznych urządzeń do produkcji półprzewodników,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maszyn i urządzeń startowych dla statków powietrznych, urządzeń do katapultowania samolotów z lotniskowców oraz podobnych maszyn i urządzeń,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automatycznych urządzeń kręgielni (np. urządzeń do ustawiania kręgli),</w:t>
            </w:r>
          </w:p>
          <w:p>
            <w:pPr>
              <w:pStyle w:val="Normal"/>
              <w:numPr>
                <w:ilvl w:val="0"/>
                <w:numId w:val="7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aruzeli, huśtawek, strzelnic i pozostałych urządzeń dla wesołych miasteczek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75"/>
              </w:numPr>
              <w:tabs>
                <w:tab w:val="clear" w:pos="708"/>
                <w:tab w:val="left" w:pos="-108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łóżek do opal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i przyrządów pomiarowych, kontrolnych, badawczych, nawigacyjnych i pozostałego przeznaczeni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przętu do osiowania i wyważania opon,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ukcji pozostałego sprzętu do wyważania, z wyłączeniem wyważania kół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fotoligraficznych urządzeń do produkcji półprzewod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tatków powietr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smiczn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i urządzeń startowych dla statków powietrznych, urządzeń do katapultowania samolotów z lotniskowców oraz podobnych maszyn i urządzeń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36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ier i zabaw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utomatycznych urządzeń kręgielni (np. urządzeń do ustawiania kręgli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aruzeli, huśtawek, strzelnic i pozostałych urządzeń dla wesołych miastecz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.1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ilników do pojazdów  samoch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(z wyłączeniem motocykli) oraz do ciągników rolniczyc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silników spalinowych ze spalaniem wewnętrznym stosowanych w pojazdach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amochodów osob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amochodów osob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0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utobus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jazdów samochodowych przeznaczonych do przewozu osó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0.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jazdów samochodowych przeznaczonych do przewozu towa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D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przewozu towa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0.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jazdów samochodowych, z wyłączeniem motocyk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E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celów specj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dwozi do pojazdów silnikowych; produkcja przyczep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cz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dwozi pojazdów samochodowych; produkcja przyczep i nacz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posażenia elektrycznego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i elektronicznego do pojazdów silni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posażenia elektrycznego do sil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jazdów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części i akcesoriów do pojazdów silnik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motocyk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3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części i akcesoriów do pojazdów samochodowych i ich siln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asów bezpieczeństwa, drzwi i zderzaków do pojazdów samochodowych,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o samochod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3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sów bezpieczeństwa, drzwi i zderzaków do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ów bezpieczeństwa, drzwi i zderzaków do pojazdów samocho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o samochod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tatków i konstrukcji pływaj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tatków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tatków i pozostałych konstrukcji pływając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la statków i pozostałych konstrukcji pływając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łodzi wycieczk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raz naprawa łodzi wycieczkowych i 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okomotyw kolejowych oraz taboru szyn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ycznego wyposażenia sygnalizacyjnego, bezpieczeństwa i regulacji ruchu pojazdów dla autostrad, dróg i ulic, torów tramwajowych, szlaków kolejowych, szlaków wodnych śródlądowych, portów morskich i lot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0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okomotyw kolejowych i tramwajowych oraz taboru kolejowego i tramwajowego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okomotyw kolejowych i tramwajowych oraz taboru kolejowego i tramwajowego, z wyłączeniem działalności usłu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la taboru szyn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3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tatków powietrznych, statków kosm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 maszy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roni i amuni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iędzykontynentalnych pocisków balistycznych (ICBM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tatków powietr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smiczn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atków powietrznych i kosmicznych, z wyłączeniem działalności usłu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o statków  powietrznych, kosmicznych i podobnych maszy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ojskowych pojazdów boj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9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roni i amuni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9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otocyk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ilników spalin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 spalaniem wewnętrznym stosowanych w pojazdach samochodow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lników motocyklowych</w:t>
            </w:r>
          </w:p>
        </w:tc>
      </w:tr>
      <w:tr>
        <w:trPr>
          <w:trHeight w:val="355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4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otocyk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lników motocyk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.9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owe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ózków inwalidzki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4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owerów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rowe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4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ózków inwalidzkich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ózków inwalidz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ózków dziecięc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.9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transportowego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transport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ebli biurowych i sklep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0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medycz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irurgicznego oraz przyrządów ortopedycznych, mebli medycznych, z wyłączeniem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foteli fryzjerskich i foteli do salonów piękności</w:t>
            </w:r>
          </w:p>
          <w:p>
            <w:pPr>
              <w:pStyle w:val="Normal"/>
              <w:spacing w:lineRule="auto" w:line="36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transport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ózków dekoracyjnych wykorzystywanych w restauracj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rzeseł i siedzeń do sklepów i pomieszczeń biu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biurow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klepowych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mebli  biurowych i sklepowych, z wyłączeniem  produkcji krzeseł i siedzeń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kuchen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rzeseł i siedzeń do kuch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kuchen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rzeseł i siedzeń do kuch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tera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terac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meb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of, kanap rozkładanych i do siedze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4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pozostała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of, kanap rozkładanych i do siedzenia,</w:t>
            </w:r>
          </w:p>
          <w:p>
            <w:pPr>
              <w:pStyle w:val="Normal"/>
              <w:numPr>
                <w:ilvl w:val="0"/>
                <w:numId w:val="7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ierowania, malowania i pozłacania meb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14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wykończania meb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ierowania, malowania i pozłacania meb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on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on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jubilerskich i podob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egarów i zegar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ków do zegarków z metali szlachet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jubile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ków do zegarków z metali szlachet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tucznej biżuterii i wyrobów podob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egarów i zegar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ków do zegarków z metali innych niż metale szlachet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6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tucznej biżuterii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ków do zegarków z metali innych niż metale szlachet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mu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sport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3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utów narcia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utów narcia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ier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abaw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ier i zabaw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50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urządzeń, instrumentów oraz wyrobów medycznych, włączając dentystycz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40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otowych wyrobów włókienniczych, z wyłączeniem odzieży i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słon chirurg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.4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eków i wyrobów farmaceu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ementu do rekonstrukcji kości, wypełniaczy dentystycznych i cementu dentyst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4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ogó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laboratoryjnych ultradźwiękowych urządzeń czyszczących, urządzeń destylacyjnych i wirówek typu laborator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medycz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irurgicznego oraz przyrządów ortopedycznych, mebli medyczn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 produkcji instrumentów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yrobów medycznych, w tym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yrządów ortopedycznych i protetycznych, 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narzędzi dentystycznych, protez zębowych, mostków  wykonanych w laboratoriach dentystycznych,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terylizatorów laboratoryjnych, mebli wykorzystywanych w chirurgii, weterynarii, szpitalach,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otez oczu (szklanych oczu), płytek i śrub do łączenia kości, strzykawek, igieł, cewników, kaniuli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nstr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, badawczych, nawigacyjnych i pozostałego przeznaczenia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termometrów medycznych, laboratoryjnych wag, inkubatorów  i różnorodnych przyrządów, aparatów, instrumentów  pomiarowych i kontrolnych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kularów korekcyjnych, okularów przeciwsłonecznych, soczewek wykonywanych na receptę, soczewek kontaktowych, okularów ochron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ioteł, szczotek i pędz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6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oteł, szczotek i pędz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zieży skórzan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ubrań ognioodpornych i ochronnych, ze skór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2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ej odzież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datków do odzieży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pozostałych ubrań ognioodpornych i ochron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kalet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ryma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pasów bezpieczeństwa dla monterów i in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pasów do celów zawo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dre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rumie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z korka, słomy i materiałów używanych do wyplat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amizelek ratunkowych z kork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książ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globusów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6"/>
                <w:szCs w:val="16"/>
              </w:rPr>
              <w:t xml:space="preserve"> kasków ochronnych i pozostałego sprzętu ochronnego do użytku osobistego, z tworzyw sztu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75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gotowych wyrob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chronnych nakryć głowy z metalu i pozostałego  metalowego sprzętu ochronnego do użytku osobist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medycznego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irurgicznego oraz przyrządów ortopedycznych, mebli medyczn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ek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tyczek do uszu i nosa, np. do ochrony podczas  pływania lub przed hałas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globusów plastycznych,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ablic do pis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metalowych wyrobów got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1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udynków prefabrykowanych z metalu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budynków prefabrykowanych z meta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onstrukcji metalowych, 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konstrukcji met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ystern, pojem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biornik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cystern, pojemników i zbiorników metalowych, z wyłączeniem do ogrzewania budyn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rzejników i kotłów centralnego ogrze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grzejników i kotłów centralnego ogrzewania, z wyłączeniem systemów centralnego ogrze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3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acji wytwornic pary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kotłów centralnego ogrzewania na gorącą wod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wytwornic pary, z wyłączeniem kotłów centralnego ogrzewania na gorącą wod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6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nożowniczych i sztućc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5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robów nożow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6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narzędz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amków i zawias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zamków oraz skomplikowanych systemów blokując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7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emnik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pojemników met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75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metalowych przeznaczonych do łazien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uch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robów metalowych przeznaczonych do łazienek i kuch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75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gotowych wyrob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gotowych wyrobów met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roni i amuni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broni i sprzętu bojowego, włączając broń rekreacyjną i sportow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nadwozi pojazdów samochodowych; produkcja przyczep i nacz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kontene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transport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ózków sklep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9.1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oraz konserwacji silników i turbin, z wyłączeniem silników lotniczych, samoch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otocyk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silników i turbin, z wyłączeniem silników lotniczych, samochodowych i motocyk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mp i sprężar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pomp i sprężar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urków i zawo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kurków, zaworów i podobnej armatury do rur, płaszczy kotłów, zbiorników, kadzi lub podobnych, z meta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łożysk, kół zębatych, przekładni zębatych i elementów napę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łożysk, kół zębatych, przekładni zębatych i elementów napę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ów, palenis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alników piec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ieców, palenisk i pal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 dźwigowych i chwyta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urządzeń dźwigowych i chwyta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chłodniczych i wentylacyj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urządzeń przeznaczonych dla gospodarstw dom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rzemysłowych urządzeń chłodniczych i wentyl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4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konserwacji maszyn ogólnego przeznaczeni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maszyn ogólnego przeznacze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iągników rol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ciągników rol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9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maszyn rolniczych i leś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maszyn dla rolnictwa i leś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41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naprawy i konserwacji narzędzi ręcznych mechan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narzędzi ręcznych mechan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4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acji obrabiar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narzędzi mechanicznych do obróbki meta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obrabiarek i pozostałych narzędzi   mechanicznych do obróbki meta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43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pozostałych narzędzi mechaniczn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narzędzi mechanicznych,  gdzie indziej niesklasyfik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metalurg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metalurg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konserwacji maszyn dla górnictwa i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górnictwa i budow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stosowanych w przetwórstwie żywności, tytoniu i produkcji napoj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stosowanych w przetwórstwie żywności, tytoniu i produkcji napoj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włókienniczego, odzieżowego i skórza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przemysłu tekstylnego, odzieżowego i skórza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papiernicz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przemysłu papiernicz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6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pozostałych maszyn specjalnego przeznac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maszyn specjalnego  przeznacze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nserwacja i naprawa maszyn biurowych, księgując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rzętu komputer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maszyn biurowych, księgujących oraz fotokopiarek  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4.B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maszyn ogólnego przeznaczenia, gdzie indziej niesklasyfikowa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laboratoryjnych ultradźwiękowych urządzeń czyszczących, urządzeń destylacyjnych i wirówek typu laborator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, konserwacji i przezwajania silników elektrycznych, prądnic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ransformato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elektronicznych transformatorów (półprzewodnikowych), cewek, przekształtników i pozostałych części indukto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elektryczn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krywaczy mi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amp elektron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elementów elektron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lamp elektronowych, włączając lampy elektronopromieniowe i pozostałe lampy próżniowe i części ( z wyłączeniem szklanych), pustych  płytek drukowanych,  obwodów drukowanych sztywnych lub giętkich, w postaci jedynie elementów przewodzących i styków oraz  naprawy diod, tranzystorów i podobnych urządzeń półprzewodni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3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sprzętu radiowo- telewizyjnego oraz sprzętu do operowania dźwiękiem i obraz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głowic dźwiękowych (zapisujących, zapisująco-odtwarzających) oraz igieł do adapte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sprzętu medycznego, włączając chirurgi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aparatury napromieniowującej, elektromedycznej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elektroterapeutycznej objętej podklasą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26.60.Z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instrument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, badawczych, testujących, nawig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elektronicznych i optycznych przyrządów i aparatów pomiarowych, kontrolnych, badawczych, testujących, nawig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nstrumentów optycznych i sprzętu fotografi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egarów i zegar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rofesjonalnych przyrządów i aparatów do pomiaru czas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4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y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7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elektrycznych grzejników domowych do zamontowania na stałe, grzejników elektrycznych do basenów pływac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, konserwacji i przezwajania silników elektrycznych, prądnic i transformato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elektrycznych silników, prądnic i transformato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2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elektrycznej aparatury rozdzielczej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terownicz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4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elektrycznej aparatury rozdzielczej i sterownicz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elektryczn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różnorodnego sprzętu elektr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medycznego, włączając chirurgi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konserwacji elektrycznego sprzętu med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instrumentów i przyrządów pomiarowych, kontrolnych, badawczych, testujących, nawig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elektrycznych przyrządów i aparatów pomiarowych, kontrolnych, badawczych, testujących, nawig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Naprawa i konserwacja statków i łod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1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naprawy i konserwacji statków, platform i konstrukcji pływają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tatków i łodz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raz naprawa łodzi wycieczkowych i 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łodzi wycieczkowych i spor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statków powietr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tatków kos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naprawy, konserwacji oraz remontów statków powietr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ilników lot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pozostałego sprzętu transport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2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naprawy, konserwacji, remontów lokomotyw kolejowych, tramwajowych oraz taboru kolejowego i tramwaj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, konserwacji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emontów lokomotyw kolejowych, tramwajowych oraz taboru kolejowego i tramwaj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4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ózków inwalidzkich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wózków inwalidz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transport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pojazdów, włączając pojazdy ciągnione przez zwierzęt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40.B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naprawy wyrobów z brezentu i wyposażenia kempingowego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robów z brezentu oraz toreb do przechowywania nawozów i innych chemikali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52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naprawy sieci i wyrobów powroź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ieci i wyrobów powroź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pakowań drewni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opakowań drewni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dre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wyrobów  drewnianych, gdzie indziej niesklasyfik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gum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wyrobów z gumy, z wyłączeniem opo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łyt, arkuszy, rur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ształtowników z tworzyw sztu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rur i kształtowników z tworzyw sztucznych oraz systemów  rur w zakładach przemysł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okien z pleksiglas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kła techn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rur  oraz systemów  rur w zakładach przemysłowych, ze szkł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ki budowla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2772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rur, przewodów, osprzętu rynien i rur   oraz systemów  rur w zakładach przemysłowych, z ceramik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8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echnicznych wyrobów ścier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2772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kamieni młyńskich, szlifierskich i polerskich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2772" w:leader="none"/>
              </w:tabs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nowacji organów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sz w:val="16"/>
                <w:szCs w:val="16"/>
              </w:rPr>
              <w:t>podobnych instrumentów muz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ier i zabaw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1"/>
              </w:numPr>
              <w:tabs>
                <w:tab w:val="clear" w:pos="708"/>
                <w:tab w:val="left" w:pos="2772" w:leader="none"/>
              </w:tabs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automatycznych kręgielni, automatów do gier uruchamianych monetą i podobnego sprzętu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owanie maszyn przemysłowych, sprzętu i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łyt, arkuszy, rur i kształtowników z tworzyw sztu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rur i kształtowników z tworzyw sztucznych oraz systemów  rur w zakładach przemysł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kła techniczn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rur ze szkła, włączając instalowanie systemów rur szklanych w zakładach przemysł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ki budowla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rur, przewodów, osprzętu rynien i rur  oraz systemów  rur w zakładach przemysłowych, z ceramik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8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echnicznych wyrobów ścier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kamieni młyńskich,  szlifierskich i polerskich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ystern, pojem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biornik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cystern, pojemników i zbiorników metalowych, z wyłączeniem do ogrzewania budyn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rzejników i kotłów centralnego ogrze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grzejników i kotłów centralnego ogrzewania, z wyłączeniem systemów centralnego ogrze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3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wytwornic pary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kotłów centralnego ogrzewania na gorącą wod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wytwornic pary, z wyłączeniem kotłów centralnego ogrzewania na gorącą wod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amków i zawias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zamków i skomplikowanych systemów blokując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7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emnik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jemników met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75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metalowych przeznaczonych do łazien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uch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wyrobów metalowych przeznaczonych do łazienek i kuch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75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gotowych wyrob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zostałych gotowych wyrobów met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oraz konserwacji silników i turbin,  z wyłączeniem silników lotniczych, samochodowych i motocyk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ilników i turbin, z wyłączeniem silników lotniczych, samochodowych i motocyk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mp i sprężar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mp i sprężar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urków i zawo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kurków, zaworów i podobnej armatury do rur, płaszczy kotłów, zbiorników, kadzi lub podobnych, z meta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łożysk, kół zębatych, przekładni zębatych i elementów napę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łożysk, kół zębatych, przekładni zębatych i elementów napę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ów, palenis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alników piec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ieców, palenisk i pal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dźwig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wyta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urządzeń dźwigowych i chwyta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chłodniczych i wentylacyj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urządzeń przeznaczonych dla gospodarstw dom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zemysłowych urządzeń chłodniczych i wentyl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4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maszyn ogólnego przeznaczeni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ogólnego przeznaczenia, gdzie indziej niesklasyfikowa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maszyn rol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eś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rolnictwa i leś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4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acji obrabiar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narzędzi mechanicznych do obróbki metal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obrabiarek i pozostałych narzędzi mechanicznych do obróbki meta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43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pozostałych narzędzi mechaniczny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zostałych narzędzi mechanicznych, gdzie indziej niesklasyfikowa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metalurgi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metalurg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maszyn dla górnictwa i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górnictwa i budow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stosowanych w przetwórstwie żywności, tytoni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odukcji napoj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stosowanych w przetwórstwie żywności, tytoniu i produkcji napoj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przemysłu włókienniczego, odzież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skórza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przemysłu tekstylnego, odzieżowego  i skórza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papiernicz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przemysłu papiernicz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56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pozostałych maszyn specjalnego przeznacze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zostałych maszyn specjalnego przeznacze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roni i amuni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broni i sprzętu boj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7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elektrycznego sprzętu gospodarstwa dom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biu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i sprzętu biur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mpute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urządzeń do przetwarzania inform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komputerów dużej mocy i pozostałych urządzeń do przetwarzania inform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, konserwacji i przezwajania silników elektrycznych, prądnic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ransformato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elektrycznych silników, prądnic i transformato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2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elektrycznej aparatury rozdzielczej i sterownicz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elektrycznej aparatury rozdzielczej  i sterownicz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posażenia elektrycznego do sil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jazdów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przętu i wyposażenia elektrycznego do silników i pojazdów, gdzie indziej niesklasyfikowa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6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elektryczn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przętu elektrycznego, gdzie indziej niesklasyfikowa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2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nadajników telewizyjnych i rad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ystemów telekomunikacyjnych, z wyłączeniem instalowania kabli elektrycznych w budyn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3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radiowo- telewizyjnego oraz sprzętu do operowania dźwiękiem i obraz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sprzętu radiowo- telewizyjnego oraz sprzętu do operowania dźwiękiem i obraz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medycznego, włączając chirurgi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przętu med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instr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, badawczych, testujących, nawig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zyrządów i aparatów pomiarowych, kontrolnych, badawczych, testujących, nawig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ystemów do sterowania procesami przemysłowy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ystemów do sterowania procesami przemysłow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ofesjonalnego sprzętu fotograficznego, kinematograficznego i opt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zegarów i zegar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ofesjonalnych przyrządów i aparatów do pomiaru czas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amochodów osob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samochodów osobowych w ramach procesu produkc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jazdów samochodowych przeznaczonych do przewozu osó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zostałych pojazdów samochodowych przeznaczonych do przewozu osób w ramach procesu produkc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przewozu towar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zostałych pojazdów samochodowych przeznaczonych do przewozu towarów w ramach procesu produkc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.10.E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celów specj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przeznaczonych do celów specjalnych w ramach procesu produkc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organów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sz w:val="16"/>
                <w:szCs w:val="16"/>
              </w:rPr>
              <w:t>podobnych instrumentów muz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ier i zabaw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automatycznych kręgielni i pozostałych artykułów przeznaczonych do gier towarzyskich, stołowych lub salonowych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WYTWARZANIE I ZAOPATRYWANIE W ENERGIĘ ELEKTRYCZNĄ, GAZ, PARĘ WODNĄ, GORĄCĄ WODĘ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I POWIETRZE DO UKŁADÓW KLIMATYZACYJNYCH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SEKCJA E*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WYTWARZANIE I ZAOPATRYWANIE W ENERGIĘ ELEKTRYCZNĄ, GAZ, WODĘ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energii elektr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energii elektryczn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yłanie energii elektr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Przesyłanie energii elektr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ystrybucja energii elektr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ystrybucja i sprzedaż energii elektr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andel energią elektryczn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13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ystrybucja i sprzedaż energii elektr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gaz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7"/>
                <w:szCs w:val="17"/>
              </w:rPr>
              <w:t>Wytwarzanie paliw gaz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ystrybucja paliw gazowych w systemie sieciow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ystrybucja i sprzedaż paliw gazowych w systemie sieciowy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andel paliwami gazowymi w systemie sieciow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Dystrybucja i sprzedaż paliw gazowych w systemie sieciowy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aopatrywanie w parę wodną, gorącą wodę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wietrze do układów klimaty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30.A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iepła (pary wodn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gorącej wod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ciepła (pary wodnej i gorącej wody)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.3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ystrybucja ciepła (pary wodn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gorącej wody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ystrybucji ciepła (pary wodnej i gorącej wody)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STAWA WODY; GOSPODAROWANIE ŚCIEKAMI I ODPADAMI ORAZ DZIAŁALNOŚĆ ZWIĄZANA Z REKULTYWACJĄ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D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O*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ÓR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WYTWARZANIE I ZAOPATRYWANIE W ENERGIĘ ELEKTRYCZNĄ, GAZ, WODĘ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USŁUGOWA KOMUNALNA, SPOŁECZNA I INDYWIDUALNA, POZOSTAŁ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bór, uzdatni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starczanie w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1.0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bór i uzdatnianie wody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 zakresie poboru i uzdatniania wo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1.0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rozprowadzania wo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 zakresie poboru i uzdatniania wody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prowad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czyszczanie ście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lineRule="auto" w:line="240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prowadzanie </w:t>
            </w:r>
          </w:p>
          <w:p>
            <w:pPr>
              <w:pStyle w:val="Tekstpodstawowywcity3"/>
              <w:spacing w:lineRule="auto" w:line="240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czyszczanie ście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bieranie odpadów innych niż niebezpi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owanie odpad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ind w:left="113" w:right="252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zbierania odpadów innych niż niebezpiecz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90.0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sanitar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kre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a koszy na śmieci w miejscach publ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bieranie odpadów niebezpie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erania odpadów radioaktyw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energii elektr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ania zużytych (napromieniowanych) elementów paliwowych do reaktorów jądrow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owanie odpad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4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zbierania odpadów radioaktywnych,</w:t>
            </w:r>
          </w:p>
          <w:p>
            <w:pPr>
              <w:pStyle w:val="Normal"/>
              <w:numPr>
                <w:ilvl w:val="0"/>
                <w:numId w:val="10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użytych (napromieniowanych) elementów paliwowych do reaktorów jąd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i usuwanie odpadów innych niż niebezpi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górnictwo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piołu i pozostałości spopielania  odpadów komunalnych powstałych w wyniku spal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.1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woz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wiązków azo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mpostu powstałego w wyniku usuwania odpadów organ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owanie odpad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uwania odpadów innych niż niebezpieczne poprzez spalanie i spopielanie,</w:t>
            </w:r>
          </w:p>
          <w:p>
            <w:pPr>
              <w:pStyle w:val="Normal"/>
              <w:numPr>
                <w:ilvl w:val="0"/>
                <w:numId w:val="7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mpostu powstałego w wyniku usuwania odpadów organ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nieszkodliwianie odpadów niebezpie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unieszkodliwiania odpadów radioaktyw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owanie odpad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unieszkodliwiania odpadów radioaktyw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emontaż wyrobów zużyt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7.10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odpadów metalowych, włączając zł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zysk surowców z materiałów segregowa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7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odpadów metalowych, włączając zł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zysku surowców z segregowanych odpadów metalow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7.2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odpadów niemetalowych, włączając wyroby wybra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1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dzysku surowców z segregowanych odpadów niemetalow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rekultywacją i pozostała działalność usługowa związana z gospodarką odpad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90.0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sanitar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kre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F BUDOWNICTWO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D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F*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*  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BUDOWNICTW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alizacja projektów budowlanych związ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 wznoszeniem budyn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budowlane związa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e wznoszeniem budynków mieszkal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iemieszk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A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związ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e wznoszeniem budyn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znoszenia wszelkich typów budynków mieszkalnych i niemieszk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G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budowlanych w zakresie montażu i wznoszenia budynków i budowli z elementów prefabrykow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ażu oraz wznoszenia konstrukcji prefabrykowanych na miejscu posadowie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3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nawierzchniowe dla potrzeb budowy obiektów 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nawierzchniowych dla potrzeb halowych obiektów  sportowych i rekre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budową dróg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utostr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23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udowa dróg ko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zyn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dróg i autostra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dróg i autostra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budową dróg szynow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kolei podziem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w zakresie obiektów most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bót związanych z budową przejść podziem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3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udowa dróg ko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zyn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obót związanych z budową dróg szynowych i kolei  podziem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dróg szynowych, kolei  podziemnej oraz przejść podziem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3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most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une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B*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w zakresie obiektów mostowych 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mostów i tune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mostów i tuneli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rurociągów przesy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ieci rozdzielcz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C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w zakresie przesyłowych obiektów liniowych: rurociągów, linii elektroenergetycznych, elektrotrakcyj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elekomunikacyjnych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rurociągów przesył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D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w zakresie rozdzielczych obiektów liniowych: rurociągów, linii elektroenerge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elekomunikacyj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rurociągów rozdziel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4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dowa pozostałych obiektów inżynierii wod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systemów irygacyjnych (kanałów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fundamentowan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wierceniem studni i ujęć wod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rurociągów przesyłowych i sieci rozdziel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linii telekomunikacyj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elektroenerget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w zakresie przesyłowych obiektów liniowych: rurociągów, linii elektroenergetycznych, elektrotrakcyj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elekomunikacyj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4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robót związanych z budową przesyłowych linii   elektroenergetycznych, elektrotrakcyjnych   i telekomunik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w zakresie rozdzielczych obiektów liniowych: rurociągów, linii elektroenerge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elekomunikacyj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rozdzielczych linii   elektroenergetycznych, elektrotrakcyjnych   i telekomunik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rozdzielczych linii elektroenergetycznych i telekomunik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budową obiektów inżynierii wod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4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dowa portów mo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portów mo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4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24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dowa pozostałych obiektów inżynierii wod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pozostałych obiektów inżynierii wod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portów morskich 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zostałych obiektów inżynierii wodnej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4"/>
              <w:spacing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Text4"/>
              <w:spacing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budową pozostałych obiektów inżynierii lądowej i wodnej, </w:t>
            </w:r>
          </w:p>
          <w:p>
            <w:pPr>
              <w:pStyle w:val="Text4"/>
              <w:spacing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E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w zakresie obiektów gór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odukcyj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robót ogólnobudowlanych w zakresie obiektów górniczych i produk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21.F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ogólnobudowlanych w zakresie obiektów inżynierskich, gdzie indziej niesklasyfikow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robót ogólnobudowlanych w zakresie pozostałych obiektów inżynie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23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nawierzchniowe dla potrzeb budowy obiektów sport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obiektów innych niż budynki, takich jak: obiekty sportowe dla sportów na otwartym powietrz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obiektów górniczych i produkcyjnych, obiektów innych niż budynki i pozostałych obiektów inżynie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zbiórka i burzenie obiektów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zbiórka i burzenie obiektów budowlanych; roboty ziem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gotowanie terenu pod budow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11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zbiórka i burzenie obiektów budowlanych; roboty ziem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wykopów i wierceń geologiczno-inżynie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wykopów i wierceń geologiczno-inżynie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31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 budynków i budow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instalacji elektrycznej i oświetleniowej wewnątrz budynków i budowli wraz z instalowaniem osprzętu elektry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 sygnaliz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w budynkach i budowlach instalacji alarmowych, przeciwpożarowych, przeciwwłamaniowych itp.,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anten telewizyjnych i radi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elektr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konywania instalacji telekomunikacyjnych w budynkach i   budowlach,</w:t>
            </w:r>
          </w:p>
          <w:p>
            <w:pPr>
              <w:pStyle w:val="Normal"/>
              <w:numPr>
                <w:ilvl w:val="0"/>
                <w:numId w:val="15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konywania strukturalnych sieci komputerowych w budyn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ywani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oświetlenia ulicznego i sygnalizacji świetlnej dla dróg, szlaków kolejowych, portów lotniczych i wodnych, włączając ogólne roboty techniczne, związane z naprawą i konserwacj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instalacji wodno-kanalizacyjnych, cieplnych, gaz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limatyzacyj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 budynków i budowl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elektrycznych instalacj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systemów   grzewczych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3.A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instalacji centralnego ogrzewan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entyl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instalacji centralneg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grzewania i wentyl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3.B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wodno-kanaliz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instala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odno-kanaliz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3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gaz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konywania instalacji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dźwig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wytaków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wind i schodów ruchom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owanie dźwigów osobowych i towarowych oraz ruchomych schod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dźwigów osobowych i towarowych, ruchomych schod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elektr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ia piorunochro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budowlanych izol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ia izolacji cieplnych, wodnych, dźwiękochłonnych, przeciwwstrząsowych, przeciwpożarowych, przeciw promieniowaniu i in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ogólnych robót technicznych związanych z naprawą i konserwacją instalacji budowlanych,</w:t>
            </w:r>
          </w:p>
          <w:p>
            <w:pPr>
              <w:pStyle w:val="Normal"/>
              <w:numPr>
                <w:ilvl w:val="0"/>
                <w:numId w:val="6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ych budowlanych prac instalacyjnych, gdzie indziej niesklasyfik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ynk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ynkow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kładanie stolarki budow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stolarski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iesielskich dla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drewnianych wyrobów  stolarskich i ciesielskich dla budownictwa własnej produk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z tworzyw sztucznych dla budownic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(montażu) wyrobów  stolarki budowlanej z tworzyw sztucznych, własnej produk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talowych elementów stolarki budowla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elementów metalowej stolarki budowlanej własnej produk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kładanie stolarki budowla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  <w:tab w:val="left" w:pos="0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ia stolarki budowlanej innej niż własnej produk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3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sadzkarstwo; tapet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blicowywanie śc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3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sadzkarstwo; tapet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blicowywanie ścia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ators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3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tukatorstw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tukators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lowanie i szkle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4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lowa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l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4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le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le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robót budowlanych wykończe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robót budowlanych wykończen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1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konstrukcji i pokryć dach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3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stol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iesielskich dla budownictw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elementów pokryć dachowych, własnej produk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konstrukcji i pokryć dach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elementów pokryć dachowych, własnej produk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specjalistyczne roboty budowlane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dzie indziej niesklasyfikowane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1.C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 konstrukcji metalow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 zakresie instalowania konstrukcji met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1.F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ogólnobudowlanych w zakresie obiektów inżynierskich, gdzie indziej niesklasyfikowa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budowlanych związanych z budową odkrytych basenów kąpielowych innych niż domow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konstrukcji i pokryć dach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ezpieczania budynków przed wpływami atmosferycznym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24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dowa pozostałych obiektów inżynierii wod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pod powierzchnią wod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awianie rusztowań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wiania rusztowań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45.25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fundamentowan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fundamentowaniem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budowlanych w zakresie wznoszenia konstrukcji s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robót budowlanych w zakresie wznoszenia konstrukcji sta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D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budowlanych murarski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robót budowlanych murarski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E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specjalistycznych robót budowlanych, gdzie indziej niesklasyfikow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prowadzonej przez wykonawców wyspecjalizowanych w jednym określonym rodzaju robót wymagającym specjalistycznej wiedzy i sprzętu, gdzie indziej niesklasyfikowanej,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uszania budyn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4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robót budowlanych wykończen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  <w:tab/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prywatnych (domowych) odkrytych basenów kąpielowych,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a zewnętrznych ścian budynków za pomocą piaskowania, pary wodnej i podobnych metod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5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sprzętu budowla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urzącego z obsługą operatorsk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sprzętu budowlanego i burzącego z obsługą operatorską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G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HANDEL HURTOW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I DETALICZNY; NAPRAWA POJAZDÓW SAMOCHODOWYCH, WŁĄCZAJĄC MOTOCYKLE</w:t>
            </w:r>
            <w:r>
              <w:rPr>
                <w:rFonts w:cs="Arial" w:ascii="Arial" w:hAnsi="Arial"/>
                <w:sz w:val="17"/>
                <w:szCs w:val="17"/>
              </w:rPr>
              <w:t> 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SEKCJA G*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ANDEL HURTOWY I DETALICZNY; NAPRAWA POJAZDÓW SAMOCHODOWYCH,  MOTOCYKLI ORAZ ARTYKUŁÓW UŻYTKU OSOBISTEGO I DOMOWEGO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i detaliczna samochodów osobowych i furgone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samochodów osobowych i furgonet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10.B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detalicznej samochodów osobowych i furgonet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1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detalicz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ych pojazdów samochodowych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otocykl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1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pojazdów samochodowych, z wyłączeniem samochodów osobowych, furgonetek i motocyk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1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pojazdów samochodowych, z wyłączeniem samochodów osobowych, furgonetek i motocyk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nserwacja i naprawa pojazdów samochod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motocyk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2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serwacja i naprawa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a, polerowania, woskowania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2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drogowa oraz pozostała 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ojazdami samochodowy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a, polerowania, woskowania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części i akcesoriów do pojazdów samochodowych, z wyłączeniem motocyk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3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części i akcesoriów do pojazdów samochodowych, z wyłączeniem motocyk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3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pojazdów samoch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i detaliczna motocykli, ich naprawa i konserwacja oraz sprzedaż hurtowa i detaliczna części i akcesoriów do n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4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, konserwacja i naprawa motocykli oraz sprzedaż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n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płodów rolnych, żywych zwierząt, surowców dla przemysłu tekstylnego i półprodu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płodów rolnych, żywych zwierząt, surowców dla przemysłu włókiennicz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ółprodukt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paliw, rud, metali i chemikaliów przemysł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paliw, rud, meta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emikaliów przemysł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drew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ateriałów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 się sprzedażą drewna i materiałów budowl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maszyn, urządzeń przemysłowych, statków i samolo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maszyn, urządzeń przemysłowych, stat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amolotów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mebli, artykułów gospodarstwa domowego i drobnych wyrobów meta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mebli, artykułów gospodarstwa dom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robnych wyrobów meta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wyrobów tekstylnych, odzieży, wyrobów futrzarskich, obuwia i artykułów skórz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wyrobów włókienniczych, odzieży, obuwi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skórz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żywności, napojów i wyrobów tytoni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żywności, napo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tyton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8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specjalizujących się w sprzedaży pozostałych określonych towa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8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specjalizujących się w sprzedaży określonego towaru lub określonej grupy towarów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towarów różnego rodzaj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9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towarów różnego rodzaj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2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zboża, nieprzetworzonego tytoniu, nasion i pasz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la zwierzą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zboża, nasio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asz dla zwierzą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zboża, nasion i pasz dla zwierzą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2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ieprzetworzonego tytoni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nieprzetworzonego tyton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kwiatów i roś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kwiatów i rośli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żywych zwierzą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żywych zwierzą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2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skór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2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skó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woców i warzy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51.3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woc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arzy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konserwowanych owoców i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38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ej żywn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konserwowanych owoców i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ięsa i wyrobów z mię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ięs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z mię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leka, wyrobów mleczarskich, jaj, olejów i tłuszczów jad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leka, wyrobów mleczarskich, jaj, ole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łuszczów jad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4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apojów alkoho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4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napojów alkohol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4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apojów bezalkoho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4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apojów bezalkoho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tyton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cukru, czekolady, wyrobów cukierniczych i piek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cukru, czekolady i wyrobów cukiernicz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herbaty, kawy, kaka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pr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herbaty, kawy, kakao i przypra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8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ej żywności, włączając ryby, skorupiaki i mięcza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8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ryb, skorupiaków i mięcza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yb, skorupiaków i mięcza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8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ej żywn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ryb, skorupiaków i mięcza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iewyspecjalizowana żywności, napojów i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9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iewyspecjalizowana żywności, napojów i wyrobów tyton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teksty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włókien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dzieży i obu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odzież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buw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elektrycznych artykułów użytku domow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elektrycznych artykułów gospodarstwa domowego i artykuł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diowo-telewiz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wyrobów fotograficznych i op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5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47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artykułów użytku dom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sobist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wyrobów fotograficznych i op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porcelanowych, ceramicznych i szklanych oraz środków czyszcz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metalowych, porcelanowych, ceramicznych i szklanych do użytku domowego, tapet i środków czyszczą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erfum i kosmety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erfu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smety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wyrobów farmaceu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ed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wyrobów farmaceutycznych, med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toped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7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ebli, dywan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rzętu oświetleniow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3.Z*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elektrycznych artykułów gospodarstwa domowego i artykuł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diowo-telewizyj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sprzętu oświetleni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7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artykułów użytku dom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sobist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mebli i dywa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8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zegarków, zega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iżut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7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artykułów użytku dom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sobist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artykułów użytku dom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4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metalowych, porcelanowych, ceramicznych i szklanych do użytku domowego, tapet i środków czyszczą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7"/>
                <w:szCs w:val="17"/>
              </w:rPr>
              <w:t xml:space="preserve"> metalowych sztućców, garnków i opakowań  do użytku dom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7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artykułów użytku domow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sobist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7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hurtowej nieelektrycznego wyposażenia gospodarstwa domowego,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ży hurtowej artykułów piśmiennych, książek, czasopism i gazet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5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komputerów, urządzeń peryfer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rogram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komputerów, urządzeń peryfer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rogram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5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sprzętu elektronicznego i telekomunikacyjnego oraz części do ni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4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elektrycznych artykułów gospodarstwa domowego i artykułów radiowo-telewizyj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zapisanych płyt gramofonowych, dyskietek, taśm wideo, płyt CD, DV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 hurtowa  części elektron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zapisanych płyt gramofonowych, dyskietek, taśm wideo, płyt CD, DV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6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aszyn i urządzeń rolniczych oraz dodatkowego wyposaż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88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aszyn, urządzeń i narzędzi rolniczych, włączając sprzedaż ciągn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brabiar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brabiar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 wykorzystyw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górnictwie, budownictwie oraz inżynierii lądow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od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 wykorzystywanych w górnictwie, budownictwie i inżynierii lądow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od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 dla przemysłu tekstylnego oraz maszyn do szyc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maszyn dziewiarski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aszyn dla przemysłu włókienniczego oraz maszyn do szycia i maszyn dziewia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bli biur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maszyn i urządzeń biurowych oraz mebli biu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 biur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5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maszyn i urządzeń biurowych oraz mebli biur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6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urządze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maszyn i urządzeń dla przemysłu, handlu i nawig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7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aliw i produktów pocho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aliw stałych, ciekłych, gazowych oraz produktów pochod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7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tali i rud me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tali i rud meta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drewna, materiałów budowlanych i wyposażenia sanitar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metalowych, porcelanowych, ceramicznych i szklanych do użytku domowego, tapet i środków czyszczą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tap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7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artykułów użytku dom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sobist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pokryć podłog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3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dre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drewn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3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ateriałów budowlanych i wyposażenia sanitar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materiałów budowlanych  i wyposażenia sanitar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7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metalowych oraz sprzętu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dodatkowego wyposażenia hydraulicznego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grzej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4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metalowych oraz sprzętu i dodatkowego wyposażenia hydraulicznego i grze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półprodukt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tworzyw sztucznych w formach podstawowych i gum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półprodukt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tworzyw sztucznych w formach podstawowych i gum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dpadów i zło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7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odpad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łom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9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iewyspecjaliz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9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sprzedaż hurt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rowadzona w niewyspecjalizowanych sklepach z przewagą żywności, napojów i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niewyspecjalizowanych sklepa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przewagą żywności, napo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tyton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sprzedaż detali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wadzona w nie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ozostał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niewyspecjalizowanych sklep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woców i warzyw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arzy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ży detalicznej konserwowanych owoców i warzyw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7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żywności, napojów i wyrobów tytoniowych, pozostała, w wyspecjalizowanych sklepa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konserwowanych owoców i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ięsa i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mięsa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ięs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z mię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ryb, skorupia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mięczaków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ryb, skorupiaków i mięcza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ieczywa, ciast, wyrobów ciastkarskich i cukiernicz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chleba, ciast, wyrobów piekarskich i cukier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napojów alkoholowych i bezalkoholowych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napojów  alkoholowych i bezalkohol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6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tytoniowych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tyton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ozostałej żywności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7.A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wyrobów mleczarskich i ja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obów mleczarskich i ja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7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przedaż detaliczna żywności, napojów i wyrobów tytoniowych, pozostała, w  wyspecjalizowanych sklepa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robów mleczarskich i ja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aliw do pojazdów silnikowych na stacjach pali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5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ali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omputerów, urządzeń peryfer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programowania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mebli, wyposażenia biurowego, komputerów oraz sprzętu telekomunikacy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4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sprzętu telekomunikacyjn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mebli, wyposażenia biurowego, komputerów oraz sprzętu telekomunikacy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4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sprzętu audiowizualn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elektrycznego sprzętu gospodarstwa domowego, artykułów radiowo- telewiz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wyrobów tekstyl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włókien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drobnych wyrobów metalowych, far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zkła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6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drobnych wyrobów  metalowych, farb i szk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3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dywanów, chod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innych pokryć podłogowych oraz pokryć ścien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mebli, sprzętu oświetleniowego i artykułów użytku dom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zasłon i firan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artykułów nieżywnościowych w wyspecjalizowanych   sklepa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pokryć ściennych i podłogowych,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dywanów i chod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elektrycznego sprzętu gospodarstwa domow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elektrycznego sprzętu gospodarstwa domowego, artykułów radiowo- telewiz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9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ebli, sprzętu oświetleni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ych artykułów użytku domow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4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mebli, sprzętu oświetleniowego i artykułów użytku domowego, gdzie indziej niesklasyfikowa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 sprzedaży detalicznej: </w:t>
            </w:r>
          </w:p>
          <w:p>
            <w:pPr>
              <w:pStyle w:val="Normal"/>
              <w:numPr>
                <w:ilvl w:val="0"/>
                <w:numId w:val="6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bli użytku domowego, 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przętu oświetleniowego, 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czyń, sztućców, wyrobów szklanych, ceramicznych i porcelanowych, 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robów z korka, drewna i wikliny, 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nych artykułów użytku domowego gdzie indziej niesklasyfikowanych, z wyłączeniem zasłon i firan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elektrycznego sprzętu gospodarstwa domowego, artykułów radiowo- telewiz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instrumentów muzycznych i n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48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mebli, wyposażenia biurowego, komputerów oraz sprzętu telekomunikacy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mebli biu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siążek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7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książ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gazet i artykułów piśmien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47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gazet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rtykułów piśmien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nagrań dźwięk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audiowizual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elektrycznego sprzętu gospodarstwa domowego, artykułów radiowo- telewiz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sprzętu sportowego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D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artykułów 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gier i zabawek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E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gier i zabaw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dzieży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odzież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obuwia i wyrobów skórzanych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buwi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skórz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farmaceutycznych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3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farmaceu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medycznych, włączając ortopedyczne,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3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medycznych i ortoped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kosmetyków i artykułów toaletowych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3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osmety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rtykułów toale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wiatów, roślin, nasion, nawozów, żywych zwierząt domowych, karmy dla zwierząt domow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F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kwiatów, roślin, nasion, nawoz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kwiatów, roślin, nasion, nawoz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artykułów nieżywności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żywych zwierząt domowych  oraz pokarmu dla zwierząt dom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7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zegarków, zega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iżuterii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zegarów, zegarków oraz biżute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ych nowych wyrobów prowadzona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sprzętu optycznego, fotograficznego oraz precyzyj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sprzętu optycznego, fotograficznego oraz precyzyjnego,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opty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artykułów nieżywności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 sprzedaży detalicznej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miątek, wyrobów rzemieślniczych  i artykułów religijnych,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u do celów opałowych, gazu w butlach, węgla i drewna dla potrzeb gospodarstwa domowego,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ni i amunicji,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naczków i monet,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tykułów nieżywnościowych gdzie indziej niesklasyfik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artykułów używa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50.Z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artykułów używa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klepa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rtykułów używan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3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a prowadzona  poza siecią sklepową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domów aukcyjnych zajmujących się sprzedażą detaliczn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8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żywności, napo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robów tytoniowych prowadzona na stragana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argowis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żywno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artykułów spożywczych prowadzona na stragana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argowisk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8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wyrobów tekstylnych, odzieży i obuwia prowadzona na stragana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argowis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52.62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ych towarów prowadzona na straganach i targowisk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8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ych wyrobów prowadzona na straganach i targowis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2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ych towarów prowadzona na straganach i targowisk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91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rowadzona przez domy sprzedaży wysyłkowej lub Internet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1.Z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rowadzona przez domy sprzedaży wysyłkowej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wadzonej przez domy sprzedaży wysyłk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3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a prowadzona poza siecią sklepową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kcji interne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9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sprzedaż detaliczna prowadzona poza siecią sklepową, straganami i targowiskam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3.A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bezpośrednia prowadzona poza siecią sklepową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ezpośredni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wadzo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za siecią sklepow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3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a prowadzona poza siecią sklepową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enie: 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dowolnych towarów w dowolny sposób,  gdzie indziej niesklasyfikowanej,</w:t>
            </w:r>
          </w:p>
          <w:p>
            <w:pPr>
              <w:pStyle w:val="Normal"/>
              <w:numPr>
                <w:ilvl w:val="0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z automatów sprzedających, samochodu itp.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TRANSPORT I GOSPODARKA MAGAZYNOWA 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G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I* 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ÓR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ANDEL HURTOWY I DETALICZNY; NAPRAWA POJAZDÓW SAMOCHODOWYCH,  MOTOCYKLI ORAZ ARTYKUŁÓW UŻYTKU OSOBISTEGO I DOMOWEGO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, GOSPODARKA MAGAZYNOWA I ŁĄCZNOŚĆ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 pasażerski międzymiast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ądowy pasażerski, miejski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dmiejs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1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pasażerski miejs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taksówek osob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taksówek osob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y transport lądowy pasażerski, gdzie indziej niesklasyfikow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1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pasażerski międzymiasto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ędzymiastowego transportu pasażerów po wyznaczonych trasach i według ustalonego rozkładu jazdy, z wyłączeniem kole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1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pasażerski rozkładowy pozostał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kolejek linowych nadziemnych i wyciągów narciarskich,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ażerskiego transportu rozkładowego lądowego, gdzie indziej niesklasyfikowa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lądowy pasażerski, pozostał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arozkładowego transportu pasażerskiego drogowego: wynajmu autobusów z kierowcą, przewozu wycieczek, turystów,</w:t>
            </w:r>
          </w:p>
          <w:p>
            <w:pPr>
              <w:pStyle w:val="Normal"/>
              <w:numPr>
                <w:ilvl w:val="0"/>
                <w:numId w:val="5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ransportu pasażerskiego pojazdami ciągnionymi przez zwierzęta lub napędzanymi siłą mięśni ludz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drogowy towa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24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drogowy towarów pojazdami specjalizowany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drogowego towarów pojazdami specjalizowa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4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drogowy towarów pojazdami uniwersalny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ewozów przesyłek pocztowych,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zów pozostałych towarów pojazdami uniwersal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4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samochodów ciężarowych z kierowc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najmu samochodów ciężarowych z kierowc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4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rzeprowadzk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4.A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drogowy towarów pojazdami specjalizowany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.5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rurociągami paliw gaz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rurociągowy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5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rurociągowy pozostałych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rurociągowy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morsk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brzeżny pasażer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1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mors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ransportu wodneg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rskiego pasażer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1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wodny przybrzeż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wodneg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brzeżnego pasażer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morsk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brzeżny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10.A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mors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wodneg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rski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SICheading"/>
              <w:snapToGrid w:val="false"/>
              <w:spacing w:before="120" w:after="120"/>
              <w:rPr>
                <w:rFonts w:ascii="Arial" w:hAnsi="Arial" w:cs="Arial"/>
                <w:sz w:val="17"/>
                <w:szCs w:val="17"/>
                <w:lang w:val="pl-PL"/>
              </w:rPr>
            </w:pPr>
            <w:r>
              <w:rPr>
                <w:rFonts w:cs="Arial" w:ascii="Arial" w:hAnsi="Arial"/>
                <w:sz w:val="17"/>
                <w:szCs w:val="17"/>
                <w:lang w:val="pl-P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1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wodny przybrzeż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wodneg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brzeżn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financiretextetabl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wodny śródlądowy pasażer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2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wodny śródlądo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chefinanciretextetabl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wodny śródlądowy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2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wodny śródlądow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0"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pasażer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10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regular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regularnego pasażerskiego oraz przewozów czarte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2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nieregular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nieregularnego pasażer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regular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regularn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2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nieregular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nieregularn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smi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smi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aliw gaz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gazynowanie i przechowywanie towarów w portach mo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 w portach mo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gazynowanie i przechowywanie towarów w portach śródlą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 w portach śródlą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gazynowanie i przechowywanie towarów w pozostałych składowisk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pozostałych  składowis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ozostałych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gazynowanie i przechowywanie towarów w portach mo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ozostałych towarów w portach mo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gazynowanie i przechowywanie towarów w portach śródlą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ozostałych towarów w portach śródlą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i przechowywanie towa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pozostałych składowiska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ozostałych towarów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pozostałych  składowis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ąd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38"/>
              </w:numPr>
              <w:tabs>
                <w:tab w:val="clear" w:pos="708"/>
                <w:tab w:val="left" w:pos="-108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 lądowego w miejscu innym niż kopal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20.B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drogowa oraz pozostała działalność usługowa związana z pojazdami samochodowy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38"/>
              </w:numPr>
              <w:tabs>
                <w:tab w:val="clear" w:pos="708"/>
                <w:tab w:val="left" w:pos="-108" w:leader="none"/>
              </w:tabs>
              <w:ind w:left="72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owania i pomocy dro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1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manewrowych na kole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transport lądowy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 lądowego w miejscu innym niż kopalnia,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owania i pomocy drogowej,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kolejowych w zakresie holowania i pch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A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morsk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10.B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38"/>
              </w:numPr>
              <w:tabs>
                <w:tab w:val="clear" w:pos="708"/>
                <w:tab w:val="left" w:pos="0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 morskiego w miejscu innym niż kopal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rtów morski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rtów mo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22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bsługa żeglugi morski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śródląd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0" w:leader="none"/>
              </w:tabs>
              <w:ind w:left="71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i żeglugi morski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transport wodny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j działalności wspomagającej transport morski, gdzie  indziej niesklasyfikowa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B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śródlądow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10.B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38"/>
              </w:numPr>
              <w:tabs>
                <w:tab w:val="clear" w:pos="708"/>
                <w:tab w:val="left" w:pos="0" w:leader="none"/>
              </w:tabs>
              <w:ind w:left="72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 śródlądowego w miejscu innym niż kopal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22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rtów śródlą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rtów śródlą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22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bsługa żeglugi morski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śródlądow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08"/>
                <w:tab w:val="left" w:pos="0" w:leader="none"/>
              </w:tabs>
              <w:ind w:left="71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obsługi żeglugi śródlą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transport wodny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j działalności wspomagającej transport śródlądowy, gdzie  indziej niesklasyfikowa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otnicz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smicz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transport kosmicz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rtów lot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rtów lot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trola ruchu lotnicz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roli ruchu lotnicz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23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sługa naziemna statków powietr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bsługi naziemnej statków powietr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transport lotniczy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ozostałej działalności wspomagającej transport lotniczy, gdzie indziej niesklasyfikowa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4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1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rtach mo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4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ładunek towar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portach śródlą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1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rtach śródlą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4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zostałych punktach przeładun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1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zostałych punktach przeładunk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9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morskich agencji transpor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morskich agencji transport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.29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śródlądowych agencji tran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śródlądowych agencji tran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2.29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zostałych agencji transpor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zostałych agencji transport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.10.Z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pocztowa objęta obowiązkiem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świadczenia usług powszechn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(operatora publicznego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1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peratora publicznego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pocztowa i kurie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peratora publiczn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operatora publicznego w zakresie działalności kurierskiej i pocztowej nie objętej obowiązkiem świadczenia usług powszech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urie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kurierski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2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cztow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cztowej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Z ZAKWATEROWANIEM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I USŁUGAMI GASTRONOMICZNYMI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H    HOTELE I RESTAURACJE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1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Hotele i podobne obiekty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z</w:t>
            </w:r>
            <w:r>
              <w:rPr>
                <w:rFonts w:cs="Arial" w:ascii="Arial" w:hAnsi="Arial"/>
                <w:sz w:val="17"/>
                <w:szCs w:val="17"/>
              </w:rPr>
              <w:t>akwater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1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ot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1"/>
                <w:numId w:val="1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pensjonat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2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krótkotrwałego zakwaterowania pozostał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pensjonat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biekty noclegowe turystyczne i miejsca krótkotrwałego zakwaterowani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chroniska turystycz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schroniskach młodzieżowych i gó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23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jsca krótkotrwałego zakwaterowania pozostał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ośrodkach wypoczynkowych, gospodarstwach wiejskich (agroturystyka), pokojach gościnnych, domkach letnis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.3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la kempingowe (włączając pola dla pojazdów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kempingowych) i pola namiot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chroniska turystyczn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obozowis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la kempingowe, włączając pola dla samochodowych przyczep kemping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kwaterowania na polach kempingowych, włączając pola dla samochodowych przyczep kempingowych oraz pola namiot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zakwaterowa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iejsca krótkotrwałego zakwaterowania pozostałe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1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stauracje i inne stałe placówki gastrono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3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stauracj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arów szybkiej obsługi, mlecznych, pizzer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3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cówki gastronomiczne pozostał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arów szybkiej obsługi, mlecznych, pizzer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.1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chome placówki gastronom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3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cówki gastronomiczne pozostał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ygotowywanie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dostarczanie żywności dla odbiorców zewnętrznych (katering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5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gotowywanie i dostarczanie żywności dla odbiorców zewnętrznych (katerin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usługowa działalność gastronom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5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łówki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tołów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gotowywanie i dostarczanie żywności dla odbiorców zewnętrznych(katering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ringu przemysł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ygotowy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awanie napoj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4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r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J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INFORMACJA I KOMUNIKACJA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D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I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O*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, GOSPODARKA MAGAZYNOWA I ŁĄCZ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USŁUGOWA KOMUNALNA, SPOŁECZNA I INDYWIDUALNA, POZOST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książ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książek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dawania książek w trybie Online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wykazów oraz list (np. adresowych, telefonicznych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książe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azów oraz list (np. adresowych, telefonicznych) w trybie Online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azów oraz list (np. adresowych, telefonicznych) w trybie Online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gaz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gaze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gazet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gazet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czasopism i pozostałych periody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czasopis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dawnictw period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czasopism i wydawnictw periodyczn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czasopism i wydawnictw periodyczn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ydawnicz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ydawnicz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wydawniczej pozostałej, z wyłączeniem wydawania książek, wykazów oraz list (np. adresowych, telefonicznych), gazet, czasopism i wydawnictw periodycz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ligraficz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dawania znaczków, katalogów, materiałów reklamowych  i pozostałych wyrobów drukowanych, gdzie indziej niesklasyfik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ych publikacji w trybie Online, z wyłączeniem wydawania książek, wykazów oraz list (np. adresowych, telefonicznych), gazet, czasopism i wydawnictw periodyczn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21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ydawnicza w zakresie gier komputer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edycyj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oprogramowani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ydawniczej w zakresie gier kompute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ydawniczej w zakresie gier komputerow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ydawnicza w zakresie pozostałego oprogram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edycyjna w zakresie oprogram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ydawniczej w zakresie pozostałego oprogramowania, z wyłączeniem działalności wydawniczej w zakresie gier kompute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ydawniczej w zakresie pozostałego oprogramowania w trybie Online, z wyłączeniem działalności wydawniczej w zakresie gier komputerow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1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produkcją filmów, nagrań wideo i programów telewizyj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1.Z*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filmów i nagrań wide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filmów kinowych na taśmie filmowej, video lub DV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20.Z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diowa i telewizy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ogramów telewizyj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stprodukcyjna związana z filmami, nagraniami wideo i programami telewizyjn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1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filmów i nagrań wid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dystrybucją filmów, nagrań wide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ogramów telewiz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zpowszechnianie film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nagrań wide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projekcją film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jekcja film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nagrań dźwiękow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mu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nagrań dźwięk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grywania dźwięku zarówno w studio jak i w innych miejscach, włączając produkcję programów radiofonicznych na taśma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ublikowania (udostępniania) nagrań dźwiękow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7.B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wania i rejestrowania praw autorskich, z wyłączeniem film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1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filmów i nagrań wide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tudiów nagrań dźwię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20.Z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diowa i telewizy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ogramów radiofonicznych na taśm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1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dawanie programów radiofon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a programów radiofonicznych przez Intern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20.Z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diowa i telewizy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e programów radiowych, z wyłączeniem programów abonamentowych lub płatnych do odbiorców,  transmitowanych za pomocą sieci kablowej lub st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2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dawanie programów telewizyjnych ogólnodostęp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bonamen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F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lewizja kabl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dawania programów transmitowanych za pomocą sieci kablowej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a programów telewizyjnych przez Intern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20.Z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diowa i telewizy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a programów transmitowanych za pomocą sieci kablowej,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a programów telewizyjnych przez Intern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telekomunikacji przewod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20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lefonia stacjonarna i telegraf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komunikacji przewo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misja d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ji danych za pomocą infrastruktury telekomunikacji przewo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elekomunikacyjn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a dostępu do Internetu przez operatora sieci przewo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20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telekomunikacji bezprzewodowej,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telekomunikacji satelitar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lefonia rucho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komunikacji bezprzewodowej realizowanej za pomocą telefonii ruchomej, z wyłączeniem  telekomunik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misja d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ji danych za pomocą infrastruktury telekomunikacji bezprzewodowej, z wyłączeniem  telekomunik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D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adiokomunikacj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komunikacji bezprzewodowej realizowanej za pomocą urządzeń radiokomunikacyjnych, z wyłączeniem  telekomunik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elekomunikacyjn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a dostępu do Internetu przez operatora sieci bezprzewo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3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telekomunikacji satelitar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B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lefonia ruchom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komunikacji satelitarnej realizowanej za pomocą telefonii ruchom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misja d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ransmisji danych realizowana za pomocą infrastruktury telekomunik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D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adiokomunikacj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komunikacji satelitarnej realizowanej za pomocą urządzeń radiokomunikacyjnych, z wyłączeniem telefonii stacjonarnej, telegrafii, telefonii ruchomej i transmisji d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20.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diodyfuzj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t. wyłącznie:</w:t>
            </w:r>
          </w:p>
          <w:p>
            <w:pPr>
              <w:pStyle w:val="Normal"/>
              <w:numPr>
                <w:ilvl w:val="1"/>
                <w:numId w:val="124"/>
              </w:numPr>
              <w:tabs>
                <w:tab w:val="clear" w:pos="708"/>
                <w:tab w:val="left" w:pos="72" w:leader="none"/>
              </w:tabs>
              <w:ind w:left="72" w:hanging="113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diodyfuz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elekomunikacyjn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pewnienia dostępu do Internetu przez operatora siec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9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pozostałej telekomunikacj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elekomunikacyjn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oprogramowa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oprogramowania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:</w:t>
            </w:r>
          </w:p>
          <w:p>
            <w:pPr>
              <w:pStyle w:val="Normal"/>
              <w:numPr>
                <w:ilvl w:val="1"/>
                <w:numId w:val="17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ci związanej z projektowaniem struktury i zawartości bazy d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t. wyłącznie:</w:t>
            </w:r>
          </w:p>
          <w:p>
            <w:pPr>
              <w:pStyle w:val="Normal"/>
              <w:numPr>
                <w:ilvl w:val="2"/>
                <w:numId w:val="124"/>
              </w:numPr>
              <w:tabs>
                <w:tab w:val="clear" w:pos="708"/>
                <w:tab w:val="left" w:pos="-108" w:leader="none"/>
              </w:tabs>
              <w:ind w:left="72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ci związanej z projektowaniem struktury i zawartości bazy d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doradztw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informaty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radztwo w zakresie sprzętu komputer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sultacji w dziedzinie oprogramowania związanych z doradztwem w zakresie sprzętu komputer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oprogramowania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sultacji w dziedzinie oprogramowania związanych z doradztwem w zakresie sprzętu komputer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rządzaniem urządzeniami informatyczn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d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usługowa w zakresie technologii informatyczn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0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omputer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urządzeń do przetwarzania informacj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t. wyłącznie:</w:t>
            </w:r>
          </w:p>
          <w:p>
            <w:pPr>
              <w:pStyle w:val="Normal"/>
              <w:numPr>
                <w:ilvl w:val="3"/>
                <w:numId w:val="124"/>
              </w:numPr>
              <w:tabs>
                <w:tab w:val="clear" w:pos="708"/>
                <w:tab w:val="left" w:pos="0" w:leader="none"/>
              </w:tabs>
              <w:ind w:left="72" w:right="-108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owania komputerów osobistych</w:t>
            </w:r>
            <w:r>
              <w:rPr>
                <w:rFonts w:cs="Arial" w:ascii="Arial" w:hAnsi="Arial"/>
                <w:sz w:val="16"/>
                <w:szCs w:val="16"/>
              </w:rPr>
              <w:t xml:space="preserve">  i sprzętu peryfer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oprogramowania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t. wyłącznie:</w:t>
            </w:r>
          </w:p>
          <w:p>
            <w:pPr>
              <w:pStyle w:val="Normal"/>
              <w:numPr>
                <w:ilvl w:val="1"/>
                <w:numId w:val="124"/>
              </w:numPr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acji oprogram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6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informatyką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:</w:t>
            </w:r>
          </w:p>
          <w:p>
            <w:pPr>
              <w:pStyle w:val="Normal"/>
              <w:numPr>
                <w:ilvl w:val="1"/>
                <w:numId w:val="124"/>
              </w:numPr>
              <w:ind w:left="113" w:right="-108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acji oprogramowania, komputerów osobistych</w:t>
            </w:r>
            <w:r>
              <w:rPr>
                <w:rFonts w:cs="Arial" w:ascii="Arial" w:hAnsi="Arial"/>
                <w:sz w:val="16"/>
                <w:szCs w:val="16"/>
              </w:rPr>
              <w:t xml:space="preserve">  i sprzętu peryfer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danych; zarządzanie stronami internetowymi (hosting) i podobna działalnoś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d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wyłączeniem:</w:t>
            </w:r>
          </w:p>
          <w:p>
            <w:pPr>
              <w:pStyle w:val="Normal"/>
              <w:numPr>
                <w:ilvl w:val="1"/>
                <w:numId w:val="1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howywania danych,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bazami d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t. wyłącznie:</w:t>
            </w:r>
          </w:p>
          <w:p>
            <w:pPr>
              <w:pStyle w:val="Normal"/>
              <w:numPr>
                <w:ilvl w:val="1"/>
                <w:numId w:val="1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howywania danych,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bazami d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rtali intern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inform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inform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9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 w zakresie informacji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7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FINANSOWA I UBEZPIECZENIOWA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J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*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ŚREDNICTWO FINANS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anku centr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banku centralneg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ośrednictwo pienięż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1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ankow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średnictwa pieniężnego i kredytowego prowadzonego przez banki inne niż bank centralny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12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pieniężne pozostał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średnictwa pieniężnego i kredytowego prowadzonego przez banki inne niż bank centralny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holdingów finans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finansowe pozostał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7"/>
              </w:numPr>
              <w:tabs>
                <w:tab w:val="clear" w:pos="708"/>
                <w:tab w:val="left" w:pos="2844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holdingów finan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holding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holdingów finan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trustów, funduszów i podobnych instytucji finans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finansowe pozostał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asing finans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Leasing finansowy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9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formy udzielania kredyt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formy udzielania kredyt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9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finansowa działalność usługowa, gdzie indziej niesklasyfikowana,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z wyłączeniem ubezpieczeń i funduszów emeryt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formy udzielania kredyt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7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faktoring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finansowe pozostałe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sług faktoring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bezpieczenia na życ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bezpieczenia na życi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ubezpieczenia osobowe oraz ubezpieczenia mają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bezpieczenia pozostał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asekur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bezpieczenia na życi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reasekuracji związanej z ubezpieczeniami na życ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ndusze emerytalno-rent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4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reasekuracji związanej z funduszami emerytal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bezpieczenia pozostał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sekuracji związanej z ubezpieczeniami na życie i funduszami emerytal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ndusze emeryt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undusze emerytalno-rentow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rynkami finansow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ządzanie rynkiem finansowym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1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maklerska związana z rynkiem papierów wartościowych i towarów giełd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makle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3"/>
                <w:numId w:val="124"/>
              </w:numPr>
              <w:tabs>
                <w:tab w:val="clear" w:pos="708"/>
                <w:tab w:val="left" w:pos="-108" w:leader="none"/>
              </w:tabs>
              <w:ind w:left="72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kantorów wymiany wal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mocnicza finansow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3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kantorów wymiany wal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ozostała działalność wspomagająca usługi finansowe, z wyłączeniem ubezpieczeń i funduszów emeryt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mocnicza finansow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oceną ryzyk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zacowaniem poniesionych str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2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związana z ubezpieczeniami i funduszami emerytalno-rentowymi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rokerów ubezpiecze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2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związana z ubezpieczeniam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funduszami emerytalno-rentowymi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spomagająca  ubezpieczen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fundusze emerytal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2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związana z ubezpieczeniam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funduszami emerytalno-rentowymi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rządzaniem fundusz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2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funduszami inwestycyjnymi i zbiorczym portfelem papierów wartośc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L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ZWIĄZANA z OBSŁUGĄ RYNKU NIERUCHOMOŚCI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K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L*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ADMINISTRACJA PUBLICZNA I OBRONA NARODOWA; OBOWIĄZKOWE UBEZPIECZENIA SPOŁECZNE I POWSZECHNE UBEZPIECZENIE ZDROWOTNE 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upno i sprzedaż nieruchomości na własny rachunek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2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upno i sprzedaż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zarządzanie nieruchomościami własnymi lub dzierżawionymi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20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nieruchomości na własny rachune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średnic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obrocie nieruchomościam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31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w obrocie nieruchomościa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nieruchomościami 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e na zleceni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32.Z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ządzanie nieruchomościami na zleceni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go zarządzania nieruchomościami,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zajmujących się pobieraniem opłat za czynsz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14.Z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mocnicza na rzecz administracji publi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rządzania budynkami będącymi własnością rządu lub zajmowanymi przez instytucje rządowe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M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PROFESJONALNA, NAUKOWA I TECHNICZNA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B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I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K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N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O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YBA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, GOSPODARKA MAGAZYNOWA I ŁĄCZ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 DZIAŁALNOŚCI GOSPODARCZEJ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CHRONA ZDROWIA I 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USŁUGOWA KOMUNALNA, SPOŁECZNA I INDYWIDUALNA, POZOST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rawn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rawnicz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chunkowo-księgowa; doradztwo podatk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chunkowo-księg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1"/>
                <w:numId w:val="8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i pomocy kierownictwu i/lub wierzycielom niewypłacalnych przedsiębiorstw i/lub działania jako syndyk masy upadłościowej lub powiernik w bankructw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14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i kierowanie w zakresie prowadzenia działalności gospodarcz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i pomocy kierownictwu i/lub wierzycielom niewypłacalnych przedsiębiorstw i/lub działania jako syndyk masy upadłościowej lub powiernik w bankructw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irm centralnych (head offices) i holdingów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holdingów finans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holding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sunki międzyludzkie (public relations)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munik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4.A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radztwo w zakresie prowadzenia działalności gospodarczej i zarzą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2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doradztwo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prowadzenia działalności gospodarcz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arządz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5.01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ybołówstwo w wodach śródlą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a rynkiem rybnym związanego z  rybołówstwem w wodach śródlą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.0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ybołówstwo w wodach mo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rządzania rynkiem rybnym związanego z rybołówstwem w wodach mo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4.A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radztwo w zakresie prowadzenia działalności gospodarczej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arzą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i bezpośredniej pomocy dla podmiotów gospodarczych i innych jednostek, z wyłączeniem zarządzania i kierowania przez osoby fizyczne działalnością gospodarczą na podstawie kontrak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74.14.B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ządzanie i kier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prowadzenia działalności gospodarcz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rządzania rynkiem rybnym związanego z  rybołówstwem w wodach śródlądowych i morskich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i bezpośredniej pomocy dla podmiotów gospodarczych i innych jednostek, z wyłączeniem zarządzania i kierowania przez osoby fizyczne działalnością gospodarczą na podstawie kontrak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architek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A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projektowania budowlanego, urbanistycznego, technologicz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 zakresie inżynierii i związa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nią doradztwo technicz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projektowania budowlanego, urbanistycznego, technologiczn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zakresie projekto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udowlanego, urbanistycznego, technologicznego i doradztwa inżynier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geologiczna, poszukiwawczo-rozpoznawcz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ologicznej, poszukiwawczo-rozpoznawcz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geodezyjna i kartograficzn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odezyjnej i kartograf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2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i analizy związane z jakością żywn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dania i analizy techniczn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2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badan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nalizy techn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dania i analizy techniczn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biotechnolo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techn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dania nauk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ace rozwojowe w dziedzinie pozostałych nauk przyrod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matematyczno-fizycznych i astronom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 matematyczno-fizycznych i astronom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chem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 chem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o Zie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 o Zie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D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biologicz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środowiska natural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badawczo-rozwojowych w dziedzinie nau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biologicznych i środowiska natural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E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leśnych, rolniczych i weterynar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 leśnych, rolniczych i weterynar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F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nauk medycznych i farmacj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dycznych i farm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G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techn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 technicznych, z wyłączeniem biocybernetyki i inżynierii medycy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H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 pozostałych nauk przyrodniczych i techn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pozostałych nauk przyrodniczych i techn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dania nauk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ace rozwojowe w dziedzinie nauk społe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humanisty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A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ekonomicz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badawczo-rozwojowych w dziedzinie nauk ekonom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nauk praw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 praw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filozofii, religioznawstwa i teolog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filozofii, religioznawstwa i teolog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D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językoznawstwa i literaturoznawst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językoznawstwa i literaturoznaws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E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bibliotekarstw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informacji naukowo- techni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nauk bibliotekarstwa i informacji naukowo- techni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F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archeologii i histo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archeologii i histor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G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dziedzinie kulturoznaws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ztuk pięk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kulturoznawstwa i sztuk pięk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H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psychologii, socjologii i pedagogi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psychologii, socjologii i pedagogik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I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dziedzinie pozostałych nauk humanistycznych i społe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dziedzinie pozostałych nauk humanistycznych i społe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reklam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klam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średnic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sprzedaży czas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miejsca na cele reklamowe w radio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lewiz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klam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średnictwo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przedaży miejsca na cele reklamowe w mediach drukow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klam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średnic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przedaży miejsca na cele reklamow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w mediach elektronicznych (Internet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klam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średnic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sprzedaży czas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miejsca na cele reklam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pozostałych medi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klam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e rynku i opinii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danie rynku i opinii publicznej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specjalistycznego projekt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7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fotograf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otograficz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grafów pra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inform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tografów pra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tłumaczenia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łumaczeniami i usługami sekretarski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profesjonalna, naukowa i techniczn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morskich agencji transportowych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śródlądowych agencji tran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zostałych agencji tran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4.A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radztwo w zakresie prowadzenia działalności gospodarczej i zarządz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w zakresie agronom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geodezyj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artograficzna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wykonywaniem obmiarów budowlanych,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nozowania pogo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6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detektywisty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chronia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związanego z bezpieczeństw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7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średnictwa w interesach tj. organizowanie zaopatrzenia lub sprzedaży dla małych i średnich firm, z wyłączeniem pośrednictwa w handlu nieruchomościami,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związanej z wyceną, z wyłączeniem wyceny nieruchomości i wyceny dla towarzystw ubezpieczeniowych,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doradców, innych niż doradców technicznych, inżynierów i ds. zarządzania,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ziałalności agentów lub agencji występujących w imieniu indywidualnych osób, w celu zaangażowania do filmu, teatru czy innej działalności artystycznej lub sportowej, do wydania książek, nagrań muzycznych, scenariuszy sztuk, prac artystycznych i fotografii przez wydawców, producentów </w:t>
            </w:r>
            <w:r>
              <w:rPr>
                <w:rStyle w:val="Tw4winTerm"/>
                <w:rFonts w:cs="Arial" w:ascii="Arial" w:hAnsi="Arial"/>
                <w:color w:val="000000"/>
                <w:sz w:val="16"/>
                <w:szCs w:val="16"/>
              </w:rPr>
              <w:t>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eterynar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2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eterynary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W ZAKRESIE USŁUG ADMINISTROW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I DZIAŁALNOŚĆ WSPIERAJĄ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A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F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I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L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O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ŁOWIECTWO I LEŚ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BUDOW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, GOSPODARKA MAGAZYNOWA I ŁĄCZ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ADMINISTRACJA PUBLICZNA I OBRONA NARODOWA; OBOWIĄZKOWE UBEZPIECZENIA SPOŁEC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POWSZECHNE UBEZPIECZENIE ZDROWO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USŁUGOWA KOMUNALNA, SPOŁE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INDYWIDUALNA, POZOST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samochodów osobowych i furgone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1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samochodów osob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pozostałych pojazdów samochodowych, z wyłączeniem motocyk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2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pozostałych środków transportu ląd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pożyc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dzierżawa sprzętu rekreacyj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portow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życzanie artykułów użytku osobistego i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pożyczanie kaset wideo, płyt CD, DVD itp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życzanie artykułów użytku osobistego i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Wypożyczanie i dzierżawa pozostałych artykułów użytku osobistego i dom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życzanie artykułów użytku osobistego i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maszyn i urządzeń rol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3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maszyn i urządzeń rolnicz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dzierżawa maszyn i urządzeń budowla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71.3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maszyn i urządzeń budowlan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maszyn i urządzeń biurowych, włączając kompute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3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maszyn i urządzeń biurowych i sprzętu komputer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środków transportu wod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2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środków transportu wodn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5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środków transportu lot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2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środków transportu lotnicz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balonów bez obsług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życzanie artykułów użytku osobistego i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najmu balonów bez obsług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dzierżawa pozostałych maszyn, urządzeń oraz dóbr material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71.21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pozostałych środków transportu ląd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lub dzierżawy pozostałych środków transportu lądowego, bez kierowcy,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kontenerów i pal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maszyn i urządzeń budowl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kontenerów mieszkalnych lub biu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34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pozostałych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lub dzierżawy pozostałych maszyn i urządzeń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4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erżawa własności intelektualnej i podobnych produktów, z wyłączeniem prac chronionych prawem autorski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87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.1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wyszukiwaniem miejsc pracy i pozyskiwaniem pracownik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50.A*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rekrutacją i udostępnianiem pracowników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wyszukiwaniem miejsc pracy i pozyskiwaniem pracow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72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ekrea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iur i agencji castingowych (organizowanie obsady aktorskiej do filmów, programów telewizyjnych, sztuk teatralnych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cji pracy tymczasow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50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rekrutacją i udostępnianiem pracowni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związana z udostępnianiem pracownik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50.A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rekrutacją i udostępnianiem pracownik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11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turyst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30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turys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11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średników turys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30.B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średników turys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torów turysty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30.A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torów turysty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ilotów wyciecz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wodników turys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3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urystyczn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informacji turyst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3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urystyczn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usługowa w zakresie rezerwacji, gdzie indziej niesklasyfikow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3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urystyczna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do obiektów kulturalnych, na imprezy rozrywkowe, sportowe i  rekreacyj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biektów kultur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do obiektów kultur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ozrywkow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rozrywk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62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e sportem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sport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72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ekrea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rekreacyj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chroniarsk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obsługi systemów bezpieczeńst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6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detektywisty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chronia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chroniarsk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obsługi systemów bezpieczeń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B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 sygnaliz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instalacji elektrycznych dla systemów bezpieczeństwa, takich jak alarmy przeciwwłamaniowe i przeciwpożarowe, z późniejszym monitoringi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6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detektywisty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chronia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hroniarskiej w zakresie obsługi systemów bezpieczeńs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detektywist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6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detektywisty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chronia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1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związana z utrzymaniem porządku w budynka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3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ządzanie nieruchomościami na zlecenie 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i nieruchomości wykonywanej na zlecenie, polegającej m.in. na: sprzątaniu i utrzymaniu porządku w budynkach, kontroli systemów ogrzewania, wentylacji, klimatyzacji, wykonywaniu drobnych napra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mocnicza na rzecz administracji publi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i budynków będących własnością rządu lub zajmowanych przez instytucje rząd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iespecjalistyczne sprzątanie budynk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biektów przemysł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7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ątanie i czyszczenie obiekt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ecjalistyczne sprzątanie budynk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biektów przemysł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7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ątanie i czyszczenie obiekt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1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sprząta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7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ątanie i czyszczenie obiekt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a butelek,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i, dezynsekcji i deratyzacji budynków, statków, pociągów itp.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a m.in. pociągów, autobusów, samolotów itp.,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a wewnątrz cystern i tankow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3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sanitarna i pokrew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miatania i czyszczenia ulic, dróg, placów, rynków, publicznych ogrodów, parków itp., 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uwania śniegu i lodu z arterii komunikacyjnych i dróg kołowania, włącznie z posypywaniem solą lub piaskiem itp.,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przenośnych kabin toale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gospodarowaniem terenów ziel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41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 zagospodarowaniem terenów ziele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administracyjną obsługą biur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5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łumaczeniami i usługami sekretarski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1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fotokopii, przygotowywanie dokumentów i pozostała specjalistyczna działalność wspomagająca prowadzenie bi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1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peratora publicznego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owania skrzynek pocz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5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łumaczeniami i usługami sekretarski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fotokopii, przygotowywania dokumentów i pozostałych usług sekreta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centrów telefonicznych (call cent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6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centrów telefonicznych (call center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organizacją targów, wystaw i kongres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7.A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organizacją targów i wysta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świadczona przez agencje inkasa i biura kredytow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87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9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kowa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2.Z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kowan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99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spomagająca  prowadzenie działalności gospodarczej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dzie indziej niesklasyfikowan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85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tłumaczeniami i usługami sekretarskimi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stenografii, stenotypii,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przyjmowania telefo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87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niezależnych licytatorów,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związanej z kuponami /bonami premiowymi,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czytywania wskazań gazomierzy, liczników wody i elektrycznośc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4" w:leader="none"/>
              </w:tabs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ADMINISTRACJA PUBLICZ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I OBRONA NARODOWA; OBOWIĄZKOWE ZABEZPIECZENIA SPOŁECZNE 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L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DMINISTRACJA PUBLICZNA I OBRONA NARODOWA; OBOWIĄZKOWE UBEZPIECZENIA SPOŁECZNE I POWSZECHNE UBEZPIECZENIE ZDROWO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podstawowymi rodzajami działalności publicznej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1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ierowanie podstawowymi rodzajami działalności publicznej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ierowania podstawowymi rodzajam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ziałalności pub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4.Z*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mocnicza na rzecz administracji publi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ogólną polityką personalną w administracji publi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ierowanie w zakresie działalności związanej z ochroną zdrowia, edukacją, kulturą oraz pozostałymi usługami społecznymi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zabezpieczeń społecznych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2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w zakresie działalności społe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w zakresie efektywności gospodarowani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3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w zakresie efektywności gospodar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awy zagranic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1.Z*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awy zagrani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ona narod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2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ona narod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miar sprawiedliwośc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3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miar sprawiedliwośc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ezpieczeństwo państwa, porząd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ezpieczeństwo public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4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ezpieczeństwo państwa, porządek i bezpieczeństwo publi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chrona przeciwpożarow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5.Z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chrona przeciwpożarow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3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owiązkowe zabezpieczenia społecz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30.A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owiązkowe ubezpieczenia społe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obowiązkowych ubezpieczeń społe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30.B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owszechne ubezpieczenie zdrowotne </w:t>
            </w:r>
            <w:r>
              <w:rPr>
                <w:rFonts w:cs="Arial" w:ascii="Arial" w:hAnsi="Arial"/>
                <w:b/>
                <w:sz w:val="17"/>
                <w:szCs w:val="17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owszechnych ubezpieczeń społecznych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P  EDUKACJA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I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K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M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N*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O*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, GOSPODARKA MAGAZYNOWA I ŁĄCZ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CHRONA ZDROWIA I 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USŁUGOWA KOMUNALNA, SPOŁE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INDYWIDUALNA, POZOST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chowanie przedszkol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10 A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dszko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podstaw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10 B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podstaw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artystycznych niedających uprawnień artys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1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koły artystyczne niedające uprawnień zawodowych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artystycznych niedających uprawnień artys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1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imnazj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21.A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gimnazj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1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cea ogólnokształcą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21.C 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kolnictwo licealne ogólnokształcąc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1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cea profil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średnie ogólnozawod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chni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transport wodny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pozwalających uzyskać zawodowe certyfikaty i uprawnienia upoważniające prowadzenie stat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transport lotniczy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nauki latania pozwalających uzyskać zawodowe certyfikaty i uprawnienia w zakresie pilotaż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koły artystyczne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artystycznych dających uprawnienia artystycz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średnie zawod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zasadniczych zawo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B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ształcenie ustawiczne dorosłych i pozostałe formy kształcenia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ół zawodowych dla dorosłych poniżej poziomu uniwersyteckiego, włączając szkoły nauki jazdy dla zawodowych kierowców,</w:t>
            </w:r>
          </w:p>
          <w:p>
            <w:pPr>
              <w:pStyle w:val="Normal"/>
              <w:numPr>
                <w:ilvl w:val="0"/>
                <w:numId w:val="8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ztałcenia ludzi dorosłych, tj. osób, które nie podlegają obowiązkowi szkolnemu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sadnicze szkoły zawodow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transport wodny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pozwalających uzyskać zawodowe certyfikaty i uprawnienia upoważniające prowadzenie stat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transport lotniczy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nauki latania pozwalających uzyskać zawodowe certyfikaty i uprawnienia w zakresie pilotaż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zasadnicze zawodow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zasadniczych zawo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22.E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cówki kształcenia praktycznego dla młodzież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lacówek kształcenia praktycznego dla młodzież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F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zawodowe pozostał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zostałych szkół zawo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B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ształcenie ustawiczne dorosł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e formy kształcenia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ół zawodowych dla dorosłych poniżej poziomu uniwersyteckiego, włączając szkoły nauki jazdy dla zawodowych kierowców,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ztałcenia ludzi dorosłych, tj. osób, które nie podlegają obowiązkowi szkolnem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C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specjalne przysposabiające do prac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F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zawodowe pozostał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4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police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30.A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kolnictwo policeal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matur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42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kłady kształcenia nauczycieli i kolegia pracowników służb społe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30.B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legia nauczycielsk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uczycielskie kolegia języków ob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42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wyżs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30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wyższ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aszkolne formy edukacji sportowej oraz zajęć sportowych i rekre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B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ształcenie ustawiczne dorosłych i pozostałe formy kształcenia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 szkół jazdy konnej i innych szkółek sportowych,</w:t>
            </w:r>
          </w:p>
          <w:p>
            <w:pPr>
              <w:pStyle w:val="Normal"/>
              <w:numPr>
                <w:ilvl w:val="0"/>
                <w:numId w:val="3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prowadzonej na własny rachunek przez sportowców, sędziów, instruktorów, trenerów, chronometrażystów itp.,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 z zakresu jog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6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e sportem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 szkół jazdy konnej i innych szkółek sportowych,</w:t>
            </w:r>
          </w:p>
          <w:p>
            <w:pPr>
              <w:pStyle w:val="Normal"/>
              <w:numPr>
                <w:ilvl w:val="0"/>
                <w:numId w:val="11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rowadzonej na własny rachunek przez sportowców, sędziów, instruktorów, trenerów, chronometrażystów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93.0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oprawą kondycji fiz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nia z zakresu jog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aszkolne formy edukacji artystycz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B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ształcenie ustawiczne dorosłych i pozostałe formy kształcenia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tańca i instruktorów tańc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ozrywkow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tańca i instruktorów tańc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.5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aszkolne formy edukacji  z zakresu nauki jazdy i pilotaż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4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szkół nauki jazdy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9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uka języków ob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A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uka języków obc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9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ozaszkolne formy edukacji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B* 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ształcenie ustawiczne dorosłych i pozostałe formy kształcenia, gdzie indziej niesklasyfikowa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4.A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radztwo w zakresie prowadzenia działalności gospodarczej i zarządzani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edukacj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C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edukacyjna Zespołów szkół w zakresie przedszko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zkolnictwa podstawow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edukacj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1.D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edukacyjna Zespołów szkół w zakresie szkolnictwa ogólnokształcąc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edukacj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G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edukacyjna Zespołów szkół w zakresie szkolnictwa zawodowego i techniczn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 edukacj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30.D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edukacyjna Zespołów szkół w zakresie szkolnictwa na poziomie wyższym niż średni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szkolnictwa wyższego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edukacj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sychologicz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sychoterapeuty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 pomocy psychologiczno-pedagogi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adnie psychologiczno-pedagogi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 w zakresie pomocy psychologiczno-pedagogicznej 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Q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PIEKA ZDROWOT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I POMOC SPOŁECZNA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L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N*</w:t>
            </w:r>
          </w:p>
        </w:tc>
        <w:tc>
          <w:tcPr>
            <w:tcW w:w="54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ADMINISTRACJA PUBLICZNA I OBRONA NARODOWA; OBOWIĄZKOWE UBEZPIECZENIA SPOŁEC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POWSZECHNE UBEZPIECZENIE ZDROWO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CHRONA ZDROWIA I 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szpi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1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pitalnict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lekarska ogól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ktyka leka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2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lekarska specjalisty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2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ktyka lekarsk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lekarska dentysty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ktyka stomatologi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fizjoterapeut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izjoterapeutycz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gotowia ratunk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mbulansów wypadk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pielęgniar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łoż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ielęgniarek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łoż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aramed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E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aramedy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E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w zakresie opieki zdrowotnej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85.14.D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sychoanalityków, psychologów i psychoterapeut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7"/>
                <w:szCs w:val="17"/>
              </w:rPr>
              <w:t xml:space="preserve"> psychologów i psychoterapeu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F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ochroną zdrowia ludzkiego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7"/>
                <w:szCs w:val="17"/>
              </w:rPr>
              <w:t xml:space="preserve"> psychologów i psychoterapeu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kwaterowaniem zapewniająca opiekę pielęgniarsk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C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ielęgniarek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łoż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 z zakwaterowaniem dla osób z zaburzeniami psychiczn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1.Z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pitalnictw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lacówek innych niż zarejestrowane szpitale, takich jak: sanatoria, prewentoria, centra rehabilitacyjne i tym podobne, zapewniających pacjentom z zaburzeniami psychicznymi zakwaterowanie i wyżywien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sychologi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sychoterapeuty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sychologów i psychoterapeutów dla osób  z zaburzeniami psychi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E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aramedycz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aramedycznej świadczonej osobom  z zaburzeniami psychi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1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kwaterowan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dla osób z zaburzeniami psychi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3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 z zakwaterowaniem dla osób w podeszłym wieku i osób niepełnosprawn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C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ielęgniarek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łoż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dla osób w podeszłym wieku i osób niepełnosprawnych z minimalną opieką pielęgniarską  realizowanej w domach pomocy społe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1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kwaterowan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dla osób w podeszłym wieku i osób niepełnosprawnych z minimalną opieką pielęgniarską  realizowanej w domach pomocy społe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90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pomoc społe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kwaterowanie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1.A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ałodobowa opieka wychowawcza dla dzieci i młodzieży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dla osób o ograniczonej zdolności radzenia sobie samem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kwaterowanie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1"/>
              </w:numPr>
              <w:ind w:left="170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dla osób o ograniczonej zdolności radzenia sobie samem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 bez zakwaterowania dla osób w podeszłym wieku i osób niepełnosprawn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2.C*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 pozostała, bez zakwaterowani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pieka dzienna nad dzieć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2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Żłob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9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pomoc społeczna bez zakwaterowa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dzie indziej niesklasyfikow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awy zagrani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ów pomocy międzynarodowej, np. dla uchodźców, na rzecz walki z głodem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D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sychologiczna i psychoterapeutycz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sychologów i psychoterapeutów dla osób  z zaburzeniami psychicznym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2.B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adnie psychologiczno-pedagogiczne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poradni psychologiczno-pedagogicz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7"/>
                <w:szCs w:val="17"/>
              </w:rPr>
            </w:pPr>
            <w:r>
              <w:rPr>
                <w:rFonts w:cs="Arial" w:ascii="Arial" w:hAnsi="Arial"/>
                <w:color w:val="FF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2.C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 pozostała, bez zakwaterowani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gramów pomocy międzynarodowej, np. dla uchodźców, na rzecz walki z głodem,</w:t>
            </w:r>
          </w:p>
          <w:p>
            <w:pPr>
              <w:pStyle w:val="Normal"/>
              <w:numPr>
                <w:ilvl w:val="0"/>
                <w:numId w:val="1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psychologów i psychoterapeutów dla osób  z zaburzeniami psychicznymi,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radni psychologiczno-pedagogicz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R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Z KULTURĄ, ROZRYWKĄ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I REKREACJĄ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L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O*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ADMINISTRACJA PUBLICZNA I OBRONA NARODOWA; OBOWIĄZKOWE UBEZPIECZENIA SPOŁECZ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POWSZECHNE UBEZPIECZENIA ZDROWO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USŁUGOWA KOMUNALNA, SPOŁE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INDYWIDUALNA, POZOST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1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stawianiem przedstawień artyst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teatralnych dramatycznych i lalk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edstawień teatral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teatralnych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edstawień operowych, operetkowych, baletowych, music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ilharmonii, orkiestr, chór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rganizowania koncertów różnych typów, np. symfonicznych, kameralnych, oratoryjnych, koncertów dla dzieci i młodzieży,</w:t>
            </w:r>
          </w:p>
          <w:p>
            <w:pPr>
              <w:pStyle w:val="Normal"/>
              <w:numPr>
                <w:ilvl w:val="0"/>
                <w:numId w:val="105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rtów zespołów muzyki rozrywk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pieśni i tań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legającej na opracowywaniu artystycznym i popularyzowaniu narodowych i ludowych pieśni i tań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G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rtystyczna i literacka działalność twórcz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indywidualnych aktorów, tancerzy, muzyków, lektorów i prezente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ozrywkow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cyrk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wystawianie przedstawień artyst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teatralnych dramatycznych i lalk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spomagającej wystawianie przedstawień teatr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teatralnych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spomagającej wystawianie przedstawień operowych, operetkowych, baletowych, musical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ilharmonii, orkiestr, chór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spomagającej organizowanie koncertów różnych typów, np. symfonicznych, kameralnych, oratoryjnych, koncertów dla dzieci i młodzieży oraz koncertów zespołów muzyki rozrywk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pieśni i tańc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4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spomagającej działalność zespołów pieśni i tańc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G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rtystyczna i literacka działalność twórcz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6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indywidualnych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żyserów,  producentów, scenografów, projektantów teatralnych dekoracji scenicznych, maszynistów sceny, specjalistów od oświetlenia sceny itd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biektów kultur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252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spomagającej działalność obiektów kultur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ozrywkow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25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spomagającej  działalność cyrk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.03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rtystyczna i literacka działalność twórcz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G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Artystyczna i literacka działalność twórcza, gdzie indziej niesklasyfikowan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Tekstpodstawowy3"/>
              <w:numPr>
                <w:ilvl w:val="0"/>
                <w:numId w:val="120"/>
              </w:numPr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ziałalności indywidualnych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artystów takich jak: rzeźbiarze, malarze, rysownicy, grawerzy, artyści uprawiający kwasoryt itp.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indywidualnych pisarzy wszystkich dziedzi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40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informacy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niezależnych dziennikarz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.0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biektów kultural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galerii i salonów wystawiennicz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galerii i salonów wystawiennicz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F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domów i ośrodków kultur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domów i ośrodków kultur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biektów kultur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galerii i salonów wystawiennicz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domów i ośrodków kultur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1.A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iblio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1.A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ibliotek publi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ibliotek publ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1.B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ibliotek innych niż publi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ibliotek innych niż publicz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1.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 archiw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mocnicza na rzecz administracji publi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a i przechowywania zasobów archiwów i kartotek rzą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1.C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rchiw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rchiw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muze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2.A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muzeów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historycznych miejsc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budynków oraz podobnych atrakcji turyst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2.B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chrona zabyt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grodów botanicznych i zoologicznych oraz obszarów i obiektów ochrony przyr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3.Z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grodów botanicznych i zoologicznych oraz naturalnych obszarów  i obiektów chronionej przyrod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grami losowymi i zakładami wzajemn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7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grami losowymi i zakładami wzajemnym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biektów 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6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stadionów i pozostałych obiektów sport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lubów 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92.6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e sportem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biektów służących poprawie kondycji fizycz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93.0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poprawą kondycji fiz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związana ze spor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62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e sportem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esołych miasteczek i parków rozryw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esołych miastecz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arków rozrywk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rozrywk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rekreac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ozrywkow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rodeo, strzelnic, pokazów sztucznych ogni, imprez dla dzieci, instalowania modeli kolejek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62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e sportem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rzystani jach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92.72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ekreacyjn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rekreacyjnej gdzie indziej niesklasyfikowanej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POZOSTAŁA DZIAŁALNOŚĆ USŁUGOWA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A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D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G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K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O*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ŁOWIECTWO I LEŚ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ANDEL HURTOWY I DETALICZNY; NAPRAWA POJAZDÓW SAMOCHODOWYCH, MOTOCYKLI ORAZ ARTYKUŁÓW UŻYTKU OSOBISTEGO I DOM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USŁUGOWA KOMUNALNA, SPOŁE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INDYWIDUALNA, POZOSTAŁ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1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rganizacji komerc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acodaw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1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komercyjnych i pracodawc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rofesjon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1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rofesjonal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ków zaw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20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ków zawod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9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religi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3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religij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9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oli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3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olit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99.Z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zostałych organizacji członkowski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01.5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ka łowiecka, hodowl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yskiwanie zwierząt łownych, włączając działalność usługową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ń promujących myślistwo i łowiectw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3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zostałych organizacji członkowskich, gdzie indziej niesklasyfikowa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ń promujących myślistwo i łowiectw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Z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komputerów i urządzeń peryfer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72.5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serwacja i naprawa maszyn biurowych, księgujących i sprzętu komputer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sprzętu (tele)komunikacyj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2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nadajników telewizyjnych i radiow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nadajników telewizyjnych i radiowych (w powiązaniu z produkcją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artykułów użytku osobistego i dom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telefonów prze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elektronicznego sprzętu powszechnego użytk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elektrycznego sprzętu gospodarstwa domowego</w:t>
            </w:r>
          </w:p>
          <w:p>
            <w:pPr>
              <w:pStyle w:val="Header"/>
              <w:tabs>
                <w:tab w:val="clear" w:pos="9071"/>
              </w:tabs>
              <w:spacing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2.Z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gospodarstwa domowego oraz sprzętu użytku domow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grodnicz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9.32.B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acji maszyn rol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eśnych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kosiarek do traw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elektrycznego sprzętu gospodarstwa dom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lodówek, zamrażarek, zmywarek do naczyń, pralek i suszarek, domowych elektrycznych urządzeń do gotowania i ogrzewania, odkurzaczy i innych drobnych elektrycznych urządzeń dom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obuw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skórz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7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obuwia i pozostałych wyrobów skórza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asowywania, montażu obcas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7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artykułów użytku osobistego i dom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asowywania, montażu obcasów</w:t>
            </w:r>
          </w:p>
        </w:tc>
      </w:tr>
      <w:tr>
        <w:trPr>
          <w:cantSplit w:val="true"/>
        </w:trPr>
        <w:tc>
          <w:tcPr>
            <w:tcW w:w="946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4.Z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bli i wyposażenia domow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1.Z*  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rzeseł i mebli do siedzenia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krzeseł i siedzeń, tapicerowan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2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ebli biur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klepowych, pozostał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mebli biurowych i sklep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4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wykończania mebl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, konserwacji, restaurowania i renowacji mebli, z wyłączeniem mebli kuchennych oraz krzeseł i siedzeń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.25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zegarów, zegarków oraz biżuteri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zegarków, zega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iżuter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pozostałych artykułów użytku osobist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m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40.B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naprawy wyrobów z brezentu i wyposażenia kempingowego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posażenia kemping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3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muzyczny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nstrumentów muz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40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sportowe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rzętu sport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artykułów użytku osobistego i dom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owerów,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 przeróbek odzieży, 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trojenia fortepianów i pianin,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pozostałych artykułów użytku osobistego i dom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1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nie i czyszczenie wyrobów włókien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futrz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1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nie i czyszczenie wyrobów włókienniczych i futrzarskic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2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yzjerstwo i pozostałe zabiegi kosmety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2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yzjerstwo i pozostałe zabiegi kosmetycz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3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grzeby i działalność pok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3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grzeby i działalność pokrewna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6.04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poprawą kondycji fiz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4.Z*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poprawą kondycji fizycznej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9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usługowa, gdzie indziej niesklasyfikow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7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artykułów użytku osobistego i domowego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biania kluczy, foliowania dokumen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5.Z 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pozostała, gdzie indziej niesklasyfikowa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1"/>
                <w:numId w:val="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biania kluczu, foliowania dokumentów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GOSPODARSTWA DOMOWE ZATRUDNIAJĄCE PRACOWNIKÓW; GOSPODARSTWA DOMOWE PRODUKUJĄCE WYROBY I ŚWIADCZĄCE USŁUGI NA WŁASNE POTRZEBY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OSPODARSTWA DOMOWE ZATRUDNIAJĄCE PRACOW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stwa domowe zatrudniające pracownik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stwa domowe zatrudniające pracowników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.1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stwa domowe produkujące wyroby na własne potrzeb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stwa domowe produkujące wyroby na własne potrze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.2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stwa domowe świadczące usługi na własne potrzeb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stwa domowe świadczące usługi na własne potrzeb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U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RGANIZACJE I ZESPOŁY EKSTERYTORI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Q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ORGANIZACJE I ZESPOŁY EKSTERYTORIALNE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.00.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rganizacje i zespoły eksterytorialn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.00.Z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rganizacje i zespoły eksterytorialn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4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b/>
        <w:sz w:val="20"/>
        <w:szCs w:val="20"/>
      </w:rPr>
      <w:t>Tablica Nr 2</w:t>
    </w:r>
  </w:p>
  <w:p>
    <w:pPr>
      <w:pStyle w:val="Header"/>
      <w:spacing w:before="0" w:after="0"/>
      <w:jc w:val="right"/>
      <w:rPr/>
    </w:pPr>
    <w:r>
      <w:rPr>
        <w:rFonts w:cs="Arial" w:ascii="Arial" w:hAnsi="Arial"/>
        <w:i/>
        <w:sz w:val="20"/>
        <w:szCs w:val="20"/>
      </w:rPr>
      <w:t>Klucz powiązań PKD 2007 – PKD 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0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85"/>
        </w:tabs>
        <w:ind w:left="185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32"/>
        </w:tabs>
        <w:ind w:left="223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2"/>
        </w:tabs>
        <w:ind w:left="29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2"/>
        </w:tabs>
        <w:ind w:left="36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2"/>
        </w:tabs>
        <w:ind w:left="43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2"/>
        </w:tabs>
        <w:ind w:left="51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2"/>
        </w:tabs>
        <w:ind w:left="58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2"/>
        </w:tabs>
        <w:ind w:left="6552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85"/>
        </w:tabs>
        <w:ind w:left="185" w:hanging="11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6"/>
        <w:szCs w:val="16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43"/>
        </w:tabs>
        <w:ind w:left="143" w:hanging="113"/>
      </w:pPr>
      <w:rPr>
        <w:rFonts w:ascii="Symbol" w:hAnsi="Symbol" w:cs="Symbol" w:hint="default"/>
      </w:rPr>
    </w:lvl>
  </w:abstractNum>
  <w:abstractNum w:abstractNumId="62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0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2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0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052"/>
        </w:tabs>
        <w:ind w:left="20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72"/>
        </w:tabs>
        <w:ind w:left="27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92"/>
        </w:tabs>
        <w:ind w:left="34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12"/>
        </w:tabs>
        <w:ind w:left="42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32"/>
        </w:tabs>
        <w:ind w:left="49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52"/>
        </w:tabs>
        <w:ind w:left="56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72"/>
        </w:tabs>
        <w:ind w:left="6372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633"/>
        </w:tabs>
        <w:ind w:left="2633" w:hanging="11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0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170"/>
        </w:tabs>
        <w:ind w:left="170" w:hanging="113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70"/>
        </w:tabs>
        <w:ind w:left="1970" w:hanging="17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sz w:val="16"/>
      <w:szCs w:val="16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6z5">
    <w:name w:val="WW8Num166z5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4">
    <w:name w:val="WW8Num167z4"/>
    <w:qFormat/>
    <w:rPr>
      <w:rFonts w:ascii="Courier New" w:hAnsi="Courier New" w:cs="Courier New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4">
    <w:name w:val="WW8Num170z4"/>
    <w:qFormat/>
    <w:rPr>
      <w:rFonts w:ascii="Courier New" w:hAnsi="Courier New" w:cs="Courier New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7z5">
    <w:name w:val="WW8Num187z5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1z5">
    <w:name w:val="WW8Num191z5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4">
    <w:name w:val="WW8Num209z4"/>
    <w:qFormat/>
    <w:rPr>
      <w:rFonts w:ascii="Courier New" w:hAnsi="Courier New" w:cs="Courier New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6z5">
    <w:name w:val="WW8Num226z5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character" w:styleId="Text1Char">
    <w:name w:val="Text 1 Char"/>
    <w:basedOn w:val="Domylnaczcionkaakapitu"/>
    <w:qFormat/>
    <w:rPr>
      <w:sz w:val="24"/>
      <w:szCs w:val="24"/>
      <w:lang w:val="en-GB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right" w:pos="9071" w:leader="none"/>
      </w:tabs>
      <w:spacing w:before="120" w:after="120"/>
      <w:jc w:val="both"/>
    </w:pPr>
    <w:rPr>
      <w:sz w:val="24"/>
      <w:szCs w:val="24"/>
    </w:rPr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134" w:hanging="1134"/>
      <w:jc w:val="both"/>
    </w:pPr>
    <w:rPr>
      <w:rFonts w:ascii="Courier New" w:hAnsi="Courier New" w:cs="Courier New"/>
      <w:sz w:val="22"/>
    </w:rPr>
  </w:style>
  <w:style w:type="paragraph" w:styleId="Fichefinanciretextetable">
    <w:name w:val="Fiche financière texte (table)"/>
    <w:basedOn w:val="Normal"/>
    <w:qFormat/>
    <w:pPr/>
    <w:rPr/>
  </w:style>
  <w:style w:type="paragraph" w:styleId="ISICheading">
    <w:name w:val="ISICheading"/>
    <w:basedOn w:val="Normal"/>
    <w:qFormat/>
    <w:pPr>
      <w:tabs>
        <w:tab w:val="clear" w:pos="708"/>
        <w:tab w:val="left" w:pos="675" w:leader="none"/>
        <w:tab w:val="left" w:pos="720" w:leader="none"/>
        <w:tab w:val="left" w:pos="10813" w:leader="none"/>
      </w:tabs>
      <w:ind w:left="850" w:hanging="805"/>
    </w:pPr>
    <w:rPr>
      <w:b/>
      <w:color w:val="00000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ISICInclusionsInd1">
    <w:name w:val="ISIC-Inclusions Ind1"/>
    <w:basedOn w:val="Normal"/>
    <w:qFormat/>
    <w:pPr>
      <w:widowControl w:val="false"/>
      <w:tabs>
        <w:tab w:val="clear" w:pos="708"/>
        <w:tab w:val="left" w:pos="1440" w:leader="none"/>
      </w:tabs>
      <w:ind w:left="1332" w:hanging="252"/>
      <w:jc w:val="both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3:19:00Z</dcterms:created>
  <dc:creator>Elżbieta Mróz</dc:creator>
  <dc:description/>
  <cp:keywords/>
  <dc:language>en-US</dc:language>
  <cp:lastModifiedBy>Jolanta Krzysiak</cp:lastModifiedBy>
  <cp:lastPrinted>2007-09-07T10:38:00Z</cp:lastPrinted>
  <dcterms:modified xsi:type="dcterms:W3CDTF">2007-10-03T07:12:00Z</dcterms:modified>
  <cp:revision>21</cp:revision>
  <dc:subject/>
  <dc:title>Klucz powiązań PKD-2007 a PKD-2004</dc:title>
</cp:coreProperties>
</file>