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przesłania zamówienia-informac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tam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by wysłać zamówienie należy na zamówieniu firmy ( załącznik )  wpisać dokładnie zapotrzebowane ilości. Skopiować zamówienie na pulpit a następnie ten załącznik  e-mailem wysłać na adres e-mailowy Firmy          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pl-PL"/>
          </w:rPr>
          <w:t>ekoplant@gmail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irma zwrotnie prześle fakturę proforma z danymi bankowy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twierdzenie wpłaty u producenta uruchamia wysyłkę towa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szę dokładnie określić zakres zabezpieczenia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1 pojemnika można wykonać około 80 wstrzyknięć ( po 3 ml do każdego nośnika BIO10 po jednym krótkim wtrysku do otworów - 3 szt ) co pozwoli na wykonanie palisady długości ok. 400 m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yłam wzór - ilości określicie Państwo s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bCs/>
          <w:sz w:val="28"/>
          <w:szCs w:val="28"/>
        </w:rPr>
        <w:t>(zamówienie tworzymy w Excelu – osobny załącznik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a można składać również listownie na adres firm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-mail: roman.rybak@wp.pl</w:t>
      </w:r>
    </w:p>
    <w:p>
      <w:pPr>
        <w:pStyle w:val="Normal"/>
        <w:spacing w:lineRule="auto" w:line="240" w:before="0" w:after="0"/>
        <w:rPr/>
      </w:pPr>
      <w:r>
        <w:rPr/>
        <w:t>. Darz Bór.</w:t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6"/>
        <w:gridCol w:w="2871"/>
        <w:gridCol w:w="1008"/>
        <w:gridCol w:w="2745"/>
      </w:tblGrid>
      <w:tr>
        <w:trPr>
          <w:trHeight w:val="403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5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Zamówienie</w:t>
            </w:r>
          </w:p>
        </w:tc>
      </w:tr>
      <w:tr>
        <w:trPr>
          <w:trHeight w:val="28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dbiorca: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ostawca: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ię i Nazwisko:  Jan Kowalski</w:t>
            </w:r>
          </w:p>
        </w:tc>
        <w:tc>
          <w:tcPr>
            <w:tcW w:w="2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OPLANT, s. r. o.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4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ancouzská 12/231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333333"/>
              </w:rPr>
              <w:t xml:space="preserve">Adres:  50-500 Trzebnic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  <w:t>ul. Słoneczna  20 m3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274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ha 2, 120 00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4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Č: CZ25719602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4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  <w:t>www.pacholek.cz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  <w:t>Tel.:  123-456-789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274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  <w:t>ekoplant@email.cz</w:t>
            </w:r>
          </w:p>
        </w:tc>
      </w:tr>
      <w:tr>
        <w:trPr>
          <w:trHeight w:val="288" w:hRule="atLeast"/>
        </w:trPr>
        <w:tc>
          <w:tcPr>
            <w:tcW w:w="33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333333"/>
                <w:lang w:val="en-US"/>
              </w:rPr>
            </w:pPr>
            <w:r>
              <w:rPr>
                <w:rFonts w:cs="Calibri"/>
                <w:color w:val="333333"/>
              </w:rPr>
              <w:t>E-mail:    jankowalski@wp.p</w:t>
            </w:r>
            <w:r>
              <w:rPr>
                <w:rFonts w:cs="Calibri"/>
                <w:color w:val="333333"/>
                <w:lang w:val="en-US"/>
              </w:rPr>
              <w:t>l</w:t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333333"/>
                <w:lang w:val="en-US"/>
              </w:rPr>
            </w:pPr>
            <w:r>
              <w:rPr>
                <w:rFonts w:cs="Calibri"/>
                <w:color w:val="333333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333333"/>
                <w:lang w:val="en-US"/>
              </w:rPr>
            </w:pPr>
            <w:r>
              <w:rPr>
                <w:rFonts w:cs="Calibri"/>
                <w:color w:val="333333"/>
                <w:lang w:val="en-US"/>
              </w:rPr>
            </w:r>
          </w:p>
        </w:tc>
        <w:tc>
          <w:tcPr>
            <w:tcW w:w="27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artyku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dzaj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jednostkowa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anka PU 750 ml</w:t>
            </w:r>
          </w:p>
        </w:tc>
        <w:tc>
          <w:tcPr>
            <w:tcW w:w="2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9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centrat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A" (zwierzyna płowa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9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centrat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B" (zwierzyna czarna - dzik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9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centrat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n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9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centrat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rna - koźl</w:t>
            </w:r>
            <w:r>
              <w:rPr>
                <w:rFonts w:cs="Calibri"/>
                <w:color w:val="000000"/>
                <w:sz w:val="24"/>
                <w:szCs w:val="24"/>
              </w:rPr>
              <w:t>ęt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9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centrat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9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śnik BIO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śnik BIO10 nieregularny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witek we</w:t>
            </w:r>
            <w:r>
              <w:rPr>
                <w:rFonts w:cs="Calibri"/>
                <w:color w:val="000000"/>
                <w:sz w:val="24"/>
                <w:szCs w:val="24"/>
              </w:rPr>
              <w:t>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y drewnianej - 10 szt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kcesoria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DD7E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łek drewniany</w:t>
            </w:r>
          </w:p>
        </w:tc>
        <w:tc>
          <w:tcPr>
            <w:tcW w:w="2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apter do nośnika BIO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likator do pianki PU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,00 Kč </w:t>
            </w:r>
          </w:p>
        </w:tc>
      </w:tr>
      <w:tr>
        <w:trPr>
          <w:trHeight w:val="302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DD7E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ie                          4490 Kć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</w:tcBorders>
            <w:shd w:fill="BDD7E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shd w:fill="BDD7E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12" w:space="0" w:color="000000"/>
            </w:tcBorders>
            <w:shd w:fill="BDD7E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95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y podane w Kč są przeliczane na PLN po kursie ČNB obowiązującym w dniu sprzedaży</w:t>
            </w:r>
          </w:p>
        </w:tc>
      </w:tr>
      <w:tr>
        <w:trPr>
          <w:trHeight w:val="302" w:hRule="atLeast"/>
        </w:trPr>
        <w:tc>
          <w:tcPr>
            <w:tcW w:w="61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BAN: CZ42 2060 0000 0000 0106216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1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WIFT kód BIC: CITFCZPPXX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0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mówienie wysyłamy elektronicznie na adres: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ekoplant@email.cz</w:t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Firma EKOPLANT, s.r.o  przyśle na Państwa adres fakturę Proform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nik produktów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5300"/>
      </w:tblGrid>
      <w:tr>
        <w:trPr>
          <w:trHeight w:val="324" w:hRule="atLeast"/>
        </w:trPr>
        <w:tc>
          <w:tcPr>
            <w:tcW w:w="54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A – ZWIERZYNA PŁOWA</w:t>
            </w:r>
          </w:p>
        </w:tc>
        <w:tc>
          <w:tcPr>
            <w:tcW w:w="530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39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B – ZWIERZYNA CZARNA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0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 KUNA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5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KRET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5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ncentrat SARNA - KOŹLE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389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śnik BIO10 –  ( 5,5x4,5x3,5 )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3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śnik BIO10 ( 3x2x2 ) - SARNA – KOŹLE,,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7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witek we</w:t>
            </w:r>
            <w:r>
              <w:rPr>
                <w:color w:val="000000"/>
                <w:sz w:val="24"/>
                <w:szCs w:val="24"/>
                <w:lang w:eastAsia="cs-CZ"/>
              </w:rPr>
              <w:t>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y drewnianej (10 sztuk/opakowanie)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0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</w:t>
            </w:r>
            <w:r>
              <w:rPr>
                <w:color w:val="000000"/>
                <w:sz w:val="24"/>
                <w:szCs w:val="24"/>
                <w:lang w:eastAsia="cs-CZ"/>
              </w:rPr>
              <w:t>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k drewniany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0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dapter nośnika BIO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 (5,5x4,5x3,5)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7,00 Kč 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ianka PU </w:t>
            </w:r>
          </w:p>
        </w:tc>
        <w:tc>
          <w:tcPr>
            <w:tcW w:w="5300" w:type="dxa"/>
            <w:tcBorders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99,00 Kč </w:t>
            </w:r>
          </w:p>
        </w:tc>
      </w:tr>
      <w:tr>
        <w:trPr>
          <w:trHeight w:val="324" w:hRule="atLeast"/>
        </w:trPr>
        <w:tc>
          <w:tcPr>
            <w:tcW w:w="5440" w:type="dxa"/>
            <w:tcBorders>
              <w:left w:val="single" w:sz="12" w:space="0" w:color="000000"/>
              <w:bottom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plikator rurkowy do pianki PU</w:t>
            </w:r>
          </w:p>
        </w:tc>
        <w:tc>
          <w:tcPr>
            <w:tcW w:w="5300" w:type="dxa"/>
            <w:tcBorders>
              <w:bottom w:val="single" w:sz="12" w:space="0" w:color="000000"/>
              <w:right w:val="single" w:sz="12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5,00 Kč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sprzedaży wg cennika ( zwolniona z WAT-u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śnik BIO10 - kostki nieregularne 3x2x2   (cm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śnik BIO10 – kostki wymiarowe 5,5x4,5x3,5  (cm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s.      Zwierzyna płowa - jeleń, łoś, daniel, sarna 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Zwierzyna czarna – dzik</w:t>
      </w:r>
    </w:p>
    <w:p>
      <w:pPr>
        <w:pStyle w:val="Normal"/>
        <w:spacing w:before="0" w:after="0"/>
        <w:rPr/>
      </w:pPr>
      <w:r>
        <w:rPr>
          <w:b/>
          <w:color w:val="333333"/>
          <w:sz w:val="28"/>
          <w:szCs w:val="28"/>
        </w:rPr>
        <w:t>Piankę PU</w:t>
      </w:r>
      <w:r>
        <w:rPr>
          <w:color w:val="333333"/>
          <w:sz w:val="28"/>
          <w:szCs w:val="28"/>
        </w:rPr>
        <w:t xml:space="preserve"> możemy stosować zamiast adaptera stałego tworząc kulkę o zbliżonych wymiarach Nośnika BIO10 (5,5x4,5x3,5) , 3 otwory, wtrysk koncentratu. Pianka ma właściwości przylepne ( miejsce - górny koniec słupka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wp.pl/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0:00Z</dcterms:created>
  <dc:creator>ENROMANO</dc:creator>
  <dc:description/>
  <cp:keywords/>
  <dc:language>en-US</dc:language>
  <cp:lastModifiedBy>ENROMANO</cp:lastModifiedBy>
  <dcterms:modified xsi:type="dcterms:W3CDTF">2020-04-29T06:41:00Z</dcterms:modified>
  <cp:revision>13</cp:revision>
  <dc:subject/>
  <dc:title/>
</cp:coreProperties>
</file>