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STOSOWANIE PŁOTÓW ZAPACHOWYCH  I ODSTRASZACZ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RAKTY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korzystaniem pacho-leku i nośnika BIO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osowanie ogrodzeń  zapachow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uteczny w likwidacji ognisk afrykańskiego pomoru świń ( ASF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ezpiecza uprawy rolne przed zwierzyną  ( jeleń, łoś, daniel, sarna, dzik ..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uteczny w ochronie gospodarstw hodowlanych trzody chlew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naczne ograniczenie kolizji z zwierzętami na droga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warunek - prawidłowe  zastosowanie 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tosowanie odstraszaczy zapach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ezpiecza uprawy rolne przed zwierzyną  ( jeleń, łoś, daniel, sarna, dzik ..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ona młodych saren w czasie sianokos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ona instalacji elektrycznych pojazdów samochodowych przed kunam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kwidacja kretów ( kretowisk ) w uprawach ogrodowych i sad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ncentraty </w:t>
      </w:r>
      <w:r>
        <w:rPr>
          <w:rFonts w:cs="Times New Roman" w:ascii="Times New Roman" w:hAnsi="Times New Roman"/>
          <w:sz w:val="24"/>
          <w:szCs w:val="24"/>
        </w:rPr>
        <w:t>- szeroka gama  odstraszaczy zapachowych  udokumentowana jest pozytywnymi wynikami badań specjalistycznych i dopuszczona do stosowa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śnik BIO10</w:t>
      </w:r>
      <w:r>
        <w:rPr>
          <w:rFonts w:cs="Times New Roman" w:ascii="Times New Roman" w:hAnsi="Times New Roman"/>
          <w:sz w:val="24"/>
          <w:szCs w:val="24"/>
        </w:rPr>
        <w:t xml:space="preserve"> - pianka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iuretanowa ( Patent zgłoszony w Czeskiej Republice ) jest wykorzystywany jako nośnik koncentratu  ( zastosowany w formie w aerozolu ), przyjazny dla środowiska ulegający biodegradacji w środowisku wilgotnym z efektem nawozowy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 w ziemi ). Nie należy używać konwencjonalnej budowlanej pianki poliuretanowej jako nośnika koncentratu zapachowego, który rozkłada się pod wpływem promieniowania UV, a jego pozostałości są toksycznymi, rakotwórczymi i mutagennymi substancjami zawierającymi środki aromatyzujące, które zabrudzają glebę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aktyczny sposób wykonania płotu zapachowego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94310</wp:posOffset>
            </wp:positionV>
            <wp:extent cx="2339975" cy="311340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50135" cy="3133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002790" cy="2667635"/>
            <wp:effectExtent l="0" t="0" r="0" b="0"/>
            <wp:wrapSquare wrapText="right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00250" cy="26574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łup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na wykonać z listwy drewnianej o wymiarach 2,5 cm x 2,5 cm ( zachować stabilność ) o długości ok. 100 cm. Koniec słupka od dołu zaostrzony umożliwiając łatwe wpijanie w ziemię. Na słupki można wykorzystywać listwy plastikowe ( twarde) ( ok. 3 cm x 5 cm ) wykonane z plastiku odzyskiwanego w ramach zbiórki odpadów wtórnych 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apter </w:t>
      </w:r>
      <w:r>
        <w:rPr>
          <w:rFonts w:cs="Times New Roman" w:ascii="Times New Roman" w:hAnsi="Times New Roman"/>
          <w:sz w:val="24"/>
          <w:szCs w:val="24"/>
        </w:rPr>
        <w:t xml:space="preserve">można wykonać najprościej z odpadów z kątowników ( C 6 cm x 4,5 cm x 3,5  cm)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nych w budownictwie  do konstrukcji pod ściany / sufity ( montaż  płyt  z  regipsu ),  tnąc kątownik na elementy długości 4,5 cm. Element stalowy przykręcić na stałe do słupk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śnik BIO10 </w:t>
      </w:r>
      <w:r>
        <w:rPr>
          <w:rFonts w:cs="Times New Roman" w:ascii="Times New Roman" w:hAnsi="Times New Roman"/>
          <w:sz w:val="24"/>
          <w:szCs w:val="24"/>
        </w:rPr>
        <w:t>w formie kostki wykonanej z specjalnej pianki poliuratenowej - patent o wymiarach: wysokość 5,5cm, szerokość 4,5 cm, grubość 3,5 cm ( wymiary kostki produkowanej przez producenta ). Do zamocowanej kostki w adapterze ( umocowanie ciasne - zabezpieczenie przed wypadnięciem ) już w terenie,  wtryskuje się ok. 3 ml koncentratu w wcześniej wykonane otwory  5 mm o głębokości ok. 2 cm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centrat </w:t>
      </w:r>
      <w:r>
        <w:rPr>
          <w:rFonts w:cs="Times New Roman" w:ascii="Times New Roman" w:hAnsi="Times New Roman"/>
          <w:sz w:val="24"/>
          <w:szCs w:val="24"/>
        </w:rPr>
        <w:t xml:space="preserve"> stosować wg przeznaczenia i indywidualnej instrukcji zwartej w ulotce produktu. Produkowany w pojemnikach pod ciśnieniem z zawartością 250 ml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dajność jednego opakowania wystarcza na wykonanie  ok. 400 mb palisady licząc gęstość wbijanych kołków co 5-6 metrów. Skuteczność zapory zapachowej uzyskuje się ponawiając wstrzykiwanie koncentratu do pianek w odstępach miesięcznych.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Ogrodzenie zapachowe nie jest jednorazowym projektem lecz trwałym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rządzeniem do wykorzystywania w kolejnych projektach zabezpieczeń. 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a Europejska doceniła wyniki w zakresie ogrodzeń zapachowych osiągnięte przez pacho-lek ( dziki ) w rejonie Zlin ( Czeska Republika ) - likwidacja ogniska ASF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eda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wysyłkowa - </w:t>
      </w:r>
      <w:r>
        <w:rPr>
          <w:rFonts w:cs="Times New Roman" w:ascii="Times New Roman" w:hAnsi="Times New Roman"/>
          <w:sz w:val="24"/>
          <w:szCs w:val="24"/>
        </w:rPr>
        <w:t xml:space="preserve">zamówienia składane indywidualnie wg. cennika do Firmy: </w:t>
      </w:r>
    </w:p>
    <w:p>
      <w:pPr>
        <w:pStyle w:val="Akapitzlist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KOPLANT s.r.o 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rancouzská 12/23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ha 2, 120 0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www.pacholek.c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IČ: CZ25719602 </w:t>
      </w:r>
      <w:r>
        <w:rPr>
          <w:rFonts w:cs="Times New Roman" w:ascii="Times New Roman" w:hAnsi="Times New Roman"/>
          <w:sz w:val="24"/>
          <w:szCs w:val="24"/>
        </w:rPr>
        <w:t xml:space="preserve">pod numerem emaila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ekoplant@email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ontakt: +420 724 291 330 . Przyjęcie zamówienia będzie potwierdzane fakturą proforma. Wysyłka zamówionego towaru nastąpi po dokonaniu przelewu bankowego za towar plus koszty wysył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acholek.cz/" TargetMode="External"/><Relationship Id="rId7" Type="http://schemas.openxmlformats.org/officeDocument/2006/relationships/hyperlink" Target="mailto:ekoplant@email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5:05:00Z</dcterms:created>
  <dc:creator>ENROMANO</dc:creator>
  <dc:description/>
  <cp:keywords/>
  <dc:language>en-US</dc:language>
  <cp:lastModifiedBy>ENROMANO</cp:lastModifiedBy>
  <dcterms:modified xsi:type="dcterms:W3CDTF">2020-04-29T06:10:00Z</dcterms:modified>
  <cp:revision>19</cp:revision>
  <dc:subject/>
  <dc:title/>
</cp:coreProperties>
</file>