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ASF- Wiadomości bieżące – informacje dostępne na stronach internetow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wiadomości i ewentualnego wykorzysta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rz Bó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man Ryba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/>
      </w:pPr>
      <w:r>
        <w:rPr>
          <w:lang w:val="en-US" w:eastAsia="en-US"/>
        </w:rPr>
        <w:t xml:space="preserve">Dnia 23.06.2020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50869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>
          <w:rStyle w:val="StrongEmphasis"/>
        </w:rPr>
        <w:t>Komunikaty</w:t>
      </w:r>
      <w:r>
        <w:rPr/>
        <w:t xml:space="preserve"> 2020-06-23  </w:t>
      </w:r>
      <w:r>
        <w:rPr>
          <w:color w:val="FF0000"/>
        </w:rPr>
        <w:t>ASF coraz bardziej rozszerza się w województwie Dolnośląskim.</w:t>
      </w:r>
    </w:p>
    <w:p>
      <w:pPr>
        <w:pStyle w:val="NormalnyWeb"/>
        <w:jc w:val="both"/>
        <w:rPr/>
      </w:pPr>
      <w:r>
        <w:rPr/>
        <w:t>Główny Lekarz Weterynarii informuje o wyznaczeniu na terytorium Rzeczypospolitej Polskiej 5 w 2020 r. ogniska afrykańskiego pomoru świń (ASF) u świń, na podstawie wyników badań z 22 czerwca 2020 r., otrzymanych z krajowego laboratorium referencyjnego ds. ASF, tj. Państwowego Instytutu Weterynaryjnego – Państwowego Instytutu Badawczego w Puławach.</w:t>
      </w:r>
    </w:p>
    <w:p>
      <w:pPr>
        <w:pStyle w:val="NormalnyWeb"/>
        <w:jc w:val="both"/>
        <w:rPr>
          <w:color w:val="FF0000"/>
        </w:rPr>
      </w:pPr>
      <w:r>
        <w:rPr>
          <w:color w:val="FF0000"/>
        </w:rPr>
        <w:t>Ognisko ASF nr 5 w 2020 r. zostało wyznaczone w gospodarstwie, w którym utrzymywano 23 świnie (10 warchlaków, 11 tuczników i 2 lochy), położonym w miejscowości Dalków, w gminie Gaworzyce, w powiecie polkowickim, w województwie dolnośląskim.</w:t>
      </w:r>
    </w:p>
    <w:p>
      <w:pPr>
        <w:pStyle w:val="Normal"/>
        <w:spacing w:before="0" w:after="0"/>
        <w:rPr/>
      </w:pPr>
      <w:r>
        <w:rPr/>
        <w:t>Aktualne dane o ASF z dnia 19.06.2020 z strony Głównego Inspektoratu Weterynar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669 przypadki ASF w Polsc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/>
        <w:t>Aktualne dane o ASF z dnia 14.06.2020 z strony Głównego Inspektoratu Weterynar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584 przypadki ASF w Pols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w:t>10.06.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w:t xml:space="preserve">Link        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pl-PL"/>
          </w:rPr>
          <w:t>https://lowiecpolski.info/fakty-kontra-emocj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  <w:t>Bardzo ciekawy materiał dotyczący ochrony małych saren  ginących podczas sianokosów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  <w:t>To dobrze , że prowadzone są takie zabiegi ochronne ale są to akcje bardzo kosztow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  <w:t>Zaproponowany Państwu nowy preparat na ochronę jest prosty w zastosowaniu i możliwy do szerokiego zastosowania. Te działania skoordynowane kół łowieckich i myśliwych oraz rolników uprawiających łąki, kukurydze czy inne rośliny pastewne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  <w:t>Odsyłam do załączonej „ Metodologii ochrony saren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08.06.2020 inf. z Czech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hyperlink r:id="rId4">
        <w:r>
          <w:rPr>
            <w:rStyle w:val="InternetLink"/>
          </w:rPr>
          <w:t>http://www.africkymorprasat.cz/aktuality/africky-mor-se-v-polsku-rychle-siri-zda-se-nezastavitelny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l-PL"/>
        </w:rPr>
        <w:t xml:space="preserve">Africký mor se v Polsku rychle šíří, zdá se nezastaviteln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sz w:val="20"/>
          <w:szCs w:val="20"/>
          <w:lang w:eastAsia="pl-PL"/>
        </w:rPr>
        <w:t>Plaga afrykańska rozprzestrzenia się szybko w Polsce, wydaje się nie do powstrzym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frický mor prasat (AMP) se rychle šíří Polskem a nedaří se ho zastavit – tato zásadní informace zazněla na webináři o šíření nemoci, který zorganizovalo nizozemské velvyslanectví v polské Varšavě. Virové onemocnění se v zemi vyskytlo v roce 2014 a na konci minulého roku poskočilo do západní části Polska. V prvních pěti měsících roku zde bylo nalezeno celkem 2505 uhynulých divočáků – to je více než za celý rok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B05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B050"/>
          <w:sz w:val="20"/>
          <w:szCs w:val="20"/>
          <w:lang w:eastAsia="pl-PL"/>
        </w:rPr>
        <w:t>Afrykański pomór świń (AMP) szybko rozprzestrzenia się w Polsce i nie udało się go powstrzymać - ta kluczowa informacja została uzyskana podczas seminarium internetowego na temat rozprzestrzeniania się choroby, zorganizowanego przez holenderską ambasadę w Warszawie. Choroba wirusowa wystąpiła w kraju w 2014 roku i pod koniec ubiegłego roku skoczyła do zachodniej części Polski. W ciągu pierwszych pięciu miesięcy roku znaleziono tu 2505 martwych dzików - to więcej niż w całym 2019 ro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lot kolem prasečí far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Jedním z dalších řečníků byl nizozemský chovatel prasat Bas Zegers,……………….</w:t>
      </w:r>
    </w:p>
    <w:p>
      <w:pPr>
        <w:pStyle w:val="HTMLwstpniesformatowany"/>
        <w:rPr>
          <w:color w:val="00B050"/>
        </w:rPr>
      </w:pPr>
      <w:r>
        <w:rPr>
          <w:color w:val="00B050"/>
        </w:rPr>
        <w:t>Ogrodzenie wokół farmy świń</w:t>
      </w:r>
    </w:p>
    <w:p>
      <w:pPr>
        <w:pStyle w:val="HTMLwstpniesformatowany"/>
        <w:rPr>
          <w:color w:val="00B050"/>
        </w:rPr>
      </w:pPr>
      <w:r>
        <w:rPr>
          <w:color w:val="00B050"/>
        </w:rPr>
        <w:t>Jednym z pozostałych mówców był holenderski hodowca świń Bas Zegers, który jest właścicielem farmy świń w zachodniej Polsce. Jego farma znajduje się na monitorowanym obszarze. Dzięki AMP nie zarabia tyle pieniędzy, co zwykle i musi przetestować 30–60 świń na tydzień, zanim będzie można go przetransportować do rzeźni.</w:t>
      </w:r>
    </w:p>
    <w:p>
      <w:pPr>
        <w:pStyle w:val="HTMLwstpniesformatowany"/>
        <w:rPr>
          <w:color w:val="00B050"/>
        </w:rPr>
      </w:pPr>
      <w:r>
        <w:rPr>
          <w:color w:val="00B050"/>
        </w:rPr>
        <w:t>Zegers zbudował ogrodzenie wokół swojej farmy, mając nadzieję, że uda się nie dopuścić dzików z jego pomieszczeń. Ponadto stosuje bardzo rygorystyczny protokół higieny dla pracowników i gości. Wraz z innymi wykładowcami jest przekonany, że ludzie stanowią najwyższe ryzyko wprowadzenia AMP do hodowli świ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nyWeb"/>
        <w:jc w:val="both"/>
        <w:rPr/>
      </w:pPr>
      <w:r>
        <w:rPr>
          <w:b/>
          <w:bCs/>
        </w:rPr>
        <w:t>29.05.2020…</w:t>
      </w:r>
      <w:r>
        <w:rPr/>
        <w:t>Stowarzyszenie Rolników Brandenburgii wzywa do budowy drugiej linii ogrodzenia na granicy z Polską. Ma to na celu zapobieganie przedostania się wirusa ASF na terytorium Niemiec i utworzenie tzw. białej strefy, która ma być „wolna od dzików”. Drugi rząd ogrodzenia miałby również sens, aby ustanowić strefę wolną od dzików na obszarze pomiędzy nimi.Jak czytamy w portalu Agrarheute, Belgia i Francja miały już pozytywne doświadczenia z ustanowieniem tzw. białej strefy, w której zlikwidowano wszystkie dziki. Rolnicy z Brandenburgii są zdania, że ustanowienie „białej strefy” może przynieść wyłącznie korzyści i uchroni Niemcy przed wybuchem epidemii. Ich zdaniem to ostatni moment, by  podjąć skuteczne działania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………………</w:t>
      </w:r>
      <w:r>
        <w:rPr>
          <w:b/>
          <w:bCs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formacja z strony Inspektoratu Weterynarii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Style w:val="StrongEmphasis"/>
          <w:b w:val="false"/>
        </w:rPr>
        <w:t>Na tę chwilę w 2020 r. odnotowano już 2460 przypadków, podczas gdy w całym ubiegłym roku było ich 2477. Co więcej w tym tygodniu wirus przekroczył granicę kolejnego województwa i jest już formalnie obecny w woj. pomorski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rPr/>
      </w:pPr>
      <w:r>
        <w:rPr/>
        <w:t>…………</w:t>
      </w:r>
      <w:r>
        <w:rPr/>
        <w:t>.</w:t>
      </w:r>
    </w:p>
    <w:p>
      <w:pPr>
        <w:pStyle w:val="Normal"/>
        <w:rPr/>
      </w:pPr>
      <w:r>
        <w:rPr/>
        <w:t>19.05.2020</w:t>
      </w:r>
    </w:p>
    <w:p>
      <w:pPr>
        <w:pStyle w:val="Normal"/>
        <w:rPr/>
      </w:pPr>
      <w:r>
        <w:rPr/>
        <w:t>Pomorski Wojewódzki Lekarz Weterynarii poinformował wczoraj o ujawnieniu na terytorium województwa pomorskiego pierwszego przypadku afrykańskiego pomoru świń (ASF) u dzików.</w:t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pl-PL"/>
        </w:rPr>
        <w:t>Informacje z prasy amerykańskiej o ASF w Polsce - ciekawe spostrzez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www.pigprogress.net/Health/Articles/2020/4/ASF-Poland-Why-the-virus-can-roam-freely-in-Western-Poland-570235E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7.04.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</w:t>
      </w:r>
    </w:p>
    <w:p>
      <w:pPr>
        <w:pStyle w:val="Normal"/>
        <w:spacing w:lineRule="auto" w:line="240" w:before="0" w:after="0"/>
        <w:rPr/>
      </w:pPr>
      <w:r>
        <w:rPr/>
        <w:t>Chociaż dotąd nie potwierdzono żadnego przypadku ASF po tamtej stronie Odry, Dania kończy już budować płot na granicy z Niemcami. Bariera o wysokości 1,5 metra i długości 70 kilometrów przeszkadza okolicznym mieszkańcom, ale ma powstrzymać przedostawanie się chorych zwierząt na terytorium skandynawskiego królest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/>
        <w:t>……………………</w:t>
      </w:r>
      <w:r>
        <w:rPr/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Czytam w niektórych zaleceniach Inspektoratów Weterynaryjnych o zaleceniach stosowania do ochrony chlewni palisad ochronnych zapachowych punktowych co 30 m nasączając preparatami gąbkę. Totalny nonsens - to nie działa.  Kieruję do załączników i sprawdzonej doświadczalnie metody i preparatów jak również nośników koncentratu. !!!!!!!!!!!!!!! ......załączniki w email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15.04.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ratuluję organizacji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tylko pamiętać, że po znalezieniu padłego dzika /dzików ( z potwierdzonym ASF ) ... należy jak najszybciej wydzielić obszar, podobnie jak w Zlin i zorganizować akcję eliminacji dzików podobnie jak w Zlin CR strefa I. Jednocześnie  organizując w strefach II i III zorganizowane jednocześnie przez koła otaczające ognisko ASF polowania sanitar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doświadczeniem, jeżeli ognisko znalezione jest duże - należy zastosować w strefie I palisadę zapachową , aby uniemożliwić wydostanie się dzików poza strefę. Patrz artyku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man Ryba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pl-PL"/>
        </w:rPr>
        <w:t>Proszę sposób organizacji przekazać po linii... jak największej liczbie Powiatowych Inspekt. Weterynari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pl-PL"/>
        </w:rPr>
        <w:t>Postawiliście wszystkie możliwe służby do akcji. Tak trzymać. Jeszcze raz gratuluj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pl-PL"/>
        </w:rPr>
        <w:t>14.04.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Informacja z Woj. Łódzki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Potwierdzenie afrykańskiego pomoru świń w bliskim sąsiedztwie Gminy Drzewica było powodem zwołania posiedzenia Gminnego Zespołu Zarządzania Kryzysowego w Drzewicy. Narada pod przewodnictwem burmistrza Janusza Reszelewskiego odbyła się w Urzędzie Miejskim w Drzewicy.</w:t>
      </w:r>
      <w:r>
        <w:rPr>
          <w:rFonts w:eastAsia="Times New Roman" w:cs="Times New Roman" w:ascii="Times New Roman" w:hAnsi="Times New Roman"/>
          <w:color w:val="339966"/>
          <w:sz w:val="24"/>
          <w:szCs w:val="24"/>
          <w:lang w:eastAsia="pl-PL"/>
        </w:rPr>
        <w:t xml:space="preserve"> Oprócz gminnych urzędników uczestniczyli w niej przedstawiciele 9. Łódzkiej Brygady Obrony Terytorialnej, Powiatowego Inspektoratu Weterynarii w Opocznie, Nadleśnictwa Przysucha, Koła Łowieckiego „Gerlach” i Koła Łowieckiego „Diana”, Starostwa Powiatowego w Opocznie, Komendy Powiatowej Policji w Opocznie, Posterunku Policji w Drzewicy, Komendy Powiatowej Państwowej Straży Pożarnej w Opocznie oraz jednostek Ochotniczej Straży Pożarnej </w:t>
      </w:r>
      <w:r>
        <w:rPr>
          <w:rFonts w:eastAsia="Times New Roman" w:cs="Times New Roman" w:ascii="Times New Roman" w:hAnsi="Times New Roman"/>
          <w:color w:val="FF6600"/>
          <w:sz w:val="24"/>
          <w:szCs w:val="24"/>
          <w:lang w:eastAsia="pl-PL"/>
        </w:rPr>
        <w:t>z terenu Gminy Drzewi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 należy poważnie potraktować ogniska ASF. Są na to sprawdzone środki jakie zastosowali odpowiedzialne służby weterynaryjne w Czechach. Należy na terenach zachodnich województw   ( zagrodzić zarazę zbliżającą się do Niemiec )  i nie tylko ......oraz zmobilizować wszystkie możliwe dostępne siły: Nie ma na to innego sposobu. Jak będą w takim tempie padać hodowle świń, to niedługo i branża mięsna nam padnie i głód zaglądnie w oczy... nie wspomnę o eksporcie.... 07.04.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0"/>
          <w:u w:val="single"/>
          <w:lang w:eastAsia="pl-PL"/>
        </w:rPr>
        <w:t>2 ognisko w 2020 r.</w:t>
      </w:r>
      <w:r>
        <w:rPr>
          <w:rFonts w:eastAsia="Times New Roman" w:cs="Arial" w:ascii="Arial" w:hAnsi="Arial"/>
          <w:color w:val="FF0000"/>
          <w:sz w:val="20"/>
          <w:lang w:eastAsia="pl-PL"/>
        </w:rPr>
        <w:t> stwierdzono 5 kwietnia 2020 r. w gospodarstwie, w którym utrzymywano około 10 tysięcy świń położonym w gminie Dopiewo, powiat poznański, woj. wielkopolskie. Gospodarstwo położone jest poza obszarami objętymi restrykcjami w związku z ASF określonymi w decyzji wykonawczej Komisji nr 2014/709/UE (obszar wolny)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Efekt...utylizacja 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frykański pomór świń ( ASF 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ak walczyć i zatrzymać zakaźną chorobę wirusową rozprzestrzeniającą się w Polsce - w załączeniu refer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owe ognisk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ASF Otyń - 23.746 świń do utylizacji  ( 20.03.2020 ) Powiat Nowa Sól. !!!!! – Lubusk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7-01-2020 (21:22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iątek wieczorem Senat zajmował się wnioskiem o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przegłosowani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bez poprawek specustawy PiS o zwalczaniu ASF. Nowe przepisy nazywane "lex Ardanowski" zakładają m.in. zwiększenie bioasekuracji, zakaz blokowania polowań, udział w odstrzale dzików m.in. policjantów i żołnierzy oraz powoływanie Łowczego Krajowego przez ministra środowisk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itam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 się z informacjami na stronach internetowych dotyczących ASF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nie interesuje ochrona płodów rolnych  przed szkodami dzików - jako myśliw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yło spokojnie do tej pory na zachodnich terenach Polski, ale i nas ten temat dopadł. Nie widzę w ostatnich 2-ch latach, żadnego strategicznego działania ... tylko statystyki...... Jeżeli by ten temat Państwa zainteresował i miałby pomóc rolnikom, to służę dodatkowymi materiałami.. Badania, charakterystyki, patenty it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rz Bó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man Ryba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zanowne Koleżanki i Koledz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uję Koleżankom i Kolegom biorącym udział w liczeniu szkód rolnych u rolników, informacje dotyczące zabezpieczeń m.innn. upraw rolnych, sadów, dróg ogólno - krajowych ora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w gospodarstwach rolnych i hodowlanych trzody chlewnej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obne zabezpieczenia stosują rolnicy czescy i służby odpowiadające za bezpieczeństwo na drogach ( ochrona zwierząt ) po pozytywnych próbach koncentratu przy likwidacji ASF w Zlin - Czeska Republika. Jeżeli nie sprawię Koleżankom i Kolegom kłopotu, proszę tę informację przekazywać do myśliwych i współpracujących rolników do ewentualnego wykorzysta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rz Bó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Proszę o zapoznanie się z dokumentami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( ASF-Dokumentacja 1, ASF-Dokumentacja 2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Z ASF należy postępować jak z  COVID-19. Trzeba odizolować ognisko i je zgodnie z wprowadzonymi zasadami bioasekuracji wyeliminować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Problem bioasekuracji też szczegółowo ujęto w ostatnim Rozporządzeniu MR i RW Poz. 290  z dnia 21.02.2020 r. Nie ma innego sposobu. W walce z ASF należy się solidaryzować w całej społeczności z tym tematem związanym. ( WIW, Samorządy, Lasy Państwowe, PZŁ ).  Proszę te informacje przeanalizować  jako informacje z akcji z Zlin CR - zastosowany sposób zakończony sukcesem w opanowaniu ASF w Czeskiej Republi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SF -Dokumentacja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wiązaniu do informacji ukazujących się na stronach internetowych dotyczących ciągle pojawiających się ognisk pomoru świń (ASF), przekazuję Państwu informacje mogące w jakiś konkretny sposób pomóc w rozwiązywaniu tego problemu. Południowym sąsiadom udało się to zrobić. Dlaczego nie skorzystać z już zastosowanych rozwiązań w temacie jw?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SF-Dokumentacja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wiązaniu do przekazanego e-maila ( Dokumentacja 1) przekazuję do wiadomości zastosowanie w praktyce budowy palisady zapachowej na dziki jaką zastosowano w Zlinie CR w ograniczeniu ogniska ASF dzika a następie jego likwidacji. Preparat Pacho-lek na dzika był wybrany przez weterynarię czeską w Zlinie. Zastosowany Nośnik BIO10 chroniony jest patentem CR ( biodegradacyjny ) a Koncentrat Pacho-lek Dzik posiada dopuszczenia do stosowania ( Charakterystyki produktu zgodne z Rozporządzeniem (WE nr 1907/2006, EU nr2015/830 ). Być może po dokonaniu analizy przez Państwa, uda się wykorzystać doświadczenia z Zlina na terenach objętych zagrożeni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wagi, że mam styczność z osobami , które brały udział w tej akcji  Krajowej Weterynarii Czech, służę informacja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poważani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ż. Roman Ryba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18-162-65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roman.rybak@wp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ocław 07.03.202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Gwp4ed34fb1gwp3d5d02fecolour">
    <w:name w:val="gwp4ed34fb1_gwp3d5d02fe_colour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Gwp4ed34fb1gwp3d5d02fesize">
    <w:name w:val="gwp4ed34fb1_gwp3d5d02fe_siz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218mrnk">
    <w:name w:val="h218mrnk"/>
    <w:basedOn w:val="Domylnaczcionkaakapitu"/>
    <w:qFormat/>
    <w:rPr/>
  </w:style>
  <w:style w:type="character" w:styleId="Signatureauthor">
    <w:name w:val="signature--author"/>
    <w:basedOn w:val="Domylnaczcionkaakapitu"/>
    <w:qFormat/>
    <w:rPr/>
  </w:style>
  <w:style w:type="character" w:styleId="H2oyzxcn">
    <w:name w:val="h2oyzxcn"/>
    <w:basedOn w:val="Domylnaczcionkaakapitu"/>
    <w:qFormat/>
    <w:rPr/>
  </w:style>
  <w:style w:type="character" w:styleId="H11nmwdq">
    <w:name w:val="h11nmwdq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wiecpolski.info/fakty-kontra-emocje" TargetMode="External"/><Relationship Id="rId4" Type="http://schemas.openxmlformats.org/officeDocument/2006/relationships/hyperlink" Target="http://www.africkymorprasat.cz/aktuality/africky-mor-se-v-polsku-rychle-siri-zda-se-nezastavitelny" TargetMode="External"/><Relationship Id="rId5" Type="http://schemas.openxmlformats.org/officeDocument/2006/relationships/hyperlink" Target="https://www.pigprogress.net/Health/Articles/2020/4/ASF-Poland-Why-the-virus-can-roam-freely-in-Western-Poland-570235E/" TargetMode="External"/><Relationship Id="rId6" Type="http://schemas.openxmlformats.org/officeDocument/2006/relationships/hyperlink" Target="https://wiadomosci.wp.pl/senat-wiekszosc-nie-zadzialala-porazka-opozycji-6467970309207681a" TargetMode="External"/><Relationship Id="rId7" Type="http://schemas.openxmlformats.org/officeDocument/2006/relationships/hyperlink" Target="https://poczta.wp.pl/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57:00Z</dcterms:created>
  <dc:creator>ENROMANO</dc:creator>
  <dc:description/>
  <cp:keywords/>
  <dc:language>en-US</dc:language>
  <cp:lastModifiedBy>ENROMANO</cp:lastModifiedBy>
  <dcterms:modified xsi:type="dcterms:W3CDTF">2020-06-28T07:17:00Z</dcterms:modified>
  <cp:revision>34</cp:revision>
  <dc:subject/>
  <dc:title/>
</cp:coreProperties>
</file>