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4680" cy="18872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1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NAJWIĘKSZY CZESKI  PRODUCENT ODSTRASZACZY I OGRODZEŃ ZAPACHOWYCH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nik produkt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5300"/>
      </w:tblGrid>
      <w:tr>
        <w:trPr>
          <w:trHeight w:val="324" w:hRule="atLeast"/>
        </w:trPr>
        <w:tc>
          <w:tcPr>
            <w:tcW w:w="54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A – ZWIERZYNA PŁOWA</w:t>
            </w:r>
          </w:p>
        </w:tc>
        <w:tc>
          <w:tcPr>
            <w:tcW w:w="530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39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B – ZWIERZYNA CZARNA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0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 KUNA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5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KRET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5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SARNA - KOŹLE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38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śnik BIO10 –  ( 5,5x4,5x3,5 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3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śnik BIO10 ( 3x2x2 ) - SARNA – KOŹLE,,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witek we</w:t>
            </w:r>
            <w:r>
              <w:rPr>
                <w:color w:val="000000"/>
                <w:sz w:val="24"/>
                <w:szCs w:val="24"/>
                <w:lang w:eastAsia="cs-CZ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y drewnianej (10 sztuk/opakowanie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0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</w:t>
            </w:r>
            <w:r>
              <w:rPr>
                <w:color w:val="000000"/>
                <w:sz w:val="24"/>
                <w:szCs w:val="24"/>
                <w:lang w:eastAsia="cs-CZ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k drewniany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0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dapter nośnika BIO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 (5,5x4,5x3,5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7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ianka PU 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99,00 Kč </w:t>
            </w:r>
          </w:p>
        </w:tc>
      </w:tr>
      <w:tr>
        <w:trPr>
          <w:trHeight w:val="324" w:hRule="atLeast"/>
        </w:trPr>
        <w:tc>
          <w:tcPr>
            <w:tcW w:w="5440" w:type="dxa"/>
            <w:tcBorders>
              <w:left w:val="single" w:sz="12" w:space="0" w:color="000000"/>
              <w:bottom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plikator rurkowy do pianki PU</w:t>
            </w:r>
          </w:p>
        </w:tc>
        <w:tc>
          <w:tcPr>
            <w:tcW w:w="5300" w:type="dxa"/>
            <w:tcBorders>
              <w:bottom w:val="single" w:sz="12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5,00 Kč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sprzedaży wg cennika ( zwolniona z WAT-u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śnik BIO10 - kostki nieregularne 3x2x2   (cm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śnik BIO10 – kostki wymiarowe 5,5x4,5x3,5  (cm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s.      Zwierzyna płowa - jeleń, łoś, daniel, sarna 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Zwierzyna czarna – dzik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Piankę PU</w:t>
      </w:r>
      <w:r>
        <w:rPr>
          <w:color w:val="333333"/>
          <w:sz w:val="28"/>
          <w:szCs w:val="28"/>
        </w:rPr>
        <w:t xml:space="preserve"> możemy stosować zamiast adaptera stałego tworząc kulkę o zblżonych wymiatach Nośnika BIO10 (5,5x4,5x3,5) , 3 otwory, wtrysk koncentratu. Ma właściwosci przylepne ( miejsce - górny koniec słupka).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0:00Z</dcterms:created>
  <dc:creator>ekoplant</dc:creator>
  <dc:description/>
  <cp:keywords/>
  <dc:language>en-US</dc:language>
  <cp:lastModifiedBy>ENROMANO</cp:lastModifiedBy>
  <cp:lastPrinted>2019-11-20T11:39:00Z</cp:lastPrinted>
  <dcterms:modified xsi:type="dcterms:W3CDTF">2020-04-29T06:05:00Z</dcterms:modified>
  <cp:revision>15</cp:revision>
  <dc:subject/>
  <dc:title> </dc:title>
</cp:coreProperties>
</file>