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4"/>
          <w:szCs w:val="24"/>
        </w:rPr>
        <w:t>SZCZEGÓŁOWA SPECYFIKACJA TECHNICZNA D. 04. 01. 01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FILOWANIE I ZAGĘSZCZENIE PODŁOŻA (DNA KORYTA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 WARSTWY KONSTRUKCYJNE NA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1.</w:t>
        <w:tab/>
        <w:t>Przedmiot SST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ab/>
        <w:t>Przedmiotem niniejszej szczegółowej specyfikacji technicznej (SST) są wymagania dotyczące wykonania i odbioru robót związanych z profilowaniem i zagęszczeniem podłoża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2.</w:t>
        <w:tab/>
        <w:t>Zakres stosowania SST.</w:t>
      </w:r>
    </w:p>
    <w:p>
      <w:pPr>
        <w:pStyle w:val="Normal"/>
        <w:ind w:left="567" w:hanging="0"/>
        <w:jc w:val="both"/>
        <w:rPr/>
      </w:pPr>
      <w:r>
        <w:rPr/>
        <w:t>Szczegółowa specyfikacja techniczna stanowi dokument przetargowy przy zlecaniu i realizacji robót: Ustalenia zawarte w n/n specyfikacji technicznej dotyczą prowadzenia robót w ramach zadania: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Przebudowa drogi gminnej położonej na działkach 742/2 i 743/1 w obrębie geodezyjnym Rybaki, wieś Gramotne, na odcinku od drogi powiatowej Nr 1634 do granicy z drogą Lasów Państwowych, w km rob. 0+000 – 1+210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3.</w:t>
        <w:tab/>
        <w:t>Zakres robót objętych SST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Ustalenia zawarte w n/n specyfikacji technicznej dotyczą prowadzenia robót związanych z wykonaniem koryta pod warstwy konstrukcyjne nawierzchni obejmują wykonanie koryta (głęb. 20 cm) oraz wykonanie profilowania i zagęszczenia podłoża, w ciągu drogi i na zjazdach gospodarczych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4.</w:t>
        <w:tab/>
        <w:t>Określenia podstawowe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4.1.</w:t>
        <w:tab/>
        <w:t>Podłoże - grunt rodzimy lub nasypowy, leżący pod nawierzchnią do głębokości przemarzania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4.2.</w:t>
        <w:tab/>
        <w:t>Koryto - element uformowany w korpusie drogowym w celu ułożenia w nim konstrukcji nawierzchni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ozostałe określenia podstawowe są zgodne z obowiązującymi odpowiednimi polskimi normami i definicjami podanymi w SST  D.00.00.00. „Wymagania ogólne”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5.</w:t>
        <w:tab/>
        <w:t>Ogólne wymagania dotyczące robót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jest odpowiedzialny za jakość wykonanych robót  oraz za ich zgodność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 dokumentacją projektową, SST oraz zaleceniami Inspektora Nadzoru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gólne wymagania dotyczące robót podano w SST D.00.00.00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MATERIAŁY - </w:t>
      </w:r>
      <w:r>
        <w:rPr>
          <w:sz w:val="24"/>
          <w:szCs w:val="24"/>
        </w:rPr>
        <w:t>Nie występują.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3.</w:t>
        <w:tab/>
        <w:t>SPRZĘT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Wymagania ogólne dotyczące sprzętu podano w SST D.00.00.00. „Wymagania ogólne”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o wykonania robót należy stosować równiarki lub spycharki uniwersalne z ukośnie ustawionym lemieszem. W miejscach, gdzie z uwagi na szerokość koryta nie można stosować sprzętu mechanicznego, roboty należy wykonać ręcznie. Do zagęszczania podłoża należy użyć walców, płyt wibracyjnych zapewniających uzyskanie wymaganych wartości wskaźnika zagęszczenia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 xml:space="preserve">TRANSPORT </w:t>
      </w:r>
      <w:r>
        <w:rPr>
          <w:sz w:val="24"/>
          <w:szCs w:val="24"/>
        </w:rPr>
        <w:t>- Nie występuje.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5.</w:t>
        <w:tab/>
        <w:t>WYKONANIE ROBÓT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1.</w:t>
        <w:tab/>
        <w:t>Zasady ogólne wykonywania robót podano w SST D.00.00.00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rzed rozpoczęciem robót Wykonawca przedstawi Inspektorowi Nadzoru do akceptacji projekt organizacji robót i harmonogram robót, uwzględniające wszystkie warunki w jakich będą wykonywane roboty związane z wykonaniem koryta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</w:t>
        <w:tab/>
        <w:t>Zakres wykonywanych robót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powinien przystąpić do wykonywania koryta oraz profilowania i zagęszczania podłoża bezpośrednio przed rozpoczęciem robót związanych z wykonaniem podbudowy.</w:t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1.</w:t>
        <w:tab/>
        <w:t>Wykonanie koryt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 uwagi na wykonywanie podbudowy w korycie, jego położenie powinno być wytyczone. Sposób wytyczenia powinien umożliwić wykonanie koryta oraz warstw nawierzchni z tolerancjami określonymi w n/n specyfikacji.  Paliki do kontroli ukształtowania koryta w planie i profilu powinny być wcześniej przygotowane, odpowiednio zamocowane i utrzymane w czasie robót przez Wykonawcę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Grunt odspojony w czasie wykonywania koryta powinien być wykorzystany w robotach ziemnych. Profilowanie i zagęszczanie podłoża w korycie należy wykonać zgodnie z zasadami określonymi w p. 5.2.2. i w p. 5.2.3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2.</w:t>
        <w:tab/>
        <w:t>Profilowanie podłoż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rofilowania podłoże powinno być oczyszczone ze wszelkich zanieczyszczeń. Należy usunąć błoto i grunt, który uległ nadmiernemu zawilgoceniu. Jeżeli rzędne podłoża przed profilowaniem nie wymagają dowiezienia i wbudowania dodatkowego gruntu, to przed przystąpieniem do profilowania oczyszczonego podłoża jego powierzchnię należy dogęścić 3-4 przejściami walca średniego stalowego gładkiego lub w inny sposób zaakceptowany przez Inspektora Nadzoru. Do profilowania podłoża należy stosować równiarki. W miejscach, gdzie z uwagi na szerokość koryta nie można stosować sprzętu mechanicznego, roboty należy wykonać ręcznie. Ścięty grunt powinien być wykorzystany w robotach ziemnych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3.</w:t>
        <w:tab/>
        <w:t>Zagęszczanie podłoża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Bezpośrednio po profilowaniu podłoża należy przystąpić do jego dogęszczenia przy użyciu walców i płyt wibracyjnych. Jakiekolwiek nierówności powstałe przy zagęszczaniu powinny być naprawione przez Wykonawcę w sposób zaakceptowany przez Inspektora Nadzoru. Zagęszczenie podłoża należy kontrolować poprzez oznaczenie wskaźnika zagęszczenia (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) zgodnie z BN-77/8931-12. Minimalna wartość wskaźnika zagęszczenia podłoża (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) dla górnej warstwy korpusu o grubości 20 cm wynosi 1.00. Wilgotność gruntu podłoża przy zagęszczaniu nie powinna różnić się od wilgotności optymalnej o więcej niż 20% jej wartości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4.</w:t>
        <w:tab/>
        <w:t>Utrzymanie koryta oraz wyprofilowanego i zagęszczonego podłoża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Podłoże (koryto) po wyprofilowaniu i zagęszczeniu powinno być utrzymywane w dobrym stanie. Jeżeli wyprofilowane i zagęszczone podłoże uległo nadmiernemu zawilgoceniu, to przed przystąpieniem do układania podbudowy należy odczekać do czasu naturalnego osuszenia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6.</w:t>
        <w:tab/>
        <w:t>KONTROLA JAKOŚCI ROBÓT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1.</w:t>
        <w:tab/>
        <w:t>Ogólne zasady kontroli jakości robót podano w SST D.00.00.00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2.</w:t>
        <w:tab/>
        <w:t>Kontrola jakości robót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W czasie robót Wykonawca powinien prowadzić systematyczne badania kontrolne w zakresie i z częstotliwością gwarantującą zachowanie wymagań jakości robót, lecz nie rzadziej niż wskazano w odpowiednich punktach n/n specyfik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ica 1. Zakres i częstotliwość badań i pomiarów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Lp.</w:t>
        <w:tab/>
        <w:t>Wyszczególnienie badań</w:t>
        <w:tab/>
        <w:tab/>
        <w:t>Częstotliwość badań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inimalna liczba</w:t>
        <w:tab/>
        <w:t>Maksymalna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badań na dziennej</w:t>
        <w:tab/>
        <w:t>powierzchnia 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działce roboczej</w:t>
        <w:tab/>
        <w:t>przypadająca na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jedno badanie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</w:t>
        <w:tab/>
        <w:t>Równość poprzeczna</w:t>
        <w:tab/>
        <w:tab/>
        <w:tab/>
        <w:t>z częstotliwością gwarantującą spełnienie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>i podłużna.</w:t>
        <w:tab/>
        <w:tab/>
        <w:tab/>
        <w:tab/>
        <w:t>wymagań przy odbiorze (określonych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>Spadki poprzeczne.</w:t>
        <w:tab/>
        <w:tab/>
        <w:tab/>
        <w:t>w p. 6.2.)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>Rzędne podłoża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>Ukształtowanie osi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>Głębokość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>Szerokość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Zagęszczenie, wilgotność gruntu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badanie wskaźnika</w:t>
        <w:tab/>
        <w:tab/>
        <w:tab/>
        <w:tab/>
        <w:t>2</w:t>
        <w:tab/>
        <w:tab/>
        <w:tab/>
        <w:t>100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ab/>
        <w:tab/>
        <w:t>zagęszczenia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zęstotliwość badań kontrolnych w czasie robót związanych z wykonaniem koryta oraz profilowaniem i zagęszczeniem podłoża podano w tablicy 1. Wskaźnik zagęszczenia należy sprawdzać według BN-77/8931-12 przynajmniej w dwóch punktach, wybranych losowo na każdej działce roboczej, lecz nie rzadziej niż  w jednym punkcie na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. Stosunek wtórnego i pierwotnego modułu odkształcenia nie powinien przekraczać 2.2. Wilgotność w czasie zagęszczania należy badać przynajmniej dwukrotnie na każdej działce roboczej, lecz nie rzadziej niż raz na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konywanego koryta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3.</w:t>
        <w:tab/>
        <w:t>Badanie i pomiary wykonanego koryta i podłoża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3.1.</w:t>
        <w:tab/>
        <w:t>Zagęszczenie podłoż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o odbioru zagęszczenia podłoża Wykonawca przygotuje i przedstawi zestawienie wyników badań wskaźnika zagęszczenia wykonane na podstawie bieżącej kontroli zagęszczenia. Jeżeli wyniki badań wskaźnika zagęszczenia będą mniejsze od wymaganych, podłoże należy spulchnić i roboty powtórzyć w sposób zaakceptowany przez Inspektora Nadzoru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3.2.</w:t>
        <w:tab/>
        <w:t>Cechy geometryczne.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6.3.2.1.</w:t>
        <w:tab/>
        <w:t>Równość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ierówności profilowanego i zagęszczonego podłoża należy mierzyć 4 metrową łatą w kierunku podłużnym Nierówności poprzeczne w korycie należy mierzyć łatą co najmniej co 50 m.  Nierówności nie mogą przekraczać 2 cm.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6.3.2.2.</w:t>
        <w:tab/>
        <w:t>Spadki poprzeczne.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Spadki poprzeczne należy mierzyć za pomocą łaty i poziomicy co najmniej co 50 m i dodatkowo w punktach łuku. Spadki poprzeczne podłoża powinny być zgodne z projektem z tolerancją  +/- 0.5%.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6.3.2.3.</w:t>
        <w:tab/>
        <w:t>Głębokość koryta i rzędne dn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Głębokość koryta i rzędne dna należy sprawdzać co najmniej co 25 m. w osi jezdni i na jej krawędziach.  Różnice pomiędzy rzędnymi zmierzonymi i projektowanymi nie powinny przekraczać +1cm i -2cm.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6.3.2.4.</w:t>
        <w:tab/>
        <w:t>Ukształtowanie osi koryt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Ukształtowanie osi koryta należy sprawdzać w punktach rozmieszczonych nie rzadziej niż co 50 m.  Oś w planie nie może być przesunięta w stosunku do osi projektowanej o więcej niż +10cm i -5cm.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6.3.2.5.</w:t>
        <w:tab/>
        <w:t>Szerokość koryt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zerokość koryta należy sprawdzać co najmniej co 50 m. Szerokość koryta nie może różnić się od szerokości projektowanej o więcej  niż+10cm i -5cm.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6.3.2.6.</w:t>
        <w:tab/>
        <w:t>Zasady postępowania z odcinkami o niewłaściwych cechach geometrycznych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Wszystkie powierzchnie, które wykazują większe odchylenia cech geometrycznych od określonych w p. 6.2.2.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7.</w:t>
        <w:tab/>
        <w:t xml:space="preserve">OBMIAR ROBÓT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Wymagania ogólne dotyczące obmiaru robót podano w SST D.00.00.00. Obmiaru koryta oraz wyprofilowanego i zagęszczonego podłoża dokonuje się na budowie w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8.</w:t>
        <w:tab/>
        <w:t>ODBIÓR ROBÓT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Ogólne zasady odbioru robót podano w SST D.00.00.00. Odbiór koryta oraz wyprofilowanego i zagęszczonego podłoża dokonywany jest na zasadach odbioru robót zanikających i ulegających zakryciu, podanych w SST D.00.00.00. Odbioru dokonuje Inspektor Nadzoru na postawie raportów Wykonawcy z bieżącej kontroli robót, ewentualnych uzupełniających badań i pomiarów oraz oględzin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 usterek Inspektor Nadzoru ustali zakres wykonania robót poprawkowych lub powtórzenie robót według zasad określonych w n/n specyfikacj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oboty poprawkowe Wykonawca wykona w terminie ustalonym z Inspektorem Nadz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9.</w:t>
        <w:tab/>
        <w:t>PODSTAWA PŁATNOŚCI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Płatność z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konanego koryta należy przyjmować zgodnie z obmiarem i oceną jakości robót na podstawie pomiarów i badań laboratoryjnych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ena wykonania koryta obejmuj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prace pomiarowe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odspojenie gruntu z przerzutem na pobocze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profilowanie dna koryta do wymaganych spadków wraz z zagęszczeniem podłoża, zgodnie z dokumentacją projektową i specyfikacją techniczną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24:00Z</dcterms:created>
  <dc:creator>q</dc:creator>
  <dc:description/>
  <cp:keywords/>
  <dc:language>en-US</dc:language>
  <cp:lastModifiedBy>Sekretarz</cp:lastModifiedBy>
  <cp:lastPrinted>2002-08-09T14:29:00Z</cp:lastPrinted>
  <dcterms:modified xsi:type="dcterms:W3CDTF">2017-08-16T09:22:00Z</dcterms:modified>
  <cp:revision>36</cp:revision>
  <dc:subject/>
  <dc:title/>
</cp:coreProperties>
</file>