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SZCZEGÓŁOWA SPECYFIKACJA TECHNICZNA D.03.01.0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.</w:t>
        <w:tab/>
        <w:t>WSTĘP</w:t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  <w:tab/>
        <w:t>Przedmiot SST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Przedmiotem niniejszej Szczegółowej Specyfikacji Technicznej są wymagania dotyczące wykonania i odbioru przepustu z rur polietylen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</w:t>
        <w:tab/>
        <w:t>Zakres stosowania SST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zczegółowa Specyfikacja Techniczna jest stosowana jako dokument przetargowy i kontraktowy przy zlecaniu i realizacji robót wymienionych w punkcie 1.1. w trakcie inwestycji pt.  </w:t>
      </w:r>
      <w:r>
        <w:rPr>
          <w:rFonts w:cs="Arial" w:ascii="Arial" w:hAnsi="Arial"/>
          <w:sz w:val="24"/>
          <w:szCs w:val="24"/>
        </w:rPr>
        <w:t xml:space="preserve">Ustalenia zawarte w n/n specyfikacji technicznej dotyczą prowadzenia robót w ramach zadania: </w:t>
      </w:r>
      <w:r>
        <w:rPr>
          <w:sz w:val="24"/>
          <w:szCs w:val="24"/>
        </w:rPr>
        <w:t>Przebudowa drogi gminnej położonej na działkach 742/2 i 743/1 w obrębie geodezyjnym Rybaki, wieś Gramotne, na odcinku od drogi powiatowej Nr 1634 do granicy z drogą Lasów Państwowych, w km rob. 0+000 – 1+210.</w:t>
      </w:r>
    </w:p>
    <w:p>
      <w:pPr>
        <w:pStyle w:val="Heading2"/>
        <w:ind w:left="567" w:hanging="567"/>
        <w:jc w:val="both"/>
        <w:rPr/>
      </w:pPr>
      <w:r>
        <w:rPr>
          <w:sz w:val="24"/>
          <w:szCs w:val="24"/>
        </w:rPr>
        <w:t>1.3.</w:t>
      </w:r>
      <w:r>
        <w:rPr>
          <w:b w:val="false"/>
          <w:sz w:val="24"/>
          <w:szCs w:val="24"/>
        </w:rPr>
        <w:tab/>
        <w:t>Zakres robót objętych SST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stalenia zawarte w niniejszej Specyfikacji dotyczą prowadzenia robót przy przebudowie przepustu pod koroną drogi i obejmują: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sz w:val="24"/>
          <w:szCs w:val="24"/>
        </w:rPr>
        <w:t>zakup rur polietylenowych średnicy 300 mm oraz złączki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transport i składowanie elementów i materiałów do wykonania powyższego przepustu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sz w:val="24"/>
          <w:szCs w:val="24"/>
        </w:rPr>
        <w:t>wyznaczenie na podstawie dokumentacji technicznej miejsca wykonania przepustu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wykopu w korpusie drogi pod realizowany przepust 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sz w:val="24"/>
          <w:szCs w:val="24"/>
        </w:rPr>
        <w:t xml:space="preserve">wykonanie podsypki w wykopie z pospółki i piasku grub. min. 20 cm pod rury 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sz w:val="24"/>
          <w:szCs w:val="24"/>
        </w:rPr>
        <w:t>ułożenie na wykonanej podsypce odcinków rur polietylenowych i połączenie ich opaską łączącą lub ułożenie rury w jednym odcinku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nie zasypki przepustu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uformowanie i zagęszczenie korpusu drogi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brukowanie skarp na wlocie i wylocie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* opcjonalnie, można wykonać fundament betonowy z betonu B-25 pod obrukowanie skarpy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** jako ochronę przeciwerozyjną można dodatkowo zastosować:</w:t>
      </w:r>
    </w:p>
    <w:p>
      <w:pPr>
        <w:pStyle w:val="Normal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- wzmocnienie skarpy wlotu i wylotu materiałami geotekstylnymi ułożonymi pod warstwą obrukowania</w:t>
      </w:r>
    </w:p>
    <w:p>
      <w:pPr>
        <w:pStyle w:val="Normal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eotekstylne maty antyerozyjne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</w:t>
        <w:tab/>
        <w:t>Określenia podstawowe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.4.1.</w:t>
        <w:tab/>
        <w:t>Określenia podane w niniejszej SST są zgodne z obowiązującymi normami, oraz wytycznymi stosowania rur polietylenowych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.4.2.</w:t>
        <w:tab/>
        <w:t>Przepust rurowy - określenie okrągłego przekroju poprzecznego przepustu.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</w:t>
        <w:tab/>
        <w:t>Ogólne wymagania dotyczące robót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robót jest odpowiedzialny za jakość ich wykonania, oraz za zgodność z dokumentacją projektową, SST i poleceniami Inżyniera. Ogólne wymagania dotyczące robót podano w SST D.00.00.00. „Wymagania ogólne”.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MATERIAŁY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2.1.</w:t>
        <w:tab/>
      </w:r>
      <w:r>
        <w:rPr>
          <w:sz w:val="24"/>
          <w:szCs w:val="24"/>
        </w:rPr>
        <w:t>Materiałami stosowanymi przy wykonywaniu przepustów pod koroną drogi według zasad niniejszych SST są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.</w:t>
        <w:tab/>
        <w:t>Rury polietylenowe o średnicy  400, 600 i 800 mm łączone karbowaną opaską łączącą. Do zakupionych rur winna być dołączona aprobata techniczna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2.1.2.</w:t>
        <w:tab/>
        <w:t>Pospółka ( fundament pod elementy rurowe ) powinna odpowiadać normie BN-66/6774-01 „Kruszywa naturalne do nawierzchni drogowych. Żwir i pospółka”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 </w:t>
        <w:tab/>
        <w:t>Grunt zasypki - piasek gruboziarnisty niewysadzinowy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2.1.4.</w:t>
        <w:tab/>
        <w:t>Kamień polny, albo kostka brukowa, bądź drobnowymiarowe elementy betonowe do wykonania obrukowania skarp na wlocie i wylocie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3.</w:t>
        <w:tab/>
        <w:t>SPRZĘT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Roboty związane z wykonaniem przepustu pod koroną drogi będą wykonywane ręcznie oraz przy użyciu sprzętu mechanicznego zaakceptowanego przez Inżyniera. Przy mechanicznym wykonywaniu robót, Wykonawca powinien dysponować następującym sprawnym technicznie sprzęt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koparka chwytakowa na podwoziu gąsienicowym o poj. łyżki 0,4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ubijak spalinowy 200 k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TRANSPORT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ały do wykonania przepustów pod koroną drogi, mogą być przewożone dowolnymi środkami transportu. Należy je ułożyć równomiernie na całej powierzchni ładunkowej, obok siebie i zabezpieczyć przed możliwością przesuwania się podczas transportu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ransport mieszanki betonowej - zgodnie z warunkami podanymi w „Wymaganiach i zaleceniach dotyczących wykonywania betonów do konstrukcji mostowych” - GDD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  <w:tab/>
        <w:t>WYKONANIE ROBÓT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5.1.</w:t>
        <w:tab/>
      </w:r>
      <w:r>
        <w:rPr>
          <w:sz w:val="24"/>
          <w:szCs w:val="24"/>
        </w:rPr>
        <w:t>Wykonawca przedstawi Inżynierowi do akceptacji projekt organizacji i harmonogram robót uwzględniające wszystkie warunki w jakich będą wykonywane roboty związane z wykonaniem przepustu pod koroną drogi.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</w:t>
        <w:tab/>
        <w:t>Zakres wykonywanych robót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5.2.1.</w:t>
        <w:tab/>
        <w:t>Wyznaczenie miejsc wykonania przepustów w oparciu o dokumentację techniczną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5.2.2.</w:t>
        <w:tab/>
        <w:t>Oznakowania i zabezpieczenie prowadzonych robót zgodnie z typowym projektem organizacji ruchu określonym w instrukcji oznakowania robót prowadzonych w pasie drogowym lub indywidualnym projektem opracowanym zgodnie z zasadami określonymi w instrukcji zatwierdzonej przez organ zarządzajacy ruch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3.</w:t>
        <w:tab/>
        <w:t>Składowanie materiałów na miejscu budowy - zgodnie z BN-75/8971-06.</w:t>
      </w:r>
    </w:p>
    <w:p>
      <w:pPr>
        <w:pStyle w:val="Normal"/>
        <w:jc w:val="both"/>
        <w:rPr/>
      </w:pPr>
      <w:r>
        <w:rPr>
          <w:sz w:val="24"/>
          <w:szCs w:val="24"/>
        </w:rPr>
        <w:t>5.2.4.</w:t>
        <w:tab/>
        <w:t>Wykonanie wykopu w korpusie drogi i wyprofilowanie dna ze spadkiem min. 1 %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2.5.</w:t>
        <w:tab/>
        <w:t xml:space="preserve">Wykonanie podsypki w wykopie z pospółki o uziarnieniu 0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20 mm, grub. min. 15 cm wsk. zagęszczenia &gt; 0,98 wg Proctora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odsypka piaskowa ( frakcja 0 - 20 mm ) powinna być ułożona tak, aby górna jej warstwa o grubości równej wysokości karbu rury, była luźna i karby rury mogły swobodnie się w niej zagłębić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2.6.</w:t>
        <w:tab/>
        <w:t>Ułożenie rur polietylenowych w odcinkach o dł. 6 - 8 m każdy połączonych opaską łączącą, lub ułożenie rury w jednym odcinku ( w przypadku zamknięcia ruchu)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2.7.</w:t>
        <w:tab/>
        <w:t>Wykonanie zasypki - przy wykonywaniu zasypki przepustu należy przestrzegać zasad: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zasypka powinna być wykonywana równomiernie i równocześnie z obu stron przepustu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- zasypka powinna być wykonywana warstwami o gr. max 30 cm, zagęszczonymi do wskaźnika zagęszczenia &gt; 0,95 ( w strefie bezpośrednio przy rurze ) oraz &gt; 0,98 w pozostałej strefie 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- podczas zagęszczenia zasypki kontrolować należy rzędne posadowienia przepustu niedopuszczajac do jego wypychania bądź przemieszczenia poziomego. 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grunt zasypki niewysadzinowy piasek gruboziarnisty bądź mieszanka piskowo - żwirowa o klasie niejednorodności D5. Frakcja 0-32 mm.</w:t>
      </w:r>
    </w:p>
    <w:p>
      <w:pPr>
        <w:pStyle w:val="Normal"/>
        <w:ind w:left="567" w:hanging="567"/>
        <w:jc w:val="both"/>
        <w:rPr/>
      </w:pPr>
      <w:r>
        <w:rPr>
          <w:i/>
          <w:sz w:val="24"/>
          <w:szCs w:val="24"/>
        </w:rPr>
        <w:t>*5.2.8.</w:t>
        <w:tab/>
        <w:t>Wykonanie fundamentu betonowego z betonu B-25 (jako opcja)</w:t>
      </w:r>
    </w:p>
    <w:p>
      <w:pPr>
        <w:pStyle w:val="Normal"/>
        <w:ind w:left="567" w:hanging="567"/>
        <w:jc w:val="both"/>
        <w:rPr/>
      </w:pPr>
      <w:r>
        <w:rPr>
          <w:i/>
          <w:sz w:val="24"/>
          <w:szCs w:val="24"/>
        </w:rPr>
        <w:t>**5.2.8. Wykonanie (jako opcja):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wzmocnienia skarp materiałami geotekstylnymi ułożonymi pod warstwami obrukowanymi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wzmocnienia skarp geotekstylnymi matami antyerozyjnymi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  <w:tab/>
        <w:t>KONTROLA  JAKOŚCI  ROBÓT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6.1.</w:t>
        <w:tab/>
      </w:r>
      <w:r>
        <w:rPr>
          <w:sz w:val="24"/>
          <w:szCs w:val="24"/>
        </w:rPr>
        <w:t>Dostawca rur  winien dostarczyć aprobatę techniczną do zakupionych materiałów.</w:t>
      </w:r>
    </w:p>
    <w:p>
      <w:pPr>
        <w:sectPr>
          <w:type w:val="nextPage"/>
          <w:pgSz w:w="11906" w:h="16838"/>
          <w:pgMar w:left="1418" w:right="849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6.2.</w:t>
        <w:tab/>
      </w:r>
      <w:r>
        <w:rPr>
          <w:sz w:val="24"/>
          <w:szCs w:val="24"/>
        </w:rPr>
        <w:t>Kontrola i badania w trakcie robót wg SST D.00.00.00. Kontrola i badania w trakcie robót w szczególności obejmuje: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- prawidłowość wykonania wykopów pod kątem właściwych rzędnych oraz spadków (min. 1%) z dokładności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prawidłowość wykonania i zagęszczenia podsypki w wykopie z pospółki w 3 miejscach, wskaźnik zagęszczenia &gt; 0,98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prawidłowość wykonania górnej warstwy podsypki relatywnie luźnej o grubości min. równej wysokości karbu rury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ułożenie oraz połączenie opaską zaciskową odcinków rur kontrolując rzędne wlotu i wylotu oraz prawidłowe założenie opaski łączącej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prawidłowość wykonania zasypki i uformowania korony drogi, wskaźnik zagęszczenia &gt; 0,95 (w strefie bezpośrednio przy rurze) oraz &gt; 0,98 w pozostałej strefie przepustu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6.3.</w:t>
        <w:tab/>
      </w:r>
      <w:r>
        <w:rPr>
          <w:sz w:val="24"/>
          <w:szCs w:val="24"/>
        </w:rPr>
        <w:t>Materiały przeznaczone do wbudowania, pomimo posiadania odpowiednich atestów oraz świadectw dopuszczenia do stosowania w budownictwie drogowym i mostowym, każdorazowo przed wbudowaniem muszą uzyskać akceptację Inżyniera. Akceptacja partii materiałów do wbudowania polega na wizualnej ocenie stanu materiałów dokonanej przez Inżyniera oraz udokumentowaniu jej wpisem do dziennika bud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7.</w:t>
        <w:tab/>
        <w:t>OBMIAR ROBÓT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Jednostką obmiaru jest metr wykonanego przepustu i uwzględnia inne elementy składowe obmierzane wg innych jednostek: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 roboty ziemne</w:t>
        <w:tab/>
        <w:tab/>
        <w:tab/>
        <w:t>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rukowanie i wzmocnienie skarp </w:t>
        <w:tab/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bmiar robót polega na określeniu faktycznego stanu, zakresu robót oraz obliczeniu rzeczywistych ilości wbudowanych materiałów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bmiar robót obejmuje roboty objęte Umową oraz dodatkowe i nieprzewidziane, których potrzebę wykonania uzgodniono w trakcie trwania robót pomiędzy Wykonawcą a Inżynierem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bmiaru dokonuje Wykonawca w sposób określony w Umowie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porządzony obmiar Wykonawca uzgadnia z Inżynierem w trybie ustalonym w umowie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obmiaru uwidocznione są w księdze obmiaru i należy je porównać z dokumentacją w celu określenia różnic w ilościach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  <w:tab/>
        <w:t>ODBIÓR ROBÓT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8.1.</w:t>
        <w:tab/>
      </w:r>
      <w:r>
        <w:rPr>
          <w:sz w:val="24"/>
          <w:szCs w:val="24"/>
        </w:rPr>
        <w:t>Odbiór robót zanikających i podlegających zakryciu - wg SST D.00.00.00. pkt. 6.2.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8.2.</w:t>
        <w:tab/>
      </w:r>
      <w:r>
        <w:rPr>
          <w:sz w:val="24"/>
          <w:szCs w:val="24"/>
        </w:rPr>
        <w:t>Odbiór częściowy robót - zgodnie z SST D.00.00.00. pkt. 6.2.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8.3.</w:t>
        <w:tab/>
      </w:r>
      <w:r>
        <w:rPr>
          <w:sz w:val="24"/>
          <w:szCs w:val="24"/>
        </w:rPr>
        <w:t>Odbiór końcowy robót wg SST D.00.00.00. pkt. 6.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PODSTAWA  PŁATNOŚCI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9.1.</w:t>
        <w:tab/>
      </w:r>
      <w:r>
        <w:rPr>
          <w:sz w:val="24"/>
          <w:szCs w:val="24"/>
        </w:rPr>
        <w:t>Ogólne wymagania dotyczące płatności podano w D.00.00.00.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9.2.</w:t>
        <w:tab/>
      </w:r>
      <w:r>
        <w:rPr>
          <w:sz w:val="24"/>
          <w:szCs w:val="24"/>
        </w:rPr>
        <w:t>Szczegółowe warunki płatności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Podstawą płatności są ustalone obmiarem ilości: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wykonanych wykopów,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fundamentu z pospółki pod elementy rurowe,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mb wykonanej części przelotowej przepustu,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wykonanej zasypki,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ykonanego obrukowania,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łożonych materiałów geotekstylnych,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3.</w:t>
        <w:tab/>
        <w:t>Szczegółowy zakres robót wchodzących w zakres płatności: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dostarczenie na miejsce budowy sprzętu potrzebnego do wykonania przepustu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wyznaczenie na podstawie dokumentacji miejsca wykonania przepustu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- wykonanie wykopu w korpusie pod realizowany przepust wraz z odwozem gruntu 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- wykonanie fundamentu z pospółki pod elementy rurowe 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- ułożenie na wykonanym fundamencie żwirowym rur polietylenowych  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- zasypanie wykonanego przepustu piaskiem grubym 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wykonanie obruk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10.</w:t>
        <w:tab/>
        <w:t>PRZEPISY ZWIĄZANE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Wytyczne wykonania przepustów z rur polietylenowych opracowane przez:  VIA CON Polska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„Wymagania i zalecenia dotyczące wykonywania betonów do konstrukcji mostowych” - GDDP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Katalog Powtarzalnych Elementów Drogowych - CBPBDiM W-wa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Rozporządzenie MTiGM z dnia 12 listopada 1992 w sprawie zarządzania ruchem na drogach ( Dz. U. nr 92 z 1992 r. z późniejszymi zmianami ).</w:t>
      </w:r>
    </w:p>
    <w:sectPr>
      <w:type w:val="nextPage"/>
      <w:pgSz w:w="11906" w:h="16838"/>
      <w:pgMar w:left="1418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2:22:00Z</dcterms:created>
  <dc:creator>P.U.P. Poltras Sp. z o.o. Białystok</dc:creator>
  <dc:description/>
  <cp:keywords/>
  <dc:language>en-US</dc:language>
  <cp:lastModifiedBy>Sekretarz</cp:lastModifiedBy>
  <dcterms:modified xsi:type="dcterms:W3CDTF">2017-08-16T09:02:00Z</dcterms:modified>
  <cp:revision>22</cp:revision>
  <dc:subject/>
  <dc:title>SZCZEGÓŁOWA  SPECYFIKACJA  TECHNICZNA  D.03.01.01.</dc:title>
</cp:coreProperties>
</file>