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CZEGÓŁOWA SPECYFIKACJA TECHNICZNA D-04.08.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Wyrównanie podbudowy mieszanką mineralno-bitumiczn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ytwarzanej i wbudowanej na gorąc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WSTĘ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Przedmiot S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miotem n/n specyfikacji technicznej są wymagania dotyczące wykonania i odbioru warstwy wyrównawczej z mieszanki mineralno - asfaltowej wytwarzanej i wbudowywanej na gorąco wg PN-EN-13108i WT-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Zakres stosowania S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Zakres robót objętych S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enia zawarte w n/n specyfikacji technicznej dotyczą prowadzenia robót związanych z </w:t>
      </w:r>
      <w:r>
        <w:rPr>
          <w:b/>
          <w:sz w:val="26"/>
          <w:szCs w:val="26"/>
        </w:rPr>
        <w:t xml:space="preserve">Przebudowa ulic H. Dąbrowskiego, Kowalskiej i Cichej w Narwi </w:t>
      </w:r>
      <w:r>
        <w:rPr>
          <w:sz w:val="26"/>
          <w:szCs w:val="26"/>
        </w:rPr>
        <w:t>i obejmują wykonanie warstwy wyrównawczo - wzmacniającej z mieszanki mineralno-asfaltowej drobnoziarnistej dla nawierzchni obciążonej ruchem lekkim KR1  ilości  średnio 25-150 kg/m2, wytwarzanej i wbudowywanej na gorąco wg normy PN-EN-13108 i WT-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Określenia podstawowe: </w:t>
      </w:r>
    </w:p>
    <w:p>
      <w:pPr>
        <w:pStyle w:val="Normal"/>
        <w:jc w:val="both"/>
        <w:rPr/>
      </w:pPr>
      <w:r>
        <w:rPr>
          <w:sz w:val="26"/>
          <w:szCs w:val="26"/>
        </w:rPr>
        <w:t>1.4.1. Mieszanka mineralno-bitumicizna - mieszanka mineralna otoczona odpowiednia ilością lepiszcza.</w:t>
      </w:r>
    </w:p>
    <w:p>
      <w:pPr>
        <w:pStyle w:val="Normal"/>
        <w:jc w:val="both"/>
        <w:rPr/>
      </w:pPr>
      <w:r>
        <w:rPr>
          <w:sz w:val="26"/>
          <w:szCs w:val="26"/>
        </w:rPr>
        <w:t>1.4.2. Warstwa wyrównawcza - warstwa o zmiennej grubości, układana na istniejącej warstwie w celu wyrównania jej nierówności w profilu podłużnym i poprzeczny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zostałe określenia są zgodne z obowiązującymi, odpowiednimi polskimi norm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Ogólne warunki dotyczące robót</w:t>
      </w:r>
    </w:p>
    <w:p>
      <w:pPr>
        <w:pStyle w:val="Normal"/>
        <w:jc w:val="both"/>
        <w:rPr/>
      </w:pPr>
      <w:r>
        <w:rPr>
          <w:sz w:val="26"/>
          <w:szCs w:val="26"/>
        </w:rPr>
        <w:t>Wykonawca robót jest odpowiedzialny za jakość ich wykonania oraz za zgodność z dokumentacją projektową, SST i poleceniami Inspektora Nadzoru. Wykonawca w trakcie robót jest odpowiedzialny za bezpieczeństwo ruchu drogowego i osób trzecich w obrębie placu budowy oraz utrzymanie oznakowania urządzeń ostrzegawczych i zabezpieczających na przekazanym placu budo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MATERIAŁ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Materiałami stosowanymi do wykonania warstwy wyrównawczej z mieszanki mineralno-bitumicznej wg zasad n/n SST s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ruszywa: grysy lub żwiry kraszone kl. II mieszanka kruszywa naturalnego i żwiru, piasek łamany i kruszywo drobne granulowane, piasek naturaln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ypełniacz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sfal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środki adhezyjne (teramin) - nie dotyczy ruch lekkiego,</w:t>
      </w:r>
    </w:p>
    <w:p>
      <w:pPr>
        <w:sectPr>
          <w:type w:val="nextPage"/>
          <w:pgSz w:w="11906" w:h="16838"/>
          <w:pgMar w:left="1560" w:right="710" w:gutter="0" w:header="0" w:top="123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- asfaltowa emulsja kationowa szybkorozpadow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/w materiały powinny odpowiadać niżej podanym wymaganiom: </w:t>
      </w:r>
    </w:p>
    <w:p>
      <w:pPr>
        <w:pStyle w:val="Normal"/>
        <w:rPr/>
      </w:pPr>
      <w:r>
        <w:rPr>
          <w:sz w:val="26"/>
          <w:szCs w:val="26"/>
        </w:rPr>
        <w:t>a) grysy kl. II wg normy BN-84/6774-02 "Kruszywo kamienne łamane do nawierzchni drogowych" (tablica l i 2).</w:t>
      </w:r>
    </w:p>
    <w:p>
      <w:pPr>
        <w:sectPr>
          <w:type w:val="nextPage"/>
          <w:pgSz w:w="11906" w:h="16838"/>
          <w:pgMar w:left="1242" w:right="12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blica 1.</w:t>
      </w:r>
    </w:p>
    <w:p>
      <w:pPr>
        <w:sectPr>
          <w:type w:val="continuous"/>
          <w:pgSz w:w="11906" w:h="16838"/>
          <w:pgMar w:left="1242" w:right="12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p.                        Wyszczególnienie właściwości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     Ścieralność w bębnie kulowym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po pełnej liczbie obrotów, % ubytku masy, nie więcej niż: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b) po 1/5 pełnej liczby obrotów, % ubytku masy w stosunk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o ubytku masy po pełnej liczbie obrotów, nie więcej niż:           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   Nasiąkliwość w stosunku do suchej masy kruszywa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% nie więcej niż: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dla kruszyw ze skał magmowych i przeobrażonych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- frakcja 4/6,3 mm            2,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- frakcja powyżej 6,3 mm           2,0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b) dla kruszyw osadowych                                                               3,0</w:t>
      </w:r>
    </w:p>
    <w:p>
      <w:pPr>
        <w:pStyle w:val="Normal"/>
        <w:rPr/>
      </w:pPr>
      <w:r>
        <w:rPr>
          <w:sz w:val="26"/>
          <w:szCs w:val="26"/>
        </w:rPr>
        <w:t>3.    Odporność na działanie mrozu, % ubytku masy,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dla kruszyw ze skał magmowych i przeobrażonych                    4,0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b) dla kruszyw ze skał osadowych                                                  5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    Odporność na działanie mrozu, wg zmodyfikowanej metod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bezpośredniej, % ubytku masy, nie więcej niż:                              30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955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Lp.                         Wyszczególnienie właściwości   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      Zawartość ziaren mniejszych niż 0,075 mm, odsianych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na mokro dla frakcji, % masy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- w grysie 6,3/20,0 mm              2,5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- w grysie 2/6,3 mm              4,0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     Zawartość frakcji podstawowej dla frakcji, % masy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- w grysie 6,3/20,0mm              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- w grysie 2/6,3 mm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1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     Zawartość podziarna dla frakcji, % masy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- w grysie 6,3/20,0mm              1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- w grysie 2/6,3 mm             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</w:t>
        <w:tab/>
        <w:t>Zawartość nadziania, % masy nie więcej niż:                              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</w:t>
        <w:tab/>
        <w:t>Zawartość zanieczyszczeń obcych, % masy nie więcej niż:         0,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</w:t>
        <w:tab/>
        <w:t>Zawartość ziaren nieforemnych, % masy nie więcej niż              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</w:t>
        <w:tab/>
        <w:t>Zawartość zanieczyszczeń organicznych, barwa ciecz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nie ciemniejsza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niż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42" w:right="127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b) piasek łamany, kruszywo drobne według normy BN-84/6774-02 "Kruszywo kamienne łamane do nawierzchni drogowych".</w:t>
      </w:r>
    </w:p>
    <w:p>
      <w:pPr>
        <w:sectPr>
          <w:type w:val="nextPage"/>
          <w:pgSz w:w="11906" w:h="16838"/>
          <w:pgMar w:left="1418" w:right="1055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3. </w:t>
      </w:r>
    </w:p>
    <w:p>
      <w:pPr>
        <w:pStyle w:val="Normal"/>
        <w:ind w:right="-853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Lp.                            Wyszczególnienie właściwości                       Wymagania</w:t>
      </w:r>
    </w:p>
    <w:p>
      <w:pPr>
        <w:pStyle w:val="Normal"/>
        <w:ind w:right="-8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piasek łamany    kruszywo drob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granulowane</w:t>
      </w:r>
    </w:p>
    <w:p>
      <w:pPr>
        <w:sectPr>
          <w:type w:val="nextPage"/>
          <w:pgSz w:w="11906" w:h="16838"/>
          <w:pgMar w:left="1418" w:right="852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    Zawartość zanieczyszczeń obcych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% masy nie więcej niż:                              0,1                        0,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    Wskaźnik piaskowy, nie mniej niż:                              65                          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    Zawartość zanieczyszczeń organicznych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barwa cieczy:                ciemniejsza niż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   Zawartość nadziarna, % masy nie więcej niż                15</w:t>
        <w:tab/>
        <w:t xml:space="preserve">                         15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   Zawartość frakcji 2,0 - 4,0 mm, % masy powyżej         ----                        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sectPr>
          <w:type w:val="nextPage"/>
          <w:pgSz w:w="11906" w:h="16838"/>
          <w:pgMar w:left="1843" w:right="1095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6"/>
          <w:szCs w:val="26"/>
        </w:rPr>
        <w:t>c) żwiry kruszone wg "Wytycznych technicznych oceny jakości grysów i żwirów kruszonych produkowanych z naturalnie rozdrobnionego surowca skalnego przeznaczonych do nawierzchni drogowych" - CZDP-19/84.</w:t>
      </w:r>
    </w:p>
    <w:p>
      <w:pPr>
        <w:sectPr>
          <w:type w:val="nextPage"/>
          <w:pgSz w:w="11906" w:h="16838"/>
          <w:pgMar w:left="1418" w:right="852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p.                                    Wyszczególnienie właściwości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      Ścieralność w bębnie kulowym:</w:t>
      </w:r>
    </w:p>
    <w:p>
      <w:pPr>
        <w:pStyle w:val="Normal"/>
        <w:rPr/>
      </w:pPr>
      <w:r>
        <w:rPr>
          <w:sz w:val="26"/>
          <w:szCs w:val="26"/>
        </w:rPr>
        <w:t>a) po pełnej liczbie obrotów, % ubytku masy, nie więcej niż:                 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) po 1/5 pełnej liczby obrotów, % ubytku masy w stosunk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o ubytku masy po pełnej liczbie obrotów, nie więcej niż:               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      Nasiąkliwość w stosunku do suchej masy kruszywa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% nie więcej niż:                       3,0</w:t>
      </w:r>
    </w:p>
    <w:p>
      <w:pPr>
        <w:pStyle w:val="Normal"/>
        <w:rPr/>
      </w:pPr>
      <w:r>
        <w:rPr>
          <w:sz w:val="26"/>
          <w:szCs w:val="26"/>
        </w:rPr>
        <w:t>3.        Mrozoodporność, % ubytku masy, nie więcej niż:                               5,0</w:t>
      </w:r>
    </w:p>
    <w:p>
      <w:pPr>
        <w:sectPr>
          <w:type w:val="continuous"/>
          <w:pgSz w:w="11906" w:h="16838"/>
          <w:pgMar w:left="1418" w:right="852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      Zawartość ziaren przekruszonych, % masy nie mniej niż:                   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      Zawartość ziaren mniejszych niż 0,075 mm, odsianych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na mokro dla frakcji, % masy nie więcej niż:                    2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     Zawartość frakcji podstawowych, % masy,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a) dla frakcji 2,0 - 6,3 mm                     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b) dla frakcji pow. 6,3 mm       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     Podziarno, % masy,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a) dla frakcji 2,0 - 6,3 mm                     2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b) dla frakcji pow. 6,3 mm                    15</w:t>
      </w:r>
    </w:p>
    <w:p>
      <w:pPr>
        <w:pStyle w:val="Normal"/>
        <w:rPr/>
      </w:pPr>
      <w:r>
        <w:rPr>
          <w:sz w:val="26"/>
          <w:szCs w:val="26"/>
        </w:rPr>
        <w:t>8.       Nadziarno, % masy, nie więcej niż:                                                       10</w:t>
      </w:r>
    </w:p>
    <w:p>
      <w:pPr>
        <w:pStyle w:val="Normal"/>
        <w:rPr/>
      </w:pPr>
      <w:r>
        <w:rPr>
          <w:sz w:val="26"/>
          <w:szCs w:val="26"/>
        </w:rPr>
        <w:t>9.       Zanieczyszczenia obce, % masy, nie więcej niż:                                   0,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Zanieczyszczenia organiczne                                            barwa cieczy nie ciemniejsza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od barwy wzorcowej wg PN-78/B-06714</w:t>
      </w:r>
    </w:p>
    <w:p>
      <w:pPr>
        <w:sectPr>
          <w:type w:val="nextPage"/>
          <w:pgSz w:w="11906" w:h="16838"/>
          <w:pgMar w:left="1418" w:right="1055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 piasek naturalny według BN-84/6774-04 "Kruszywo mineralne. Kruszywo naturalne do nawierzchni drogowych. Piasek.”</w:t>
      </w:r>
    </w:p>
    <w:p>
      <w:pPr>
        <w:sectPr>
          <w:type w:val="nextPage"/>
          <w:pgSz w:w="11906" w:h="16838"/>
          <w:pgMar w:left="1418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5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p.                                     Wyszczególnienie właściwości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     Skład ziarnow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)  zawartość ziaren mniejszych od 0,075 m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% masy, nie więcej niż:                            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 zawartość nadziania, % masy, nie więcej niż:                                            10,0</w:t>
      </w:r>
    </w:p>
    <w:p>
      <w:pPr>
        <w:pStyle w:val="Normal"/>
        <w:rPr/>
      </w:pPr>
      <w:r>
        <w:rPr>
          <w:sz w:val="26"/>
          <w:szCs w:val="26"/>
        </w:rPr>
        <w:t>2.       Zawartość zanieczyszczeń obcych, % masy, nie więcej niż:                  0,1</w:t>
      </w:r>
    </w:p>
    <w:p>
      <w:pPr>
        <w:pStyle w:val="Normal"/>
        <w:rPr/>
      </w:pPr>
      <w:r>
        <w:rPr>
          <w:sz w:val="26"/>
          <w:szCs w:val="26"/>
        </w:rPr>
        <w:t>3.       Wskaźnik piaskowy, większy od:                                                            60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       Zawartość zanieczyszczeń organicznych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barwa nie ciemniejsza niż barwa                          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) wypełniacz wg normy BN-61/9-96504 "Wypełniacz kamienny do mas bitumicznych".</w:t>
      </w:r>
    </w:p>
    <w:p>
      <w:pPr>
        <w:sectPr>
          <w:type w:val="nextPage"/>
          <w:pgSz w:w="11906" w:h="16838"/>
          <w:pgMar w:left="1418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6. </w:t>
      </w:r>
    </w:p>
    <w:p>
      <w:pPr>
        <w:pStyle w:val="Normal"/>
        <w:rPr/>
      </w:pPr>
      <w:r>
        <w:rPr>
          <w:sz w:val="26"/>
          <w:szCs w:val="26"/>
        </w:rPr>
        <w:t>Lp.                                       Wyszczególnienie właściwości                     Wymagania</w:t>
      </w:r>
    </w:p>
    <w:p>
      <w:pPr>
        <w:pStyle w:val="Normal"/>
        <w:rPr/>
      </w:pPr>
      <w:r>
        <w:rPr>
          <w:sz w:val="26"/>
          <w:szCs w:val="26"/>
        </w:rPr>
        <w:t>1.        Zawartość cząstek ziaren mniejszych od, % masy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- 0,3 mm              10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- 0,074 mm  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     Wilgotność, % nie więcej niż:                                                                  1,0</w:t>
      </w:r>
    </w:p>
    <w:p>
      <w:pPr>
        <w:pStyle w:val="Normal"/>
        <w:rPr/>
      </w:pPr>
      <w:r>
        <w:rPr>
          <w:sz w:val="26"/>
          <w:szCs w:val="26"/>
        </w:rPr>
        <w:t>3.         Powierzchnia właściwa, cm2/g                                                        2500 - 4500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81" w:right="6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) asfalt D-70 powinien spełniać wymagania normy PN-65/C-96170 "Przetwory naftowe. Asfalty drogowe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) środki adhezyjne (teramin) powinny spełniać wymagania podane w świadectwach dopuszczenia do stosowania w budownictwie drogowym: nr 109/88 i Nr 125/9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) asfaltowa emulsja kationowa szybkorozpadow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smarowania obciętych krawędzi należy stosować asfaltową emulsję kationową szybkorozpadową o zawartości asfaltu 65+-2%. Emulsja powinna spełniać wymagania normy BN-71/6771-02 i posiadać at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 Wymagania dla mieszanki mineralno-bitumicz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blica 7.</w:t>
      </w:r>
    </w:p>
    <w:p>
      <w:pPr>
        <w:pStyle w:val="Normal"/>
        <w:rPr/>
      </w:pPr>
      <w:r>
        <w:rPr>
          <w:sz w:val="26"/>
          <w:szCs w:val="26"/>
        </w:rPr>
        <w:t>Lp.</w:t>
        <w:tab/>
        <w:t xml:space="preserve">                             Wyszczególnienie właściwości                        Wymagania</w:t>
      </w:r>
    </w:p>
    <w:p>
      <w:pPr>
        <w:pStyle w:val="Normal"/>
        <w:rPr/>
      </w:pPr>
      <w:r>
        <w:rPr>
          <w:sz w:val="26"/>
          <w:szCs w:val="26"/>
        </w:rPr>
        <w:t>1.</w:t>
        <w:tab/>
        <w:t>Stabilność w daN, min.</w:t>
        <w:tab/>
        <w:t xml:space="preserve">                                                                   550</w:t>
      </w:r>
    </w:p>
    <w:p>
      <w:pPr>
        <w:pStyle w:val="Normal"/>
        <w:rPr/>
      </w:pPr>
      <w:r>
        <w:rPr>
          <w:sz w:val="26"/>
          <w:szCs w:val="26"/>
        </w:rPr>
        <w:t>2.</w:t>
        <w:tab/>
        <w:t>Odkształcenia w mm</w:t>
        <w:tab/>
        <w:t xml:space="preserve">                                                                  2 - 5</w:t>
      </w:r>
    </w:p>
    <w:p>
      <w:pPr>
        <w:pStyle w:val="Normal"/>
        <w:rPr/>
      </w:pPr>
      <w:r>
        <w:rPr>
          <w:sz w:val="26"/>
          <w:szCs w:val="26"/>
        </w:rPr>
        <w:t>3.</w:t>
        <w:tab/>
        <w:t>Wolne przestrzenie w mieszance, %</w:t>
        <w:tab/>
        <w:t xml:space="preserve">                                         1,5 - 4,5</w:t>
      </w:r>
    </w:p>
    <w:p>
      <w:pPr>
        <w:pStyle w:val="Normal"/>
        <w:rPr/>
      </w:pPr>
      <w:r>
        <w:rPr>
          <w:sz w:val="26"/>
          <w:szCs w:val="26"/>
        </w:rPr>
        <w:t>4.</w:t>
        <w:tab/>
        <w:t>Wolne przestrzenie w mieszance wypełnione lepiszczem, %</w:t>
        <w:tab/>
        <w:t xml:space="preserve">          70-85</w:t>
      </w:r>
    </w:p>
    <w:p>
      <w:pPr>
        <w:pStyle w:val="Normal"/>
        <w:rPr/>
      </w:pPr>
      <w:r>
        <w:rPr>
          <w:sz w:val="26"/>
          <w:szCs w:val="26"/>
        </w:rPr>
        <w:t>5.        Nasiąkliwość, nie mniej niż, % obj.</w:t>
        <w:tab/>
        <w:t xml:space="preserve">                                              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     Zawartość w mieszance mineralnej,</w:t>
      </w:r>
    </w:p>
    <w:p>
      <w:pPr>
        <w:pStyle w:val="Normal"/>
        <w:rPr/>
      </w:pPr>
      <w:r>
        <w:rPr>
          <w:sz w:val="26"/>
          <w:szCs w:val="26"/>
        </w:rPr>
        <w:t>- kruszywa łamanego ogółem, min.</w:t>
        <w:tab/>
        <w:t xml:space="preserve">                                                         30</w:t>
      </w:r>
    </w:p>
    <w:p>
      <w:pPr>
        <w:pStyle w:val="Normal"/>
        <w:rPr/>
      </w:pPr>
      <w:r>
        <w:rPr>
          <w:sz w:val="26"/>
          <w:szCs w:val="26"/>
        </w:rPr>
        <w:t>- kruszywa łamanego pow. 2,0 mm, min.</w:t>
        <w:tab/>
        <w:t xml:space="preserve">                                                         30</w:t>
      </w:r>
    </w:p>
    <w:p>
      <w:pPr>
        <w:pStyle w:val="Normal"/>
        <w:rPr/>
      </w:pPr>
      <w:r>
        <w:rPr>
          <w:sz w:val="26"/>
          <w:szCs w:val="26"/>
        </w:rPr>
        <w:t>* - nie dotyczy ruchu lekkiego</w:t>
      </w:r>
    </w:p>
    <w:p>
      <w:pPr>
        <w:sectPr>
          <w:type w:val="nextPage"/>
          <w:pgSz w:w="11906" w:h="16838"/>
          <w:pgMar w:left="1418" w:right="1074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 Składowanie materiałów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1. Kruszywa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i składowanie kruszyw powinny odbywać się w warunkach zabezpieczających je przed zanieczyszczeniem i zmieszaniem z innymi. Powierzchnie składowisk powinny zapewnić zgromadzenie co najmniej 50% potrzebnych materiałów przed rozpoczęciem robót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Kruszywa należy składować oddzielnie według przewidzianych w receptach asortymentów i frakcji oraz zabezpieczyć przed możliwością wymieszania się kruszyw o różnych frakcjach. Podłoże składowisk musi być równe, utwardzone i dobrze odwodnion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2. Wypełniacz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Do mieszanek mineralno-bitumicznych otaczanych na gorąco należy stosować wypełniacz o właściwościach zgodnych z wymaganiami podanymi w tabeli nr 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i przechowywanie wypełniacza muszą odbywać się w sposób chroniący go przed zawilgoceniem, zbryleniem i zanieczyszczeniem. Wypełniacz należy przewozić luzem w odpowiednich cysternach i przechowywać w silos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tychczasowa praktyka wykazała, że najpewniejszy jest wypełniacz wapien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3. Asfalt, emulsja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episzcza należy przewozić w cysternach kolejowych lub samochodowych. Cysterny do przewozu emulsji powinny być podzielone na komory o pojemności nie większej niż l m3 z otworami umożliwiającymi przepływ emulsji między komoram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episzcza należy przechowywać w zbiornikach stalowych wyposażonych w urządzenia grzewcze, zabezpieczonych przed dostępem wody i zanieczyszcze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Dopuszcza się magazynowanie lepiszcza w zbiornikach betonowych i żelbetowych spełniających warunki j.w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apas magazynowanego lepiszcza powinien starczyć na 15-dniową produkcję. Czas składowania emulsji nie powinien przekraczać 3 miesięcy od daty jej produkcji, a temperatura przechowywania nie powinna być niższa od +3°C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4. Środki adhezyjne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Środki adhezyjne należy pakować w beczki polietylenowe lub blaszane ocynkowane i przechowywać w temperaturze nie wyższej niż +40°C w miejscu osłoniętym od napromieniowania słonecznego pod zadaszeniem. Tak przechowywane środki adhezyjne zachowują swoje właściwości przez 18 miesięcy od daty produkcji (teramin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SPRZĘT I MASZYN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Wytwórnia mas bitumicznych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ydajność wytwórni musi zapewnić zapotrzebowanie na mieszankę dla danej budowy.</w:t>
      </w:r>
    </w:p>
    <w:p>
      <w:pPr>
        <w:pStyle w:val="Normal"/>
        <w:jc w:val="both"/>
        <w:rPr/>
      </w:pPr>
      <w:r>
        <w:rPr>
          <w:sz w:val="26"/>
          <w:szCs w:val="26"/>
        </w:rPr>
        <w:t>Produkcja mieszanki mineralno-asfaltowej powinna odbywać się w otaczarce wyposażonej w sprawny system automatycznego dozowania wszystkich składników tak, aby zapewnić wysoką jednorodność produkowanej mieszanki i właściwa jej temperaturę. Wytwórnia powinna być zlokalizowana w pobliżu prowadzonych robót, nie dalej niż 50 k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 przystąpieniem do robót Inspektor Nadzoru obejmie kontrolą następujące urządzenia wytwórni:</w:t>
      </w:r>
    </w:p>
    <w:p>
      <w:pPr>
        <w:pStyle w:val="Normal"/>
        <w:rPr/>
      </w:pPr>
      <w:r>
        <w:rPr>
          <w:sz w:val="26"/>
          <w:szCs w:val="26"/>
        </w:rPr>
        <w:t>- dozatory wstępne (możliwość regulacji dozowania),</w:t>
      </w:r>
    </w:p>
    <w:p>
      <w:pPr>
        <w:pStyle w:val="Normal"/>
        <w:rPr/>
      </w:pPr>
      <w:r>
        <w:rPr>
          <w:sz w:val="26"/>
          <w:szCs w:val="26"/>
        </w:rPr>
        <w:t>- zbiorniki do lepiszczy (sprawny system podgrzewania i legalizowane termometry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rządzenia wagowe ( legalizacj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mieszalnik ( sprawdzenie stopnia zużycia mieszadeł i ścianek mieszalnik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ta sortujące ( właściwe wymiary oczek i brak uszkodzeń)</w:t>
      </w:r>
    </w:p>
    <w:p>
      <w:pPr>
        <w:pStyle w:val="Normal"/>
        <w:rPr/>
      </w:pPr>
      <w:r>
        <w:rPr>
          <w:sz w:val="26"/>
          <w:szCs w:val="26"/>
        </w:rPr>
        <w:t>Ponadto zostanie sprawdzone wyposażenie laboratorium Wykonawcy, które jest niezbędne do prowadzenia bieżącej kontroli jakości produkowanej mieszanki mineralno-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ytywna ocena w/w urządzeń przez Inspektora Nadzoru będzie warunkiem uruchomienia produkcji mieszanki mineralno-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Układarka mieszanki mineralno-asfaltowej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Układanie mieszanki może odbywać się przy użyciu układarki mechanicznej o wydajności skorelowanej z wydajnością wytwórni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Układarka powinna być wyposażona w automatyczne sterowanie pozwalające na ułożenie warstwy zgodnie z założoną grubością i niweletą i podgrzewaną płytę wibracyjną do wstępnego zagęszczania ułożonej warst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3. Walce do zagęszcz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zagęszczania mieszanki mineralno-asfaltowej należy stosować następujące walc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ogumiony ciężki o roboczym ciśnieniu w oponach w granicach 0,2 - 0,8 MP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gładki stalowy średni i lekk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wibracyjny typu K ł 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/w walce muszą być wyposażone w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ystem zwilżania wałów stalowych uniemożliwiający przyklejanie się mieszank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fartuchy osłaniające koła walców ogumionych przed obniżaniem ich temperatur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skaźniki wibracji (częstotliwość drgań) i siły wymuszającej w walcach wibracyjnych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alast umożliwiający zmianę obciążenia walc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TRANSPORT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mieszanki na budowę powinien odbywać się wyłącznie samochodami samowyładowczymi o ładowności min. 10 Mg, aby zapewnić ciągłą pracę układark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amochody muszą być bezwzględnie wyposażone w plandeki zabezpieczające przewożoną mieszankę przed spadkiem temperatury. Skrzynie samochodów-wywrotek powinny być dostosowane do współpracy z układarką, szczególnie w czasie rozładunku mieszank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zas  transportu  mieszanki  mineralno-bitumicznej na budowę nie powinien przekraczać l godziny od momentu załadunku na wytwórn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WYKONANIE ROBÓ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Wykonawca przedstawi Inspektorowi Nadzoru do akceptacji projekt organizacji robót i harmonogram robót, uwzględniające warunki w jakich wykonywane będą roboty bitumiczne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 uwagi na to, że Wykonawca jest odpowiedzialny za bezpieczeństwo prowadzonych robót, obowiązkiem jego jest przedstawienie do akceptacji przez Zamawiającego schematu oznakowania robót.</w:t>
      </w:r>
    </w:p>
    <w:p>
      <w:pPr>
        <w:pStyle w:val="Normal"/>
        <w:jc w:val="both"/>
        <w:rPr/>
      </w:pPr>
      <w:r>
        <w:rPr>
          <w:sz w:val="26"/>
          <w:szCs w:val="26"/>
        </w:rPr>
        <w:t>5.2. Produkcja mieszanki mineralno-asfaltowej rozpoczęta po akceptacji jej składu (recepty laboratoryjnej) przez Inspektora Nadzoru. Roboczy skład mieszanki powinien znajdować się w kabinie sterowni otaczarki w miejscu widocznym dla operatora i nadzo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czasie produkcji należy przestrzegać następujących zasad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temperatury poszczególnych składników i gotowej mieszanki powinny wynosić:</w:t>
      </w:r>
    </w:p>
    <w:p>
      <w:pPr>
        <w:pStyle w:val="Normal"/>
        <w:rPr/>
      </w:pPr>
      <w:r>
        <w:rPr>
          <w:sz w:val="26"/>
          <w:szCs w:val="26"/>
        </w:rPr>
        <w:t>-kruszywo</w:t>
        <w:tab/>
        <w:t>160-175 °C         -asfalt</w:t>
        <w:tab/>
        <w:t>140-160 °C</w:t>
      </w:r>
    </w:p>
    <w:p>
      <w:pPr>
        <w:pStyle w:val="Normal"/>
        <w:rPr/>
      </w:pPr>
      <w:r>
        <w:rPr>
          <w:sz w:val="26"/>
          <w:szCs w:val="26"/>
        </w:rPr>
        <w:t>- środki adhezyjne:  teramin    (max. 180 °C),   - gotowa mieszanka 140-160 °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dozowanie składników - składniki mieszanki należy dozować z dokładności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ruszywo      +/- 2,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pełniacz   +/- 1,0%</w:t>
      </w:r>
    </w:p>
    <w:p>
      <w:pPr>
        <w:pStyle w:val="Normal"/>
        <w:rPr/>
      </w:pPr>
      <w:r>
        <w:rPr>
          <w:sz w:val="26"/>
          <w:szCs w:val="26"/>
        </w:rPr>
        <w:t>asfalt</w:t>
        <w:tab/>
        <w:t>+/- 0,3%              w stosunku do masy zarob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Mieszankę mineralno-asfaltową wytwarzana i wbudowywaną na gorąco można produkować w sezonie od 15 kwietnia do 15 października. Ewentualne przedłużenie tego okresu może nastąpić po wyrażeniu zgody przez Inspektora Nadzoru w przypadku stwierdzenia dobrych warunków, tj. temperatury ponad 10 °C. Za jakość wyprodukowanej i wbudowywanej mieszanki mineralno-asfaltowej odpowiada Wykonawc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.1. Zarób próbn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 przystąpieniem do produkcji Wykonawca zobowiązany jest do wykonania w obecności Inspektora Nadzoru zarobu próbnego. Najpierw należy wykonać zarób próbny na sucho, tj. bez udziału lepiszcza w celu kontroli dozowania kruszywa i zgodności składu granulometrycznego z projektowaną krzywą uziarnienia. Następnie należy wykonać pełny zarób próbny z udziałem lepiszcza w ilości przewidzianej w recepcie. Dla sprawdzenia zgodności składu z opracowaną receptą należy wykonać min. 2 ekstrakcje próbek o masie po około l000g każ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puszczalne odchyłki w składzie mieszanki:</w:t>
      </w:r>
    </w:p>
    <w:p>
      <w:pPr>
        <w:pStyle w:val="Normal"/>
        <w:rPr/>
      </w:pPr>
      <w:r>
        <w:rPr>
          <w:sz w:val="26"/>
          <w:szCs w:val="26"/>
        </w:rPr>
        <w:t>- zawartość asfaltu</w:t>
        <w:tab/>
        <w:t xml:space="preserve">                              +/- 0,5,%</w:t>
      </w:r>
    </w:p>
    <w:p>
      <w:pPr>
        <w:pStyle w:val="Normal"/>
        <w:rPr/>
      </w:pPr>
      <w:r>
        <w:rPr>
          <w:sz w:val="26"/>
          <w:szCs w:val="26"/>
        </w:rPr>
        <w:t>- zawartość ziaren poniżej 0,075 mm    +/- 2,0%</w:t>
      </w:r>
    </w:p>
    <w:p>
      <w:pPr>
        <w:pStyle w:val="Normal"/>
        <w:rPr/>
      </w:pPr>
      <w:r>
        <w:rPr>
          <w:sz w:val="26"/>
          <w:szCs w:val="26"/>
        </w:rPr>
        <w:t>- zawartość ziaren powyżej 2,0 mm      +/- 6,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zytywne przeprowadzenie próby powinno zostać potwierdzone przez Inspektora Nadzoru wpisem do dziennika budo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3. Przygotowanie podłoż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wierzchnia podłoża przed ułożeniem warstwy wyrównawczej powinna być sucha i oczyszczona z luźnego kruszywa i pyłu zgodnie z wymaganiami SST D-04.03.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1. Skropienie podłoża</w:t>
      </w:r>
    </w:p>
    <w:p>
      <w:pPr>
        <w:pStyle w:val="Normal"/>
        <w:jc w:val="both"/>
        <w:rPr/>
      </w:pPr>
      <w:r>
        <w:rPr>
          <w:sz w:val="26"/>
          <w:szCs w:val="26"/>
        </w:rPr>
        <w:t>Przed układaniem warstwy wyrównawczej należy skropić istniejącą podbudowę bitumiczną asfaltową emulsją kationową szybkorozpadową w ilości ok.0,5 kg/m2, a podbudowę niebitumiczną w ilości od 0,6-1,0 kg/m2 zgodnie z wymaganiami SST D-04.03.01, a układanie mieszanki może nastąpić po rozpadzie emulsji i odparowaniu wod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 Wbudowanie mieszanki mineralno-asfaltowej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Mieszankę na warstwę wyrównawczą należy układać w sprzyjających warunkach atmosferycznych, tj. przy ciepłej i suchej pogodzie, w temperaturze powyżej +10 °C. Zabrania się układania mieszanki w czasie deszczu i na mokrym podłożu. Układanie warstwy wyrównawczej nawierzchni bitumicznej należy wykonać układarką o sprawdzonym sterowaniu automatycznym i posiadającą podgrzewaną płytę wibracyjną. Praca układarki powinna być równa, ciągła i bez przestoj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1. Zagęszczanie mieszanki mineralno-asfaltowe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leży stosować sposób zagęszczania opracowany i sprawdzony na odcinku próbnym, zagęszczanie mieszanki należy prowadzić wg poniższych zasad:</w:t>
      </w:r>
    </w:p>
    <w:p>
      <w:pPr>
        <w:pStyle w:val="Normal"/>
        <w:jc w:val="both"/>
        <w:rPr/>
      </w:pPr>
      <w:r>
        <w:rPr>
          <w:sz w:val="26"/>
          <w:szCs w:val="26"/>
        </w:rPr>
        <w:t>- zagęszczanie powinno odbywać się zgodnie z ustalonym schematem przejścia walca, w zależności od szerokości zagęszczanego pasa roboczego, grubości układanej warstwy i rodzaj mieszank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zagęszczanie należy prowadzić począwszy od krawędzi ku środkowi,</w:t>
      </w:r>
    </w:p>
    <w:p>
      <w:pPr>
        <w:pStyle w:val="Normal"/>
        <w:jc w:val="both"/>
        <w:rPr/>
      </w:pPr>
      <w:r>
        <w:rPr>
          <w:sz w:val="26"/>
          <w:szCs w:val="26"/>
        </w:rPr>
        <w:t>- na łukach o spadkach jednostronnych zagęszczanie rozpoczynać od dolnej krawędzi ku górze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ależy najeżdżać na wałowaną warstwę kołem napędow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ałowanie należy rozpoczynać walcem stalowym gładkim, a następnie ogumio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manewry walca należy przeprowadzać płynnie, na odcinku już zagęszczo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emperatura zagęszczanej mieszanki powinna mieścić się w granicach 115-140 °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2. Wykonanie złącz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zy układaniu mieszanki całą szerokością, złącza poprzeczne wynikające z dziennej działki roboczej należy równo obciąć i posmarować emulsj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szystkie krawędzie podłużne powinny być równo obcięte i posmarowane emulsj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KONTROLA JAKOŚCI ROBÓT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a jakość zastosowanych materiałów i wykonywanych robót oraz ich zgodność z wymaganiami n/n SST odpowiedzialny jest Wykonawca robót. Do obowiązków Wykonawcy należy opracowanie i przedstawienie do akceptacji Inspektora Nadzoru Programu Zapewnie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kości /PZJ/, w którym należy przedstawić zamierzony sposób 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Program Zapewnienia Jakości /PZJ/ powinien zawierać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organizacji robót, w tym: harmonogram, sposób prowadzenia robót, organizację ruchu na budowie wraz z oznakowaniem, zasady bhp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zespołów roboczych, opis kwalifikacji i przygotowania praktyczneg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maszyn i urządzeń stosowanych na budowie z podaniem ich parametrów technicznych oraz opisem wyposażenia w mechanizmy do sterowania i urządzenia pomiarowo-kontroln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środków transportu (rodzaje i ilości) oraz urządzeń do magazynowania i załadunku lepiszcza i kruszywa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sposobu i procedury kontroli wewnętrznej podczas dostaw materiału, sprawdzania i cechowania sprzętu oraz prowadzenia robó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odpowiedzialnych za jakość i terminowość wykonania elementów robó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postępowania z materiałami i robotami nie odpowiadającymi wymaganio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Kontrola jakości materiałów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Uzyskanie informacji o jakości nabywanego materiału na podstawie świadectwa kontroli jakości lub atestu, nie zwalnia Wykonawcy od konieczności zorganizowania (we własnym zakresie lub w drodze zlecenia kompetentnej jednostce) jakościowego odbioru dostarczonego materiału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iedopuszczalne jest pozyskiwanie przez Wykonawcę materiałów bez załączenia przez producenta w/w dokumentów. Przed rozpoczęciem robót Wykonawca przedstawi do akceptacji Inspektorowi Nadzoru świadectwa jakości, atesty i wyniki badań materiałów przewidzianych do produkcji mieszanki mineralno-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Kontrola w trakcie produkcji i wbudowywania mieszanki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ykonawca jest zobowiązany do pełnego zakresu badań w trakcie prowadzonych robót. Laboratorium Wykonawcy musi być wyposażone w niezbędny sprzęt i aparaturę pomiarową umożliwiającą przeprowadzanie badań przewidzianych w SST. Jeżeli z powodu braku sprzęt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to niemożliwe, Wykonawca w uzgodnieniu z Inspektorem Nadzoru zleci wykonanie tych badań innemu laboratorium, które posiada niezbędny sprzęt laboratoryjn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1. Dokumenty wyników badań i pomiarów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szystkie wyniki badań i pomiarów powinny być odnotowane w dzienniku laboratoryjnym, dzienniku budowy lub na odpowiednich formularzach i podpisane przez Wykonawcę i Inspektora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2. Zakres wymaganych badań i pomiarów:</w:t>
      </w:r>
    </w:p>
    <w:p>
      <w:pPr>
        <w:pStyle w:val="Normal"/>
        <w:rPr/>
      </w:pPr>
      <w:r>
        <w:rPr>
          <w:sz w:val="26"/>
          <w:szCs w:val="26"/>
        </w:rPr>
        <w:t>6.3.2. 1. Badania i pomiary w czasie wykonywania robót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ontrola sprawności urządzeń i maszyn współpracujących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temperatury kruszywa, lepiszcza i gotowej mieszanki, co najmniej l raz na godzinę, gotowej mieszanki - na każdym środku transportow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granulometrycznego materiałów kamiennych, co najmniej l raz w tygodniu i przy każdej dostawie wg PN-78/B-0671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penetracji asfaltu wg PN-65/O96170, przy każdej nowej partii lepiszcza, nie rzadziej niż l raz w tygodniu,</w:t>
      </w:r>
    </w:p>
    <w:p>
      <w:pPr>
        <w:pStyle w:val="Normal"/>
        <w:jc w:val="both"/>
        <w:rPr/>
      </w:pPr>
      <w:r>
        <w:rPr>
          <w:sz w:val="26"/>
          <w:szCs w:val="26"/>
        </w:rPr>
        <w:t>- sprawdzenie  temperatury początkowej zagęszczonej mieszanki z dokładnością do +/- 2 °C, co najmniej co 10 Mg wbudowanej mieszank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grubości układanej warstwy z dokładnością do 0,2 cm, na bieżąc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mieszanki na podstawie ekstrakcji wg PN-67/S-04001,raz dzienni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zerokości układanej warstwy, co najmniej 10 razy na l km,</w:t>
      </w:r>
    </w:p>
    <w:p>
      <w:pPr>
        <w:pStyle w:val="Normal"/>
        <w:jc w:val="both"/>
        <w:rPr/>
      </w:pPr>
      <w:r>
        <w:rPr>
          <w:sz w:val="26"/>
          <w:szCs w:val="26"/>
        </w:rPr>
        <w:t>- sprawdzenie  spadków  poprzecznych  i równości poprzecznej układanej warstwy, 10 razy na l km i w 5 miejscach na łukach,</w:t>
      </w:r>
    </w:p>
    <w:p>
      <w:pPr>
        <w:pStyle w:val="Normal"/>
        <w:jc w:val="both"/>
        <w:rPr/>
      </w:pPr>
      <w:r>
        <w:rPr>
          <w:sz w:val="26"/>
          <w:szCs w:val="26"/>
        </w:rPr>
        <w:t>- ocena wizualna układanej warstwy (jednorodność, poprawność wykonania połączeń podłużnych i poprzecznych), na bieżą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4. Badania i pomiary wykonanej warstwy wyrównawczej prowadzi Wykonawca z udziałem Inspektora Nadzo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kres wymaganych badań oraz ich częstotliwość jest następując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mieszanki mineralno-asfaltowej (ekstrakcja wg PN-67/S-04001) na próbkach pobranych z warstwy, co najmniej po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równości podłużnej warstwy planografem wg BN-68/8931-09 w sposób ciągł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grubości warstwy na próbkach wyciętych z warstwy, co najmniej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szerokości warstwy, co najmniej 10 razy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nasiąkliwości wg PN-67/S-04001 na próbkach wyciętych z warstwy, co najmniej po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tanu zewnętrznego warstwy (jednorodność, połączenia podłużne i poprzeczne na całym odcinku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szystkie wyniki badań i pomiarów muszą być opracowane na odpowiednich formularzach wg wzorów podanych w Instrukcji DP-T14 o dokonywaniu odbiorów robót drogowych i mostowych wraz ze zmianami z 1992 i 1993r. i podpisane przez Wykonawcę i Inspektora Nadzoru. Dokumenty te stanowią integralną część operatu kolaudacyjn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5. Wymagania techniczne dla warstwy wyrównawcz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odchyłki zawartości poszczególnych składników mieszanki mineralno-asfaltowej nie powinny przekracza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asfalt                                            +/- 0,5 %</w:t>
      </w:r>
    </w:p>
    <w:p>
      <w:pPr>
        <w:pStyle w:val="Normal"/>
        <w:jc w:val="both"/>
        <w:rPr/>
      </w:pPr>
      <w:r>
        <w:rPr>
          <w:sz w:val="26"/>
          <w:szCs w:val="26"/>
        </w:rPr>
        <w:t>- ziarna mniejsze od 0,075 mm     +/-   2%</w:t>
      </w:r>
    </w:p>
    <w:p>
      <w:pPr>
        <w:pStyle w:val="Normal"/>
        <w:jc w:val="both"/>
        <w:rPr/>
      </w:pPr>
      <w:r>
        <w:rPr>
          <w:sz w:val="26"/>
          <w:szCs w:val="26"/>
        </w:rPr>
        <w:t>- ziarna większe od 2 mm</w:t>
        <w:tab/>
        <w:t xml:space="preserve">          +/-   6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nasiąkliwość mieszanki, nie więcej niż 2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) nierówność warstwy nie może przekraczać - 9 mm</w:t>
      </w:r>
    </w:p>
    <w:p>
      <w:pPr>
        <w:pStyle w:val="Normal"/>
        <w:jc w:val="both"/>
        <w:rPr/>
      </w:pPr>
      <w:r>
        <w:rPr>
          <w:sz w:val="26"/>
          <w:szCs w:val="26"/>
        </w:rPr>
        <w:t>d) dopuszczalne różnice pomiędzy spadkami poprzecznymi pomierzonymi a zaprojektowanymi nie powinny przekraczać +/- 0,5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) grubość warstwy nie powinna się różnić od projektowanej o więcej niż +/- 5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) szerokość warstwy nie powinna różnić się od projektowanej o więcej niż +/- 5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) wygląd zewnętrzny warstwy powinien być jednorodny, mieć barwę jednolitą, bez miejsc</w:t>
      </w:r>
    </w:p>
    <w:p>
      <w:pPr>
        <w:pStyle w:val="Normal"/>
        <w:jc w:val="both"/>
        <w:rPr/>
      </w:pPr>
      <w:r>
        <w:rPr>
          <w:sz w:val="26"/>
          <w:szCs w:val="26"/>
        </w:rPr>
        <w:t>przebitumowanych, porowatych, łuszczących się i spęka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oiny podłużne powinny być wykonane w osi drogi.</w:t>
      </w:r>
    </w:p>
    <w:p>
      <w:pPr>
        <w:pStyle w:val="Normal"/>
        <w:jc w:val="both"/>
        <w:rPr/>
      </w:pPr>
      <w:r>
        <w:rPr>
          <w:sz w:val="26"/>
          <w:szCs w:val="26"/>
        </w:rPr>
        <w:t>Spoiny poprzeczne powinny być wykonane w linii prostej. Z obu stron spoiny, warstwy</w:t>
      </w:r>
    </w:p>
    <w:p>
      <w:pPr>
        <w:pStyle w:val="Normal"/>
        <w:jc w:val="both"/>
        <w:rPr/>
      </w:pPr>
      <w:r>
        <w:rPr>
          <w:sz w:val="26"/>
          <w:szCs w:val="26"/>
        </w:rPr>
        <w:t>przylegające powinny być w jednym poziomie, charakteryzować się szczelnością 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dnorodności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6. Zasady postępowania z wadliwie wykonanymi odcinkami nawierzchni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 przypadku przekroczenia odchyłek dopuszczalnych, określonych w p. 6.5., będą stosowane potrącenia ceny kontraktowej, pod warunkiem, że wady te mieszczą się w granicach dopuszczalnych, określonych dla nawierzchni w Instrukcji DP-T14 o dokonywaniu odbiorów robót. W przypadku przekroczenia granic dopuszczalnych odchyłek oceniany odcinek będzie wyłączany z odbioru. Sposób ustalania potrąceń szczegółowo określa Instrukcja DP-T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OBMIAR ROBÓT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Jednostką obmiarową jest l Mg wbudowanej mieszanki mineralno-bitumicznej na warstwę wyrównawczą. Obmiar robót polega na określeniu faktycznego zakresu robót oraz obliczeniu rzeczywistych ilości wbudowanych materiałów. Obmiaru robót dokonuje Wykonawca i uzgadnia z Inspektorem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ODBIÓR ROBÓ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dbiór   robót   zostanie  dokonany   zgodnie   z   zasadami  podanymi  w  Instrukcji  DP-T14 o   dokonywaniu   odbiorów  robót  drogowych  i  mostowych,  wraz z późniejszymi zmianam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PODSTAWA PŁATNOŚC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łatność za l Mg wbudowanej mieszanki mineralno-bitumicznej na warstwę wyrównawcz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leży przyjmować na podstawie obmiaru i oceny jakości robót, w oparciu o wyniki pomiar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badań laboratoryj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ena wykonania l Mg warstwy wyrównawczej obejm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race pomiarowe i roboty przygotowawcze, oznakowanie robó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ostarczenie materiałów podstawowych i pomocniczych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yprodukowanie mieszanki zgodnej z zatwierdzoną recepturą laboratoryjn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transport mieszanki na miejsce wbudowani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budowanie mieszanki zgodnie z założoną grubością, szerokością i profil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agęszczenie mieszanki mineralno-asfaltowe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cięcie krawędzi i posmarowanie emulsją kationową,</w:t>
      </w:r>
    </w:p>
    <w:p>
      <w:pPr>
        <w:pStyle w:val="Normal"/>
        <w:rPr/>
      </w:pPr>
      <w:r>
        <w:rPr>
          <w:sz w:val="26"/>
          <w:szCs w:val="26"/>
        </w:rPr>
        <w:t>- przeprowadzenie pomiarów i badań laboratoryjnych właściwości materiałów, mieszanki i warstw nawierzchni.</w:t>
      </w:r>
    </w:p>
    <w:sectPr>
      <w:type w:val="nextPage"/>
      <w:pgSz w:w="11906" w:h="16838"/>
      <w:pgMar w:left="981" w:right="569" w:gutter="0" w:header="0" w:top="112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5:00Z</dcterms:created>
  <dc:creator>xxx</dc:creator>
  <dc:description/>
  <cp:keywords/>
  <dc:language>en-US</dc:language>
  <cp:lastModifiedBy>User</cp:lastModifiedBy>
  <dcterms:modified xsi:type="dcterms:W3CDTF">2017-08-15T13:19:00Z</dcterms:modified>
  <cp:revision>26</cp:revision>
  <dc:subject/>
  <dc:title/>
</cp:coreProperties>
</file>