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lang w:val="es-ES_tradnl"/>
        </w:rPr>
      </w:pPr>
      <w:r>
        <w:rPr>
          <w:b/>
          <w:sz w:val="28"/>
        </w:rPr>
        <w:t>OPIS TECHNICZNY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Obiekt:    Przebudowa ulic H. Dąbrowskiego, Kowalskiej i Cichej w Narw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Inwestor:  Gmina Narew, reprezentowana przez Wójta Gminy Narew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. Podstawa i zakres opracowani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-  </w:t>
      </w:r>
      <w:r>
        <w:rPr>
          <w:sz w:val="24"/>
          <w:szCs w:val="24"/>
        </w:rPr>
        <w:t>umowa z Gminą Narew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r</w:t>
      </w:r>
      <w:r>
        <w:rPr>
          <w:rFonts w:eastAsia="Tahoma"/>
          <w:sz w:val="24"/>
          <w:szCs w:val="24"/>
          <w:lang w:eastAsia="zxx"/>
        </w:rPr>
        <w:t xml:space="preserve">ozporządzenie Ministra Transportu i Gospodarki Morskiej </w:t>
      </w:r>
      <w:r>
        <w:rPr>
          <w:sz w:val="24"/>
          <w:szCs w:val="24"/>
        </w:rPr>
        <w:t xml:space="preserve">z dnia 02.03.1999 r. w sprawie  warunków technicznych  jakim powinny odpowiadać drogi publiczne  </w:t>
      </w:r>
      <w:r>
        <w:rPr>
          <w:rFonts w:eastAsia="Tahoma"/>
          <w:sz w:val="24"/>
          <w:szCs w:val="24"/>
          <w:lang w:eastAsia="zxx"/>
        </w:rPr>
        <w:t>(Dz.U. z 2016 r., poz. 124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-  kopia mapy zasadniczej w skali  1: 500, aktualnej na dzień 20 czerwca 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inwentaryzacja stanu istniejącego, pomiarów niwelacyjnych i geometrycznych – własnych,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 Dane techniczno - projektow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lasa techniczna drogi  -  L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rędkość projektowa  -  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40 km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erokość jezdni bitumicznej – 5,0 m (ul. Dąbrowskiego, Kowalsk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erokość jezdni bitumicznej – 4,0 m (ul. Cicha)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erokość poboczy – 1,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spacing w:lineRule="auto" w:line="240"/>
        <w:rPr/>
      </w:pPr>
      <w:r>
        <w:rPr>
          <w:b/>
        </w:rPr>
        <w:t xml:space="preserve">    </w:t>
      </w:r>
      <w:r>
        <w:rPr>
          <w:b/>
          <w:sz w:val="24"/>
          <w:szCs w:val="24"/>
        </w:rPr>
        <w:t>3. Charakterystyka stanu istnie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atrywane odcinki położone są na działkach o numerach geodezyjnych </w:t>
      </w:r>
      <w:r>
        <w:rPr>
          <w:szCs w:val="26"/>
        </w:rPr>
        <w:t>1208, 1226, 1261 i 136.</w:t>
      </w:r>
      <w:r>
        <w:rPr>
          <w:sz w:val="24"/>
          <w:szCs w:val="24"/>
        </w:rPr>
        <w:t xml:space="preserve"> Przebiegają w terenie zabudowanym ulic Dąbrowskiego, Kowalskiej i Cichej. Początek projektowanej trasy jest włączeniem do ulicy Piaski. Koniec ulicy Kowalskiej jest włączeniem do ulicy Bielskiej - droga wojewódzka nr 685. W/w odcinki zapewniają komunikację dla wszystkich okolicznych zabudowań, pozwala na dojazd do ulicy Bielskiej (do siedziby UG) i do drogi wojewódzkiej Nr 685 relacji Białystok – Hajnówka. 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>Ul. Dąbrowskiego - pas drogowy o szerokości 7,0 – 11,0 m, istniejąca nawierzchnia bitumiczna szerokości 5,0 m w stanie złym lub średnim.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 xml:space="preserve">Ul. Kowalska - pas drogowy o szerokości 7,0 m, istniejąca nawierzchnia gruntowo-tłuczniowa szerokości 5,0 m w stanie średnim.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Cicha – pas drogowy o szerokości 9,0 m, istniejąca nawierzchnia gruntowo-żwirowa została wzmocniona tłuczniem, obecnie ma szerokość ok. 4,0 m.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wodnienie drogi odbywa się metodą powierzchniowego spływu wód opadowych poza istniejącą nawierzchnię do lokalnych zadoleń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3.2 Urządzenia obce w pasie drogowym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nia energetyczna napowietrzna niskiego napięcia – lokalnie przecina drogę poza skrajnią drogową.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Kabel telekomunikacyjny doziem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biega pod poboczami, poza zakresem robót ziemnych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Sieć wodociągowa – na ogół przebiega poza projektowaną nawierzchnią. Położona poniżej poziomu przemarzania i poniżej poziomu korytowania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Kanał sanitarny ks200 przebiega pod jezdnią poza strefą przemarzania i poniżej poziomu korytowania. Należy wyregulować wysokościowo pokrywy studni ks 200 i zawory wodociągowe.</w:t>
      </w:r>
    </w:p>
    <w:p>
      <w:pPr>
        <w:pStyle w:val="TextBody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Zabezpieczenie urządzeń podziemnych i nadziemnych: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robót drogowych Wykonawca powinien zgłosić użytkownikom urządzeń podziemnych rozpoczęcie robót na tym terenie. Roboty prowadzone w pobliżu w/w instalacji  wykonywać ręcznie i z należytą ostrożnością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planie sytuacyjnym zaznaczono sieć urządzeń podziemnych i napowietrznych. W czasie prowadzenia robót należy zwrócić uwagę, aby nie naruszyć powyższych urządzeń. Regulację pokryw i zasuw należy zlecić odpowiednim służbom. 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4. Opis przyjętych rozwiązań technicznych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4.1 Trasa  w  planie:  </w:t>
      </w:r>
      <w:r>
        <w:rPr>
          <w:b w:val="false"/>
          <w:sz w:val="24"/>
          <w:szCs w:val="24"/>
        </w:rPr>
        <w:t>Domiary początku, końca trasy  oraz dane o reperach pokazano na planie sytuacyjnym. W terenie zinwentaryzowano kilka załamań trasy (wg załącznika). Projektowana ulicy nie wymaga poszerzenia pasa drogow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2 Profil podłużny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W ramach inwestycji przewiduje się niewielkie zmiany niwelety w stosunku do stanu istniejącego. Zmiana istniejących rzędnych wynika z grubości warstw konstrukcji i wyrównań podłużnych oraz ukształtowania nawierzchni w przekrojach poprzecznych. Niweletę zaprojektowano w układzie rzędnych lokalnych istniejącego terenu. Płynność niwelety uzyskano przez nadanie jej normatywnych spadków podłużnych  (bez wpisywania łuków pionowych przy różnicy spadków podłużnych nie większych niż 1,0 %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3 Przekroje normaln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 Ul. Dąbrowskiego - przekrój ul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nawierzchni bitumicznej – 5,00 m</w:t>
      </w:r>
    </w:p>
    <w:p>
      <w:pPr>
        <w:pStyle w:val="Normal"/>
        <w:rPr/>
      </w:pPr>
      <w:r>
        <w:rPr>
          <w:sz w:val="24"/>
          <w:szCs w:val="24"/>
        </w:rPr>
        <w:t>- szerokość poboczy – 1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jezdni 2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poboczy 4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orniki betonowe 22x15 cm, na ławie betonowej z oporem, w poziomie krawędzi jezdn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 Ul. Kowalska - przekrój ul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nawierzchni bitumicznej – 5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poboczy – 1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jezdni 2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poboczy 4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orniki betonowe 22x15 cm, na ławie betonowej z oporem, w poziomie krawędzi jezdni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 Ul. Cicha - przekrój szlak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nawierzchni bitumicznej – 4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poboczy – 1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jezdni 2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poboczy 4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Ocena istniejącej nawierzch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istniejącej nawierzchni dokonana została na podstawie badań przeprowadzonych przez niezależne laboratorium drogowe, posiadające stosowne uprawnieni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4.5 Konstrukcja i technologia nawierzchni: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zekrój konstrukcyjny </w:t>
      </w:r>
      <w:r>
        <w:rPr>
          <w:sz w:val="24"/>
          <w:szCs w:val="24"/>
        </w:rPr>
        <w:t xml:space="preserve">projektowanej jezdni przyjęto wg katalogu typowych konstrukcji nawierzchni na </w:t>
      </w:r>
      <w:r>
        <w:rPr>
          <w:b/>
          <w:sz w:val="24"/>
          <w:szCs w:val="24"/>
        </w:rPr>
        <w:t>podłożu G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i pod ruchem KR1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ul. Dąbrowskiego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arstwa podbudowy zasadniczej grubości 20 cm, w korycie na poszerzeniach (ok.50 cm), z mieszanki kruszyw łamanych (C90/3) frakcji 0/31,5 mm,  stabilizowanej  mechanicznie, wg PN-S-06102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arstwa wyrównawcza z mieszanki mineralno-bitumicznej w ilości od 25 do 150 kg/m2, dla KR 1/2, wg SST 05.03.05 i wg PN-EN-13108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nawierzchnia: warstwa ścieralna grubości 5 cm – z betonu asfaltowego AC11S50/70 o uziarnieniu 0/11 mm, dla KR 1/2, wg SST 05.03.05 i wg PN-EN-1310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wierzchnia obramowana opornikiem betonowym 22x15 cm, na ławie betonowej z oporem. Wierzch opornika na wysokości krawędzi jezdni. Pobocza żwirowe grubości 15 cm, z mieszanki kruszyw łamanych (C90/3) fr. 0/31,5 mm, wg PN-S-06102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b) ul. Kowalsk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istniejącej nawierzchni gruntowo-tłuczniowej, lokalnie wyrównanej  mieszanką kruszyw łamanych (C90/3) frakcji 0/31,5 mm (wg PN-S-06102) do spadku poprzecznego 2%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wierzchnia: warstwa wiążąca grubości 4 cm – z betonu asfaltowego AC11W50/70 o uziarnieniu 0/11 mm, dla KR 1/2, wg SST 05.03.05 i wg PN-EN-13108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nawierzchnia: warstwa ścieralna grubości 4 cm – z betonu asfaltowego AC11S50/70 o uziarnieniu 0/11 mm, dla KR 1/2, wg SST 05.03.05 i wg PN-EN-1310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wierzchnia obramowana opornikiem betonowym 22x15 cm, na ławie betonowej z oporem. Wierzch opornika na wysokości krawędzi jezdni. Pobocza żwirowe grubości 15 cm, z mieszanki kruszyw łamanych (C90/3) fr. 0/31,5 mm, wg PN-S-0610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ul. Cich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istniejącej nawierzchni gruntowo-żwirowej, wyrównanie (10-25 cm) mieszanką kruszyw łamanych (C90/3) frakcji 0/31,5 mm (wg PN-S-06102) do spadku poprzecznego 2%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wierzchnia: warstwa wiążąca grubości 4 cm – z betonu asfaltowego AC11W50/70 o uziarnieniu 0/11 mm, dla KR 1/2, wg SST 05.03.05 i wg PN-EN-13108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nawierzchnia: warstwa ścieralna grubości 4 cm – z betonu asfaltowego AC11S50/70 o uziarnieniu 0/11 mm, dla KR 1/2, wg SST 05.03.05 i wg PN-EN-1310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bocza umocnione płytami ażurowymi grubości 10 cm, na zaprawie betonowej gr. 5 cm, na  warstwie (10-20 cm) z mieszanki kruszyw łamanych (C90/3) fr. 0/31,5 mm, wg PN-S-06102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) nawierzchnia zjazdów – </w:t>
      </w:r>
      <w:r>
        <w:rPr>
          <w:sz w:val="24"/>
          <w:szCs w:val="24"/>
        </w:rPr>
        <w:t xml:space="preserve">konstrukcja wraz z poboczami zajmuje całą szerokość pasa drogowego i przestrzeni między ogrodzeniami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e) nawierzchnia na skrzyżowaniach (włączeniach)</w:t>
      </w:r>
      <w:r>
        <w:rPr>
          <w:sz w:val="24"/>
          <w:szCs w:val="24"/>
        </w:rPr>
        <w:t xml:space="preserve"> z innymi drogami publicznymi będzie miała konstrukcję zgodną z rysunkiem przekroje normalne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Odwodnieni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dwodnienie zachowuję się jako powierzchniowe, woda opadowa wsiąka w grunty które są na ogół przepuszczal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7 Oznakowanie pionowe, poziome, urządzenia bezpieczeństwa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nakowanie pionowe i poziome – pozostawić istniejące oznakowani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8 Roboty ziem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rekta niwelety zostanie uzyskana przez wykonanie podbudowy z kruszywa. Roboty ziemne będą wykonane podczas korytowania jezd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Rozwiązanie organizacji ruchu, transport materiał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robót według Instrukcji Oznakowania Robót w pasie drogowym. Przebudowa będzie wykonywana pod ruchem, nie ma możliwości czasowego zamknięcia. W trakcie robót trzeba zapewnić ciągły dojazd do każdej posesji. Transport materiałów na budowę odbywać się będzie samochodami samowyładowczymi. Składowanie kruszyw i innych materiałów sypkich zalecane jest na placu o nawierzchni utwardzonej. W celu składowania spoiw wybudować wiat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pływ inwestycji na środowis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westycja nie będzie miał ujemnego wpływu na środowisko naturalne, a także  na zmianę stosunków wodnych. Wykonanie nawierzchni  spowoduje zmniejszenie hałasu i zapylenia okolicznych terenów, poprawi warunki utrzymaniowe i przejezdność w okresie jesienno-wiosen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7. Wywłaszczenia gruntów i zieleń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uje się ulicę (drogę gminną) w ramach działek gminnych, bez ingerencji w działki sąsiaduj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przyległy teren  będzie musiał zostać czasowo zajęty dla potrzeb budowy, zostanie to poprzedzone uzyskaniem pisemnej zgody właścicieli i skierowane do Inwestora. Istniejący pas drogowy zaznaczono na planie linią ciągłą, koloru zielon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/w odcinku nie ma drzew w koronie drogi przewidzianych do wycink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 Wykaz wytycznych i normatyw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czegółowe Specyfikacje Techni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magania Techniczne – WT-1, WT-2, WT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talog Typowych Konstrukcji Nawierzchni Podatnych i Półszty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Katalog Powtarzalnych Elementów Drogowych - KP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 Uwagi końcowe: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a) W trakcie robót należy zabezpieczyć przed zniszczeniem punkty osnowy geodezyjnej umieszczone w poboczach gruntowych lub skarpa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b) Roboty ziemne przy użyciu sprzętu mechanicznego mogą być wykonane po uprzednim, precyzyjnym zlokalizowaniu sieci uzbrojenia podziemnego (wykopy kontrolne wykonane ręcznie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c) Wszystkie elementy naziemne uzbrojenia podziemnego w nawierzchni należy wyregulować w taki sposób, aby górna powierzchnia urządzenia znajdowała się w płaszczyźnie nawierzchni w miejscu usytuowania danego urządzeni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d) Wykonywanie warstw konstrukcyjnych nawierzchni można rozpocząć po usunięciu kolizji lub zabezpieczeniu elementów uzbrojenia podziemnego, narażonych na uszkodzenie lub pozbawionych możliwości ewentualnej naprawy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e)  Informacja dotycząca bezpieczeństwa i ochrony zdrowia 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Przedmiotowa budowa nie stwarza zagrożenia bezpieczeństwu i zdrowiu ludzi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f)  Prawo  budowlane /Art.20 ust.4/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iż projekt został sporządzony zgodnie z obowiązującymi przepisami oraz zasadami wiedzy technicznej. Wszystkie uwagi wynikłe w trakcie uzgodnień zostały uwzględnione w niniejszym opracowaniu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Dnia: 2017-08-15</w:t>
      </w:r>
    </w:p>
    <w:sectPr>
      <w:type w:val="nextPage"/>
      <w:pgSz w:w="11906" w:h="16838"/>
      <w:pgMar w:left="1418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7:46:00Z</dcterms:created>
  <dc:creator>Abc</dc:creator>
  <dc:description/>
  <cp:keywords/>
  <dc:language>en-US</dc:language>
  <cp:lastModifiedBy>User</cp:lastModifiedBy>
  <cp:lastPrinted>2012-02-08T13:22:00Z</cp:lastPrinted>
  <dcterms:modified xsi:type="dcterms:W3CDTF">2017-08-15T15:16:00Z</dcterms:modified>
  <cp:revision>27</cp:revision>
  <dc:subject/>
  <dc:title>OPIS TECHNICZNY</dc:title>
</cp:coreProperties>
</file>