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SZCZEGÓŁOWA SPECYFIKACJA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TECHNICZN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spacing w:val="-26"/>
          <w:w w:val="123"/>
          <w:sz w:val="28"/>
          <w:szCs w:val="28"/>
        </w:rPr>
        <w:t>D-03.02.01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   </w:t>
      </w:r>
      <w:r>
        <w:rPr>
          <w:rFonts w:cs="Times New Roman" w:ascii="Times New Roman" w:hAnsi="Times New Roman"/>
          <w:w w:val="102"/>
          <w:sz w:val="28"/>
          <w:szCs w:val="28"/>
        </w:rPr>
        <w:t>Podniesienie studzienki ściekowej i pokrywy, regulacja zaworów i wodociągowych</w:t>
      </w:r>
    </w:p>
    <w:p>
      <w:pPr>
        <w:pStyle w:val="Normal"/>
        <w:rPr>
          <w:rFonts w:ascii="Times New Roman" w:hAnsi="Times New Roman" w:cs="Times New Roman"/>
          <w:spacing w:val="-22"/>
          <w:w w:val="121"/>
          <w:sz w:val="19"/>
          <w:szCs w:val="19"/>
        </w:rPr>
      </w:pPr>
      <w:r>
        <w:rPr>
          <w:rFonts w:cs="Times New Roman" w:ascii="Times New Roman" w:hAnsi="Times New Roman"/>
          <w:spacing w:val="-22"/>
          <w:w w:val="121"/>
          <w:sz w:val="19"/>
          <w:szCs w:val="19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25"/>
          <w:w w:val="120"/>
          <w:sz w:val="22"/>
          <w:szCs w:val="22"/>
        </w:rPr>
        <w:t>1. Wstęp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8"/>
          <w:w w:val="120"/>
          <w:sz w:val="22"/>
          <w:szCs w:val="22"/>
        </w:rPr>
        <w:t>1. 1. Przedmiot SS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4"/>
          <w:w w:val="120"/>
          <w:sz w:val="22"/>
          <w:szCs w:val="22"/>
        </w:rPr>
        <w:t xml:space="preserve">Przedmiotem niniejszej specyfikacji są wymagania dotyczące </w:t>
      </w: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wykonania i odbioru robót związanych, z regulacą pionową studzienek i zaworów urządzeń podziem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na zadaniu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ourier New"/>
          <w:b/>
          <w:sz w:val="26"/>
        </w:rPr>
        <w:t xml:space="preserve">     </w:t>
      </w:r>
      <w:r>
        <w:rPr>
          <w:b/>
          <w:sz w:val="26"/>
          <w:szCs w:val="26"/>
        </w:rPr>
        <w:t>Przebudowa ulic H. Dąbrowskiego, Kowalskiej i Cichej w Narw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2. Zakres stosowania SST.</w:t>
      </w:r>
    </w:p>
    <w:p>
      <w:pPr>
        <w:pStyle w:val="Normal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ST jest stosowana jako dokument przetargowy i kontraktowy przy </w:t>
      </w:r>
      <w:r>
        <w:rPr>
          <w:rFonts w:cs="Times New Roman" w:ascii="Times New Roman" w:hAnsi="Times New Roman"/>
          <w:spacing w:val="-8"/>
          <w:sz w:val="22"/>
          <w:szCs w:val="22"/>
        </w:rPr>
        <w:t>zlecaniu i realizacji robót  wymienionych w pkt. 1.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6"/>
          <w:sz w:val="22"/>
          <w:szCs w:val="22"/>
        </w:rPr>
        <w:t>1. 3. Zakres robót objętych SST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w w:val="106"/>
          <w:sz w:val="22"/>
          <w:szCs w:val="22"/>
        </w:rPr>
      </w:pPr>
      <w:r>
        <w:rPr>
          <w:rFonts w:cs="Times New Roman" w:ascii="Times New Roman" w:hAnsi="Times New Roman"/>
          <w:w w:val="106"/>
          <w:sz w:val="22"/>
          <w:szCs w:val="22"/>
        </w:rPr>
        <w:t xml:space="preserve">Ustalenia zawarte w niniejszej SST obejmują roboty: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regulacją pionową studzienek, pokryw i zaworów urządzeń podziemny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1.4. Określenia podstawowe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Określenia podane w niniejszej SST są zgodne z obowiązującymi </w:t>
      </w:r>
      <w:r>
        <w:rPr>
          <w:rFonts w:cs="Times New Roman" w:ascii="Times New Roman" w:hAnsi="Times New Roman"/>
          <w:spacing w:val="-17"/>
          <w:w w:val="103"/>
          <w:sz w:val="22"/>
          <w:szCs w:val="22"/>
        </w:rPr>
        <w:t>polskimi normami i definicjami podanymi w D-M-00 . 00 . 00 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w w:val="103"/>
          <w:sz w:val="22"/>
          <w:szCs w:val="22"/>
        </w:rPr>
        <w:t>1.5. Ogólne wymagania dotyczące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spacing w:val="-8"/>
          <w:w w:val="103"/>
          <w:sz w:val="22"/>
          <w:szCs w:val="22"/>
        </w:rPr>
        <w:t xml:space="preserve">Wykonawca robót jest odpowiedzialny za jakość ich wykonania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oraz za zgodność z dokumentacją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projektową, SST i poleceniami </w:t>
      </w:r>
      <w:r>
        <w:rPr>
          <w:rFonts w:cs="Times New Roman" w:ascii="Times New Roman" w:hAnsi="Times New Roman"/>
          <w:spacing w:val="-13"/>
          <w:w w:val="103"/>
          <w:sz w:val="22"/>
          <w:szCs w:val="22"/>
        </w:rPr>
        <w:t>Inżynier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15"/>
          <w:sz w:val="22"/>
          <w:szCs w:val="22"/>
        </w:rPr>
        <w:t>2. Materiał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5"/>
          <w:sz w:val="22"/>
          <w:szCs w:val="22"/>
        </w:rPr>
        <w:t>a) Beton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W celu podniesienia studzienki ściekowej, kratki ściekowej na wymaganą wysokość należy wykonać "kominek" z betonu co </w:t>
      </w: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 xml:space="preserve">najmniej B-20 „na mokro”. Beton powinien odpowiadać wymaganiom 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>normy PN-88/B-06250 "Beton zwykły". Wykonawca powinien przedsta</w:t>
        <w:softHyphen/>
      </w:r>
      <w:r>
        <w:rPr>
          <w:rFonts w:cs="Times New Roman" w:ascii="Times New Roman" w:hAnsi="Times New Roman"/>
          <w:spacing w:val="-11"/>
          <w:w w:val="115"/>
          <w:sz w:val="22"/>
          <w:szCs w:val="22"/>
        </w:rPr>
        <w:t xml:space="preserve">wić Inżynierowi atest wydany przez producenta na wbudowany mieszankę betonową stwierdzający zgodność jej cech z wymaganiami </w:t>
      </w:r>
      <w:r>
        <w:rPr>
          <w:rFonts w:cs="Times New Roman" w:ascii="Times New Roman" w:hAnsi="Times New Roman"/>
          <w:spacing w:val="-25"/>
          <w:w w:val="115"/>
          <w:sz w:val="22"/>
          <w:szCs w:val="22"/>
        </w:rPr>
        <w:t>normowymi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5"/>
          <w:sz w:val="22"/>
          <w:szCs w:val="22"/>
        </w:rPr>
        <w:t>b) Zaprawa cementowa 1:3 - wg. PN-90/B-14501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3. Sprzęt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>Wykonawca jest zobowiązany do używania jedynie sprzętu zaakcepto</w:t>
        <w:softHyphen/>
        <w:t>wanego przez Inżyniera i takiego, który nie spowoduje niekorzystne</w:t>
        <w:softHyphen/>
        <w:t xml:space="preserve">go wpływu na jakość wykonywanych robót. Do wykonywania robót mogą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być przydatne: piły do cięcia asfaltu i betonu, wibratory powierz</w:t>
        <w:softHyphen/>
        <w:t xml:space="preserve">chniowe i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 xml:space="preserve">wgłębne do zagęszczania mieszanki betonowej i inny drobny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sprzę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7"/>
          <w:sz w:val="22"/>
          <w:szCs w:val="22"/>
        </w:rPr>
        <w:t>4. Transpor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Dowóz mieszanki betonowej do miejsca wbudowania powinien odbywać </w:t>
      </w:r>
      <w:r>
        <w:rPr>
          <w:rFonts w:cs="Times New Roman" w:ascii="Times New Roman" w:hAnsi="Times New Roman"/>
          <w:spacing w:val="-9"/>
          <w:w w:val="107"/>
          <w:sz w:val="22"/>
          <w:szCs w:val="22"/>
        </w:rPr>
        <w:t>się przy użyciu środków transportowych uniemożliwiających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segregację składników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składu mieszanki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zanieczyszczenie mieszanki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konsystencj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7"/>
          <w:sz w:val="22"/>
          <w:szCs w:val="22"/>
        </w:rPr>
        <w:t>5. Wykonanie robó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w w:val="107"/>
          <w:sz w:val="22"/>
          <w:szCs w:val="22"/>
        </w:rPr>
        <w:t xml:space="preserve">5.1. Demontaż górnej części studzienki ściekowej lub kratki </w:t>
      </w: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ściekowej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konawca powinien wykonać demontaż w taki sposób, by nie uszkodzić wpustu studzienki czy kratki ściekowej. Pozostałe elementy studzienki powinny pozostać w stanie poprzedzającym </w:t>
      </w:r>
      <w:r>
        <w:rPr>
          <w:rFonts w:cs="Times New Roman" w:ascii="Times New Roman" w:hAnsi="Times New Roman"/>
          <w:spacing w:val="-10"/>
          <w:w w:val="107"/>
          <w:sz w:val="22"/>
          <w:szCs w:val="22"/>
        </w:rPr>
        <w:t>demontaż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7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07"/>
          <w:sz w:val="22"/>
          <w:szCs w:val="22"/>
        </w:rPr>
        <w:t>5.2. Wykonanie nadbudowy - "kominka"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Przed przystąpieniem do wykonania nadbudowy w celu podniesienia włazu studzienki ściekowej czy kratki ściekowej na wymaganą wysokość zalecaną przez Inżyniera, należy powierzchnię dokładnie </w:t>
      </w:r>
      <w:r>
        <w:rPr>
          <w:rFonts w:cs="Times New Roman" w:ascii="Times New Roman" w:hAnsi="Times New Roman"/>
          <w:spacing w:val="-11"/>
          <w:w w:val="107"/>
          <w:sz w:val="22"/>
          <w:szCs w:val="22"/>
        </w:rPr>
        <w:t>oczyścić</w:t>
      </w:r>
      <w:r>
        <w:rPr>
          <w:rFonts w:cs="Times New Roman" w:ascii="Times New Roman" w:hAnsi="Times New Roman"/>
          <w:i/>
          <w:iCs/>
          <w:spacing w:val="-11"/>
          <w:w w:val="107"/>
          <w:sz w:val="22"/>
          <w:szCs w:val="22"/>
        </w:rPr>
        <w:t>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astępnie należy wykonać deskowanie zapewniające odpowiedni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kształt, wymiary i wygląd zewnętrzny "kominka"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 przygotowanym deskowaniu należy ułożyć mieszankę betonową i zagęścić ją wibratorem wgłębnym, dopuszcza się za zgodą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>Inżyniera zagęszczenie ręczne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Betonowanie należy wykonywać wyłącznie w temperaturach wyższych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 xml:space="preserve">niż + 5°C. Mieszanki betonowej nie wolno zrzucać z wysokości </w:t>
      </w: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mniejszej niż O,75 m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Świeżo wykonany beton należy chronić przed gwałtownym wysycha</w:t>
        <w:softHyphen/>
      </w: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iem i wstrząsami, a potem prowadzić pielęgnację betonu poprzez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zraszanie wod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miary i sposób wykonania nadbudowy powinny gwarantować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stabilne i szczelne umocnienie włazu lub kratki ściekowej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2"/>
          <w:sz w:val="22"/>
          <w:szCs w:val="22"/>
        </w:rPr>
        <w:t>Następnie należy zamontować właz studzienki i/lub kratkę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0"/>
          <w:w w:val="112"/>
          <w:sz w:val="22"/>
          <w:szCs w:val="22"/>
        </w:rPr>
        <w:t>ściekow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2"/>
          <w:sz w:val="22"/>
          <w:szCs w:val="22"/>
        </w:rPr>
        <w:t>Tak wykonana nadbudowa z betonu powinna być od strony zewnętrz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w w:val="112"/>
          <w:sz w:val="22"/>
          <w:szCs w:val="22"/>
        </w:rPr>
        <w:t>pokryta materiałem izolacyjnym zaakceptowanym przez Inżyniera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-10"/>
          <w:w w:val="112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Roboty należy wykonać zgodnie z obowiązującymi normami, "Katalo</w:t>
        <w:softHyphen/>
        <w:t xml:space="preserve">giem Budownictwa" i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"Katalogiem Powtarzalnych Elementów Drogo</w:t>
        <w:softHyphen/>
      </w:r>
      <w:r>
        <w:rPr>
          <w:rFonts w:cs="Times New Roman" w:ascii="Times New Roman" w:hAnsi="Times New Roman"/>
          <w:spacing w:val="-26"/>
          <w:w w:val="112"/>
          <w:sz w:val="22"/>
          <w:szCs w:val="22"/>
        </w:rPr>
        <w:t>wych"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11"/>
          <w:sz w:val="22"/>
          <w:szCs w:val="22"/>
        </w:rPr>
        <w:t>6. Kontrola jakości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Obejmuje sprawdzenie jakości mieszanki betonowej na podstawie atestu producenta, pomiaru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wykonanej nadbudowy i ocenę wizualn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w w:val="109"/>
          <w:sz w:val="22"/>
          <w:szCs w:val="22"/>
        </w:rPr>
        <w:t>7. Obmiar robót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Jednostką obmiaru jest l szt. podniesionej na odpowiednią wysokość studzienki ściekowej lub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kratki ściekowej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w w:val="103"/>
          <w:sz w:val="22"/>
          <w:szCs w:val="22"/>
        </w:rPr>
        <w:t>8. Odbiór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w w:val="103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Odbioru robót objętych, niniejszą SST dokonuje Inżynier na </w:t>
      </w: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podstawie oceny jakości robót, obmiaru na budowie, po stwierdze</w:t>
        <w:softHyphen/>
        <w:t xml:space="preserve">niu zgodności z SST, odpowiednimi normami i poleceniami wydanymi </w:t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w czasie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trwania robó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9. Podstawa płatności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Płatność za 1 szt. podniesionej na odpowiednią wysokość studzienki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>ściekowej lub kratki ściekowej należy przyjmować zgodnie z obmia</w:t>
        <w:softHyphen/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rem i oceną jakości robó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Zgodnie z dokumentacją projektową roboty obejmują ilości ..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Cena wykonania robót obejmuje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- oznakowanie robót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1"/>
          <w:sz w:val="22"/>
          <w:szCs w:val="22"/>
        </w:rPr>
        <w:t>- demontaż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wykon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dostar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ułożenie i zagęsz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pielęgnacje betonu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rozebr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01"/>
          <w:sz w:val="22"/>
          <w:szCs w:val="22"/>
        </w:rPr>
        <w:t>- izolacją zewnętrznej powierzcłini "kominka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- zamontowanie włazu lub kratki ściekowej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5"/>
          <w:sz w:val="22"/>
          <w:szCs w:val="22"/>
        </w:rPr>
        <w:t>- pomiary kontrol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w w:val="115"/>
          <w:sz w:val="22"/>
          <w:szCs w:val="22"/>
        </w:rPr>
        <w:t>10. Przepisy związa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>PN-88/B-06250   - "Beton zwykły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"Katalog Budownictwa"</w:t>
      </w:r>
    </w:p>
    <w:p>
      <w:pPr>
        <w:pStyle w:val="Normal"/>
        <w:rPr>
          <w:rFonts w:ascii="Times New Roman" w:hAnsi="Times New Roman" w:cs="Times New Roman"/>
          <w:spacing w:val="-6"/>
          <w:w w:val="101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"Katalog Powtarzalnych. Elementów Drogowych".</w:t>
      </w:r>
    </w:p>
    <w:sectPr>
      <w:type w:val="nextPage"/>
      <w:pgSz w:w="11906" w:h="16838"/>
      <w:pgMar w:left="985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1:49:00Z</dcterms:created>
  <dc:creator>Kossakowski</dc:creator>
  <dc:description/>
  <cp:keywords/>
  <dc:language>en-US</dc:language>
  <cp:lastModifiedBy>User</cp:lastModifiedBy>
  <dcterms:modified xsi:type="dcterms:W3CDTF">2017-08-15T13:05:00Z</dcterms:modified>
  <cp:revision>15</cp:revision>
  <dc:subject/>
  <dc:title/>
</cp:coreProperties>
</file>