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  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D-06.01.01a      Umocnienie poboczy  płytami  ażurowymi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 </w:t>
      </w:r>
      <w:bookmarkStart w:id="0" w:name="_1._WSTĘP"/>
      <w:bookmarkEnd w:id="0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1. Przedmiot SST</w:t>
      </w:r>
    </w:p>
    <w:p>
      <w:pPr>
        <w:pStyle w:val="Header"/>
        <w:jc w:val="both"/>
        <w:rPr>
          <w:b/>
          <w:b/>
        </w:rPr>
      </w:pPr>
      <w:r>
        <w:rPr>
          <w:b/>
        </w:rPr>
        <w:tab/>
      </w:r>
      <w:r>
        <w:rPr/>
        <w:t>Przedmiotem niniejszej specyfikacji technicznej (SST) są wymagania dotyczące wykonania i odbioru robót związanych z  umocnieniem poboczy z płyt ażurowych prefabrykowa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/>
        <w:t>Szczegółowa specyfikacja techniczna (SST) stosowana jest jako dokument przetargowy przy zlecaniu i realizacji robót zawartych w pkt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nawierzchn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z płyt ażurowych prefabrykowanych 60 x 40 x 10 cm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Płyty ażurowe- prefabrykowane płyty betonowe przeznaczone do budowy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.5.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1" w:name="_2._MATERIAŁY"/>
      <w:bookmarkEnd w:id="1"/>
      <w:r>
        <w:rPr>
          <w:b/>
          <w:caps/>
          <w:color w:val="000080"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1.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2. Płyty ażur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1. </w:t>
      </w:r>
      <w:r>
        <w:rPr/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>W zależności od technologii produkcji płyty rozróżnia się odmiany: płyta jednowarstwowa- 1,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2. </w:t>
      </w:r>
      <w:r>
        <w:rPr/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overflowPunct w:val="false"/>
        <w:autoSpaceDE w:val="false"/>
        <w:jc w:val="both"/>
        <w:rPr/>
      </w:pPr>
      <w:r>
        <w:rPr/>
        <w:t>- gatunek I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/>
        <w:t>- gatunek II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2.3. </w:t>
      </w:r>
      <w:r>
        <w:rPr/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Płyty ażur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4.1. </w:t>
      </w:r>
      <w:r>
        <w:rPr/>
        <w:t>Beton do produkcji płyt ażur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Do produkcji płyt ażurowych betonowych jednowarstwowych należy stosować beton klasy B 25 i B 30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Do produkcji płyt ażurowych betonowych należy stosować cement portlandzki  klasy nie niższej niż „32,5” wg PN-B-19701 [4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echowywanie cementu powinno być zgodne z BN-88/6731-08 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4.3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ruszywo do betonu powinno odpowiadać wymaganiom PN-B-06712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 xml:space="preserve">2.5. Materiały na podsypkę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>Piasek na podsypkę powinien odpowiadać wymaganiom PN-B-06712 [2], a do zaprawy cementowo-piaskowej PN-B-06711 [1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2" w:name="_3._SPRZĘT"/>
      <w:bookmarkEnd w:id="2"/>
      <w:r>
        <w:rPr>
          <w:b/>
          <w:caps/>
          <w:color w:val="000080"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1.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2. Sprzęt do wykonania nawierzchni z płyt aż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 xml:space="preserve">      </w:t>
      </w:r>
      <w:r>
        <w:rPr/>
        <w:t>do przygotowania podsypki piaskowej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3" w:name="_4._TRANSPORT"/>
      <w:bookmarkEnd w:id="3"/>
      <w:r>
        <w:rPr>
          <w:b/>
          <w:caps/>
          <w:color w:val="000080"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1.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ab/>
        <w:tab/>
        <w:t>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4.2. Transport płyt chodnik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Płyty ażur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ansport pozostałych materiałów, stosowanych do wykonania nawierzchni z płyt ażurowych betonowych, podano w SST D-08.01.01 „Krawężniki betonowe” pkt 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4" w:name="_5._WYKONANIE_ROBÓT"/>
      <w:bookmarkEnd w:id="4"/>
      <w:r>
        <w:rPr>
          <w:b/>
          <w:caps/>
          <w:color w:val="000080"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1.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/>
        <w:t>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2. Koryto pod nawierzchnię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ryto wykonane w podłożu z gruntu rodzimego lub nasypowego powinno być wyprofilowane zgodnie z projektowanymi spadkami podłużnymi i poprzecznymi nawierzchni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3. Podsypk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4. Warstwa odsączając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żeli w dokumentacji projektowej przewidziana jest warstwa odsączająca pod chodnikiem, to jej wykonanie powinno być zgodne z warunkami określonymi  w SST             D-04.02.01 „Warstwy odsączające i odcinając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5. Układanie nawierzchni z płyt ażurowych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urządzeniach naziemnych uzbrojenia podziemnego płyty odpowiednio docięte należy układać w jednym poziomie, regulując wysokość urządzeń naziemnych do poziomu nawierzch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łyty należy układać zgodnie ze wzorem wskazanym w dokumentacji projekt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r>
        <w:rPr>
          <w:b/>
          <w:caps/>
          <w:color w:val="000080"/>
          <w:kern w:val="2"/>
        </w:rPr>
      </w:r>
      <w:bookmarkStart w:id="5" w:name="_6._kontrola_jakości"/>
      <w:bookmarkStart w:id="6" w:name="_6._kontrola_jakości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r>
        <w:rPr>
          <w:b/>
          <w:caps/>
          <w:color w:val="000080"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1.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ed przystąpieniem do robót Wykonawca powinien wykonać badania materiałów przeznaczonych do budowy nawierzchni i przedstawić wyniki tych badań Inspektorowi Nadzoru Inwestorskiego  do akcepta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prawdzenie wyglądu zewnętrznego należy przeprowadzić na podstawie oględzin elementu przez pomiar i policzenie uszkodzeń występujących na powierzchniach i krawędziach elementu. </w:t>
      </w:r>
    </w:p>
    <w:p>
      <w:pPr>
        <w:pStyle w:val="Normal"/>
        <w:overflowPunct w:val="false"/>
        <w:autoSpaceDE w:val="false"/>
        <w:jc w:val="both"/>
        <w:rPr/>
      </w:pPr>
      <w:r>
        <w:rPr/>
        <w:t>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ozostałe badania płyt należy wykonać zgodnie z wymaganiami podanymi w BN-80/6775-03/01 [7] i BN-80/6775-03/03 [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Badania pozostałych materiałów stosowanych do wykonania nawierzchni z płyt ażurowych  powinny obejmować wszystkie właściwości, określone w normach podanych dla odpowiednich materiałów wg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puszczalne tolerancje wynoszą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 xml:space="preserve">głębokości koryt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hanging="283"/>
        <w:jc w:val="both"/>
        <w:rPr/>
      </w:pPr>
      <w:r>
        <w:rPr/>
        <w:t xml:space="preserve">      </w:t>
      </w:r>
      <w:r>
        <w:rPr/>
        <w:t xml:space="preserve">o szerokości do 3 m: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hanging="283"/>
        <w:jc w:val="both"/>
        <w:rPr/>
      </w:pPr>
      <w:r>
        <w:rPr/>
        <w:t xml:space="preserve">      </w:t>
      </w:r>
      <w:r>
        <w:rPr/>
        <w:t xml:space="preserve">o szerokości powyżej 3 m: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3. </w:t>
      </w:r>
      <w:r>
        <w:rPr/>
        <w:t>Sprawdzenie wykonania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rawidłowości wykonania chodnika polega na stwierdzeniu zgodności wykonania z dokumentacją projektową 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konstrukcji nawierzchni przeprowadzać należy w następujący sposób: na każde 200 m</w:t>
      </w:r>
      <w:r>
        <w:rPr>
          <w:vertAlign w:val="superscript"/>
        </w:rPr>
        <w:t>2</w:t>
      </w:r>
      <w:r>
        <w:rPr/>
        <w:t xml:space="preserve"> nawierzchni z płyt ażurowych należy zdjąć 2 płyty w dowolnym miejscu i zmierzyć grubość podsypki oraz sprawdzić układ płyt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6.4.1. </w:t>
      </w:r>
      <w:r>
        <w:rPr/>
        <w:t xml:space="preserve"> Sprawdzenie równości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j nawierzchni i w miejscach wątpliwych, jednak nie rzadziej niż co 50 m nawierzchni. Dopuszczalny prześwit pod łatą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Odchylenia od projektowanej niwelety nawierzchni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nawierzchni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nawierzchni i zmierzenie ich szerokości oraz wypełnie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7" w:name="_7._OBMIAR_ROBÓT"/>
      <w:bookmarkEnd w:id="7"/>
      <w:r>
        <w:rPr>
          <w:b/>
          <w:caps/>
          <w:color w:val="000080"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1. Zasady obmia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8" w:name="_8._ODBIÓR_ROBÓT"/>
      <w:bookmarkEnd w:id="8"/>
      <w:r>
        <w:rPr>
          <w:b/>
          <w:caps/>
          <w:color w:val="000080"/>
          <w:kern w:val="2"/>
        </w:rPr>
        <w:t>8. ODBIÓR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boty uznaje się za wykonane zgodnie z dokumentacją projektową, SST i wymaganiami Inspektora Nadzoru Inwestorskiego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9" w:name="_9._PODSTAWA_PŁATNOŚCI"/>
      <w:bookmarkEnd w:id="9"/>
      <w:r>
        <w:rPr>
          <w:b/>
          <w:caps/>
          <w:color w:val="000080"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1.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/>
        <w:t>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rozścielenie podsypki piaskowej wraz z jej przygo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ułożenie pły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wypełnienie spoin piaskiem 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pielęgnację przez posypywanie piaskiem i polewanie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  </w:t>
      </w:r>
      <w:r>
        <w:rPr/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</w:rPr>
      </w:pPr>
      <w:bookmarkStart w:id="10" w:name="_10._przepisy_związane"/>
      <w:bookmarkEnd w:id="10"/>
      <w:r>
        <w:rPr>
          <w:b/>
          <w:caps/>
          <w:color w:val="000080"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845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ie występują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6:00Z</dcterms:created>
  <dc:creator>sw</dc:creator>
  <dc:description/>
  <cp:keywords/>
  <dc:language>en-US</dc:language>
  <cp:lastModifiedBy>User</cp:lastModifiedBy>
  <cp:lastPrinted>2006-07-26T13:28:00Z</cp:lastPrinted>
  <dcterms:modified xsi:type="dcterms:W3CDTF">2017-08-15T13:14:00Z</dcterms:modified>
  <cp:revision>5</cp:revision>
  <dc:subject/>
  <dc:title> </dc:title>
</cp:coreProperties>
</file>