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Obiekt:    Przebudowa ulic H. Dąbrowskiego, Kowalskiej i Cichej w Narw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Inwestor:  Gmina Narew, reprezentowana przez Wójta Gminy Narew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-  </w:t>
      </w:r>
      <w:r>
        <w:rPr>
          <w:sz w:val="24"/>
          <w:szCs w:val="24"/>
        </w:rPr>
        <w:t>umowa z Gminą Nare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r</w:t>
      </w:r>
      <w:r>
        <w:rPr>
          <w:rFonts w:eastAsia="Tahoma"/>
          <w:sz w:val="24"/>
          <w:szCs w:val="24"/>
          <w:lang w:eastAsia="zxx"/>
        </w:rPr>
        <w:t xml:space="preserve">ozporządzenie Ministra Transportu i Gospodarki Morskiej </w:t>
      </w:r>
      <w:r>
        <w:rPr>
          <w:sz w:val="24"/>
          <w:szCs w:val="24"/>
        </w:rPr>
        <w:t xml:space="preserve">z dnia 02.03.1999 r. w sprawie  warunków technicznych  jakim powinny odpowiadać drogi publiczne  </w:t>
      </w:r>
      <w:r>
        <w:rPr>
          <w:rFonts w:eastAsia="Tahoma"/>
          <w:sz w:val="24"/>
          <w:szCs w:val="24"/>
          <w:lang w:eastAsia="zxx"/>
        </w:rPr>
        <w:t>(Dz.U. z 2016 r., poz. 124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-  kopia mapy zasadniczej w skali  1: 500, aktualnej na dzień 20 czerwca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lasa techniczna drogi  -  D (Dojazdowa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ędkość projektowa  -  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40 km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jezdni – 5,0 m (ul. Dąbrowskiego, Kowalsk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jezdni – 4,5 m (ul. Cic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rokość poboczy – 1,0 m (0,75 m – ul. Cich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e odcinki położone są na działkach o numerach geodezyjnych </w:t>
      </w:r>
      <w:r>
        <w:rPr>
          <w:szCs w:val="26"/>
        </w:rPr>
        <w:t>1208, 1226, 1261 i 136.</w:t>
      </w:r>
      <w:r>
        <w:rPr>
          <w:sz w:val="24"/>
          <w:szCs w:val="24"/>
        </w:rPr>
        <w:t xml:space="preserve"> Przebiegają w terenie zabudowanym ulic Dąbrowskiego, Kowalskiej i Cichej. Początek projektowanej trasy jest włączeniem do ulicy Piaski. Koniec ulicy Kowalskiej jest włączeniem do ulicy Bielskiej - droga wojewódzka nr 685. W/w odcinki zapewniają komunikację dla wszystkich okolicznych zabudowań, pozwala na dojazd do ulicy Bielskiej (do siedziby UG) i do drogi wojewódzkiej Nr 685 relacji Białystok – Hajnówka. 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Ul. Dąbrowskiego - pas drogowy o szerokości 7,0 – 11,0 m, istniejąca nawierzchnia bitumiczna szerokości 5,0 m w stanie złym lub średnim.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 xml:space="preserve">Ul. Kowalska - pas drogowy o szerokości 7,0 m, istniejąca nawierzchnia gruntowo-tłuczniowa szerokości 5,0 m w stanie średnim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Cicha – pas drogowy o szerokości 9,0 m, istniejąca nawierzchnia gruntowo-żwirowa została wzmocniona tłuczniem, obecnie ma szerokość ok. 4,0 m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dnienie drogi odbywa się metodą powierzchniowego spływu wód opadowych poza istniejącą nawierzchnię do lokalnych zadoleń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ia energetyczna napowietrzna niskiego napięcia – lokalnie przecina drogę poza skrajnią drogową.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bel telekomunikacyjny doziem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biega pod poboczami, poza zakresem robót ziemnych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Sieć wodociągowa – na ogół przebiega poza projektowaną nawierzchnią. Położona poniżej poziomu przemarzania i poniżej poziomu korytowania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anał sanitarny ks200 przebiega pod jezdnią poza strefą przemarzania i poniżej poziomu korytowania. Należy wyregulować wysokościowo pokrywy studni ks 200 i zawory wodociągowe.</w:t>
      </w:r>
    </w:p>
    <w:p>
      <w:pPr>
        <w:pStyle w:val="TextBody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Zabezpieczenie urządzeń podziemnych i nadziemnych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ót drogowych Wykonawca powinien zgłosić użytkownikom urządzeń podziemnych rozpoczęcie robót na tym terenie. Roboty prowadzone w pobliżu w/w instalacji  wykonywać ręcznie i z należytą ostrożnością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lanie sytuacyjnym zaznaczono sieć urządzeń podziemnych i napowietrznych. W czasie prowadzenia robót należy zwrócić uwagę, aby nie naruszyć powyższych urządzeń. Regulację pokryw i zasuw należy zlecić odpowiednim służbom. 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Domiary początku, końca trasy  oraz dane o reperach pokazano na planie sytuacyjnym. W terenie zinwentaryzowano kilka załamań trasy (wg załącznika). Projektowana ulicy nie wymaga poszerzenia pasa drog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Ul. Dąbrowskiego -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– 5,00 m</w:t>
      </w:r>
    </w:p>
    <w:p>
      <w:pPr>
        <w:pStyle w:val="Normal"/>
        <w:rPr/>
      </w:pPr>
      <w:r>
        <w:rPr>
          <w:sz w:val="24"/>
          <w:szCs w:val="24"/>
        </w:rPr>
        <w:t>- szerokość poboczy – 1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orniki betonowe 22x15 cm, na ławie betonowej z oporem, w poziomie krawędzi jezdn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 Ul. Kowalska -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– 5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poboczy – 1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orniki betonowe 22x15 cm, na ławie betonowej z oporem, w poziomie krawędzi jezdn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 Ul. Cicha - przekrój szlak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nawierzchni – 4,50 m</w:t>
      </w:r>
    </w:p>
    <w:p>
      <w:pPr>
        <w:pStyle w:val="Normal"/>
        <w:rPr/>
      </w:pPr>
      <w:r>
        <w:rPr>
          <w:sz w:val="24"/>
          <w:szCs w:val="24"/>
        </w:rPr>
        <w:t>- szerokość poboczy – 0,7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jezdni 2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adek poprzeczny poboczy 4,0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krój konstrukcyjny </w:t>
      </w:r>
      <w:r>
        <w:rPr>
          <w:sz w:val="24"/>
          <w:szCs w:val="24"/>
        </w:rPr>
        <w:t xml:space="preserve">projektowanej jezdni przyjęto wg katalogu typowych konstrukcji nawierzchni na </w:t>
      </w:r>
      <w:r>
        <w:rPr>
          <w:b/>
          <w:sz w:val="24"/>
          <w:szCs w:val="24"/>
        </w:rPr>
        <w:t>podłożu G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i pod ruchem KR1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ul. Dąbrowskiego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arstwa podbudowy zasadniczej grubości 20 cm, w korycie na poszerzeniach (ok. 50 cm), z mieszanki kruszyw naturalnych frakcji 0/31,5 mm,  stabilizowanej  mechanicznie, wg PN-S-06102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arstwa wyrównawcza na szerokości jezdni z mieszanki kruszyw naturalnych frakcji 0/31,5 mm,  stabilizowanej  mechanicznie, wg PN-S-06102, do uzyskania profilu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opornikiem betonowym 22x15 cm, na ławie betonowej z oporem. Wierzch opornika na wysokości krawędzi jezdni. Pobocza żwirowe grubości 15 cm, z mieszanki kruszyw naturalnych fr. 0/31,5 mm, wg PN-S-06102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b) ul. Kowalsk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istniejącej nawierzchni gruntowo-tłuczniowej, lokalnie wyrównanej  mieszanką kruszyw naturalnych frakcji 0/31,5 mm (wg PN-S-06102) do spadku poprzecznego 2%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opornikiem betonowym 22x15 cm, na ławie betonowej z oporem. Wierzch opornika na wysokości krawędzi jezdni. Pobocza żwirowe grubości 15 cm, z mieszanki kruszyw naturalnych fr. 0/31,5 mm, wg PN-S-0610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ul. Cich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istniejącej nawierzchni gruntowo-żwirowej, wyrównanie (10-25 cm) mieszanką kruszyw naturalnych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wierzchnia obramowana opornikiem betonowym 22x15 cm, na ławie betonowej z oporem. Wierzch opornika na wysokości krawędzi jezdni. Pobocza żwirowe grubości 10 cm, z mieszanki kruszyw naturalnych fr. 0/31,5 mm, wg PN-S-0610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) nawierzchnia zjazdów – </w:t>
      </w:r>
      <w:r>
        <w:rPr>
          <w:sz w:val="24"/>
          <w:szCs w:val="24"/>
        </w:rPr>
        <w:t xml:space="preserve">konstrukcja wraz z poboczami zajmuje całą szerokość pasa drogowego i przestrzeni między ogrodzeniami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e) nawierzchnia na skrzyżowaniach (włączeniach)</w:t>
      </w:r>
      <w:r>
        <w:rPr>
          <w:sz w:val="24"/>
          <w:szCs w:val="24"/>
        </w:rPr>
        <w:t xml:space="preserve"> z innymi drogami publicznymi będzie miała konstrukcję zgodną z rysunkiem przekroje normalne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Odwodnieni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dwodnienie zachowuję się jako powierzchniowe, woda opadowa wsiąka w grunty które są na ogół przepuszczal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Oznakowanie pionowe, poziom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pionowe i poziome – pozostawić istniejące oznakowan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ekta niwelety zostanie uzyskana przez wykonanie podbudowy z kruszywa. Roboty ziemne będą wykonane podczas korytowania jezd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Rozwiązanie organizacji ruchu, transport materia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Przebudowa będzie wykonywana pod ruchem, nie ma możliwości czasowego zamknięcia. W trakcie robót trzeba zapewnić ciągły dojazd do każdej posesji. Transport materiałów na budowę odbywać się będzie samochodami samowyładowczymi. Składowanie kruszyw i innych materiałów sypkich zalecane jest na placu o nawierzchni utwardzonej. W celu składowania spoiw wybudować wiat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westycja nie będzie miał ujemnego wpływu na środowisko naturalne, a także  na zmianę stosunków wodnych. Wykonanie nawierzchni  spowoduje zmniejszenie hałasu i zapylenia okolicznych terenów, poprawi warunki utrzymaniowe i przejezdność w okresie jesienno-wiosen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uje się ulicę (drogę gminną) w ramach działek gminnych, bez ingerencji w działki sąsiaduj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przyległy teren  będzie musiał zostać czasowo zajęty dla potrzeb budowy, zostanie to poprzedzone uzyskaniem pisemnej zgody właścicieli i skierowane do Inwestora. Istniejący pas drogowy zaznaczono na planie linią ciągłą, koloru zielo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/w odcinku nie ma drzew w koronie drogi przewidzianych do wycink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atalog Powtarzalnych Elementów Drogowych - KP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Uwagi końcowe: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a) W trakcie robót należy zabezpieczyć przed zniszczeniem punkty osnowy geodezyjnej umieszczone w poboczach gruntowych lub skarpa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b) Roboty ziemne przy użyciu sprzętu mechanicznego mogą być wykonane po uprzednim, precyzyjnym zlokalizowaniu sieci uzbrojenia podziemnego (wykopy kontrolne wykonane ręcznie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c) Wszystkie elementy naziemne uzbrojenia podziemnego w nawierzchni należy wyregulować w taki sposób, aby górna powierzchnia urządzenia znajdowała się w płaszczyźnie nawierzchni w miejscu usytuowania danego urządzen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d) Wykonywanie warstw konstrukcyjnych nawierzchni można rozpocząć po usunięciu kolizji lub zabezpieczeniu elementów uzbrojenia podziemnego, narażonych na uszkodzenie lub pozbawionych możliwości ewentualnej naprawy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e)  Informacja dotycząca bezpieczeństwa i ochrony zdrowia 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rzedmiotowa budowa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f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2-28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6:00Z</dcterms:created>
  <dc:creator>Abc</dc:creator>
  <dc:description/>
  <cp:keywords/>
  <dc:language>en-US</dc:language>
  <cp:lastModifiedBy>PP</cp:lastModifiedBy>
  <cp:lastPrinted>2017-09-02T13:55:00Z</cp:lastPrinted>
  <dcterms:modified xsi:type="dcterms:W3CDTF">2018-03-01T13:18:00Z</dcterms:modified>
  <cp:revision>10</cp:revision>
  <dc:subject/>
  <dc:title>OPIS TECHNICZNY</dc:title>
</cp:coreProperties>
</file>