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Obiekt:    Przebudowa ulic Łąkowej, Leśnej i Polnej oraz ciągu pieszo-jezdnego </w:t>
      </w:r>
    </w:p>
    <w:p>
      <w:pPr>
        <w:pStyle w:val="Heading2"/>
        <w:ind w:left="708" w:firstLine="708"/>
        <w:rPr>
          <w:sz w:val="26"/>
          <w:szCs w:val="26"/>
        </w:rPr>
      </w:pPr>
      <w:r>
        <w:rPr>
          <w:sz w:val="26"/>
          <w:szCs w:val="26"/>
        </w:rPr>
        <w:t>od ulicy Łąkowej w Narw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Inwestor:  Gmina Narew, reprezentowana przez Wójta Gminy Narew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-  </w:t>
      </w:r>
      <w:r>
        <w:rPr>
          <w:sz w:val="24"/>
          <w:szCs w:val="24"/>
        </w:rPr>
        <w:t>umowa z Gminą Nare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r</w:t>
      </w:r>
      <w:r>
        <w:rPr>
          <w:rFonts w:eastAsia="Tahoma"/>
          <w:sz w:val="24"/>
          <w:szCs w:val="24"/>
          <w:lang w:eastAsia="zxx"/>
        </w:rPr>
        <w:t xml:space="preserve">ozporządzenie Ministra Transportu i Gospodarki Morskiej </w:t>
      </w:r>
      <w:r>
        <w:rPr>
          <w:sz w:val="24"/>
          <w:szCs w:val="24"/>
        </w:rPr>
        <w:t xml:space="preserve">z dnia 02.03.1999 r. w sprawie  warunków technicznych  jakim powinny odpowiadać drogi publiczne  </w:t>
      </w:r>
      <w:r>
        <w:rPr>
          <w:rFonts w:eastAsia="Tahoma"/>
          <w:sz w:val="24"/>
          <w:szCs w:val="24"/>
          <w:lang w:eastAsia="zxx"/>
        </w:rPr>
        <w:t>(Dz.U. z 2016 r., poz. 124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-  kopia mapy zasadniczej w skali  1: 500, aktualnej na dzień 24 marca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lasa techniczna drogi  -  L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ędkość projektowa  -  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30 km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jezdni – 5,50 m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chodników – 1,55 m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ciągu pieszo-jezdnego - 4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y odcinek położony jest na działkach o numerach geodezyjnych 1488 i 1499. Przebiega w terenie zabudowanym ulic Polnej, Leśnej i Łąkowej. Początek i koniec projektowanej trasy jest włączeniem do ulicy Ogrodowej. Odcinek zapewnia komunikację dla wszystkich okolicznych zabudowań, pozwala na dojazd do ulicy Mickiewicza (do siedziby UG) i do drogi wojewódzkiej Nr 685 relacji Białystok – Hajnówka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cinek położony jest w pasie drogowym o szerokości zmiennej od 10,0 do 14,0 m. Istniejąca nawierzchnia gruntowo-żwirowa została wzmocniona tłuczniem, obecnie ma szerokość ok. 5,5 m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dnienie drogi odbywa się metodą powierzchniowego spływu wód opadowych w stronę ulicy Ogrodowej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Linia energetyczna napowietrzna niskiego napięcia – lokalnie przecina drogę poza skrajnią drogową. Przyłącze w km 0+095, podziemne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bel telekomunikacyjny doziem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 chodnikiem lub poza chodnikiem w km 0+035 – 0+135 i 0+252 – 0+318. Napowietrzny w km 0+135 – KT, na krawędzi chodnika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le pod zjazdami (prawa strona ulicy, 8 wjazdów) zostaną zabezpieczone rurami osłonowymi dwudzielnymi A110PS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Sieć wodociągowa – na ogół przebiega poza jezdnią (z wyjątkiem odcinka w km 0+100 – 0+123, oraz przyłączy). Położony poniżej poziomu przemarzania i poniżej poziomu korytowania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nał sanitarny ks200 przebiega pod jezdnią poza strefą przemarzania i poniżej poziomu korytowania. Należy wyregulować wysokościowo pokrywy studni ks200 i zawory wodociągowe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Zabezpieczenie urządzeń podziemnych i nadziemnych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ót drogowych Wykonawca powinien zgłosić użytkownikom urządzeń podziemnych rozpoczęcie robót na tym terenie. Roboty prowadzone w pobliżu w/w instalacji  wykonywać ręcznie i z należytą ostrożnością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lanie sytuacyjnym zaznaczono sieć urządzeń podziemnych i napowietrznych. W czasie prowadzenia robót należy zwrócić uwagę, aby nie naruszyć powyższych urządzeń. Regulację pokryw i zasuw należy zlecić odpowiednim służbom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Domiary początku, końca trasy  oraz dane o reperach pokazano na planie sytuacyjnym. W terenie zinwentaryzowano trzy załamania trasy (wg załącznika). Projektowana ulicy nie wymaga poszerzenia pasa drog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– 5,50 m</w:t>
      </w:r>
    </w:p>
    <w:p>
      <w:pPr>
        <w:pStyle w:val="Normal"/>
        <w:rPr/>
      </w:pPr>
      <w:r>
        <w:rPr>
          <w:sz w:val="24"/>
          <w:szCs w:val="24"/>
        </w:rPr>
        <w:t>- szerokość chodników – 1,5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ciągu pieszo-jezdnego – 4,0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jezdni 2,0 % (jednostronny, spływ w prawo),</w:t>
        <w:tab/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w km 0+123,5 – 0+205 spadek 1,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ciągu pieszo-rowerowego  2,0 % (daszkow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chodników – 2,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Przekrój konstrukcyjny </w:t>
      </w:r>
      <w:r>
        <w:rPr>
          <w:sz w:val="24"/>
          <w:szCs w:val="24"/>
        </w:rPr>
        <w:t xml:space="preserve">projektowanej jezdni odcinka głównego i ciągu pieszo-jezdnego przyjęto wg katalogu typowych konstrukcji nawierzchni na </w:t>
      </w:r>
      <w:r>
        <w:rPr>
          <w:b/>
          <w:sz w:val="24"/>
          <w:szCs w:val="24"/>
        </w:rPr>
        <w:t>podłożu G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i pod ruchem KR1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arstwa podbudowy zasadniczej grubości 15 cm, z mieszanki kruszyw naturalnych frakcji 0/31,5 mm,  stabilizowana  mechanicznie, wg PN-S-06102, wykonana w korycie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wierzchnia: Nawierzchnia z kostki betonowej grubości 8 cm, na podsypce cementowo-piaskowej (1:4) grubości 5 c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(strona lewa) opornikiem betonowym 22x15 cm, na ławie betonowej z oporem. Wierzch opornika +4 cm względem krawędzi jezdni. Po stronie prawej – korytko ściekowe betonowe (KPED 01.04) i krawężnik betonowy 30x15 cm, na ławie betonowej z oporem (+ 8 cm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b) Przekrój konstrukcyjny chodników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chodnik szerokości 1,55 m z płytki betonowej 35x35 cm, grubości 6 cm na podsypce cementowo-piaskowej (warstwa 5 cm) na podbudowie (grubości 20 cm) z mieszanki kruszyw naturalnych frakcji 0/31,5 mm,  stabilizowanej  mechanicznie, wg PN-S-06102, obramowany od strony trawnika obrzeżem betonowym 20x6 cm na ławie żwirowej (grubości 15 cm) z kruszywa natura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Zjazdy (wjazdy) indywidual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nstrukcja nawierzchni zjazdó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g KPED nr 03.90. Nawierzchnia z kostki betonowej grubości 8 cm, na podsypce cementowo-piaskowej grubości 5 cm, na podbudowie (grubości 20 cm) z mieszanki kruszyw naturalnych frakcji 0/31,5 mm,  stabilizowanej  mechanicznie, wg PN-S-06102. Obramowana obrzeżem betonowym 20x6 cm na ławie żwirowej (grubości 15 cm) z kruszywa natura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d) Nawierzchnia na skrzyżowaniach (włączeniach)</w:t>
      </w:r>
      <w:r>
        <w:rPr>
          <w:sz w:val="24"/>
          <w:szCs w:val="24"/>
        </w:rPr>
        <w:t xml:space="preserve"> z innymi drogami publicznymi będzie miała konstrukcję zgodną z rysunkiem przekroje normalne Nr 1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Odwodnieni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dwodnienie w obecnym stanie jest niezadawalające, woda opadowa wsiąka w grunt ale przy większych opadach zalewa okoliczne posesj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je się przechyłkę 2% na nawierzchni (w km 0+123,5 – 0+205 spadek 1,0%) w stronę prawą, spływ wody opadowej do korytek ściekowych betonowych (KPED 01.04). Odpływ do korytek w ciągu ulicy Ogrodowej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Oznakowanie pionowe, poziom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pionowe i poziome – pozostawić istniejące oznakowan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ekta niwelety zostanie uzyskana przez wykonanie podbudowy z kruszywa. Roboty ziemne będą wykonane podczas korytowania jezdni, przy wykonaniu nasypów poza chodnik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m 0+265 – 0+305, strona prawa, umocnić skarpę ściankami oporowymi prefabrykowany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Rozwiązanie organizacji ruchu, transport materia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Przebudowa będzie wykonywana pod ruchem, nie ma możliwości czasowego zamknięcia. W trakcie robót trzeba zapewnić ciągły dojazd do każdej posesji. Transport materiałów na budowę odbywać się będzie samochodami samowyładowczymi. Składowanie kruszyw i innych materiałów sypkich zalecane jest na placu o nawierzchni utwardzonej. W celu składowania spoiw wybudować wiat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westycja nie będzie miał ujemnego wpływu na środowisko naturalne, a także  na zmianę stosunków wodnych. Wykonanie nawierzchni  spowoduje zmniejszenie hałasu i zapylenia okolicznych terenów, poprawi warunki utrzymaniowe i przejezdność w okresie jesienno-wiosen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uje się ulicę (drogę gminną) w ramach działek gminnych, bez ingerencji w działki sąsiaduj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przyległy teren  będzie musiał zostać czasowo zajęty dla potrzeb budowy, zostanie to poprzedzone uzyskaniem pisemnej zgody właścicieli i skierowane do Inwestora. Istniejący pas drogowy zaznaczono na planie linią ciągłą, koloru zielo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/w odcinku nie ma drzew w koronie drogi przewidzianych do wycink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atalog Powtarzalnych Elementów Drogowych - KP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Uwagi końcowe: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a) W trakcie robót należy zabezpieczyć przed zniszczeniem punkty osnowy geodezyjnej umieszczone w poboczach gruntowych lub skarpa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b) Roboty ziemne przy użyciu sprzętu mechanicznego mogą być wykonane po uprzednim, precyzyjnym zlokalizowaniu sieci uzbrojenia podziemnego (wykopy kontrolne wykonane ręcznie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c) Wszystkie elementy naziemne uzbrojenia podziemnego w nawierzchni należy wyregulować w taki sposób, aby górna powierzchnia urządzenia znajdowała się w płaszczyźnie nawierzchni w miejscu usytuowania danego urządzen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d) Wykonywanie warstw konstrukcyjnych nawierzchni można rozpocząć po usunięciu kolizji lub zabezpieczeniu elementów uzbrojenia podziemnego, narażonych na uszkodzenie lub pozbawionych możliwości ewentualnej naprawy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e)  Informacja dotycząca bezpieczeństwa i ochrony zdrowia 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rzedmiotowa budowa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f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Dnia: 2017-08-15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26:00Z</dcterms:created>
  <dc:creator>Abc</dc:creator>
  <dc:description/>
  <cp:keywords/>
  <dc:language>en-US</dc:language>
  <cp:lastModifiedBy>PP</cp:lastModifiedBy>
  <cp:lastPrinted>2012-02-08T13:22:00Z</cp:lastPrinted>
  <dcterms:modified xsi:type="dcterms:W3CDTF">2018-02-28T08:32:00Z</dcterms:modified>
  <cp:revision>5</cp:revision>
  <dc:subject/>
  <dc:title>OPIS TECHNICZNY</dc:title>
</cp:coreProperties>
</file>