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</w:rPr>
        <w:t>Ogólna charakterystyka obiektu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Obiekt:    Przebudowa ulic Łąkowej, Leśnej i Polnej oraz ciągu pieszo-jezdnego </w:t>
      </w:r>
    </w:p>
    <w:p>
      <w:pPr>
        <w:pStyle w:val="Heading2"/>
        <w:ind w:left="708" w:firstLine="708"/>
        <w:rPr>
          <w:sz w:val="22"/>
          <w:szCs w:val="22"/>
        </w:rPr>
      </w:pPr>
      <w:r>
        <w:rPr>
          <w:sz w:val="22"/>
          <w:szCs w:val="22"/>
        </w:rPr>
        <w:t>od ulicy Łąkowej w Narw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westor:  Gmina Narew, reprezentowana przez Wójta Gminy Nare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Dane techniczno - projektowe:</w:t>
      </w:r>
    </w:p>
    <w:p>
      <w:pPr>
        <w:pStyle w:val="Normal"/>
        <w:rPr/>
      </w:pPr>
      <w:r>
        <w:rPr/>
        <w:t xml:space="preserve">    </w:t>
      </w:r>
      <w:r>
        <w:rPr/>
        <w:t>- klasa techniczna drogi  -  L</w:t>
      </w:r>
    </w:p>
    <w:p>
      <w:pPr>
        <w:pStyle w:val="Normal"/>
        <w:rPr/>
      </w:pPr>
      <w:r>
        <w:rPr/>
        <w:t xml:space="preserve">    </w:t>
      </w:r>
      <w:r>
        <w:rPr/>
        <w:t>- prędkość projektowa  -  V</w:t>
      </w:r>
      <w:r>
        <w:rPr>
          <w:vertAlign w:val="subscript"/>
        </w:rPr>
        <w:t>p</w:t>
      </w:r>
      <w:r>
        <w:rPr/>
        <w:t xml:space="preserve"> =  30 km/h</w:t>
      </w:r>
    </w:p>
    <w:p>
      <w:pPr>
        <w:pStyle w:val="Normal"/>
        <w:rPr/>
      </w:pPr>
      <w:r>
        <w:rPr/>
        <w:t xml:space="preserve">    </w:t>
      </w:r>
      <w:r>
        <w:rPr/>
        <w:t>- szerokość jezdni – 5,50 m</w:t>
      </w:r>
    </w:p>
    <w:p>
      <w:pPr>
        <w:pStyle w:val="Normal"/>
        <w:rPr/>
      </w:pPr>
      <w:r>
        <w:rPr/>
        <w:t xml:space="preserve">    </w:t>
      </w:r>
      <w:r>
        <w:rPr/>
        <w:t>- szerokość chodników – 1,55 m</w:t>
      </w:r>
    </w:p>
    <w:p>
      <w:pPr>
        <w:pStyle w:val="Normal"/>
        <w:rPr/>
      </w:pPr>
      <w:r>
        <w:rPr/>
        <w:t xml:space="preserve">    </w:t>
      </w:r>
      <w:r>
        <w:rPr/>
        <w:t>- szerokość ciągu pieszo-jezdnego - 4,00 m</w:t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2.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0"/>
        </w:rPr>
      </w:pPr>
      <w:r>
        <w:rPr>
          <w:sz w:val="20"/>
        </w:rPr>
        <w:t xml:space="preserve">Rozpatrywany odcinek położony jest na działkach o numerach geodezyjnych 1488 i 1499. Przebiega w terenie zabudowanym ulic Polnej, Leśnej i Łąkowej. Początek i koniec projektowanej trasy jest włączeniem do ulicy Ogrodowej. Odcinek zapewnia komunikację dla wszystkich okolicznych zabudowań, pozwala na dojazd do ulicy Mickiewicza (do siedziby UG) i do drogi wojewódzkiej Nr 685 relacji Białystok – Hajnówka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Odcinek położony jest w pasie drogowym o szerokości zmiennej od 10,0 do 14,0 m. Istniejąca nawierzchnia gruntowo-żwirowa została wzmocniona tłuczniem, obecnie ma szerokość ok. 5,5 m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Odwodnienie drogi odbywa się metodą powierzchniowego spływu wód opadowych w stronę ulicy Ogrodowej. 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>
          <w:sz w:val="20"/>
        </w:rPr>
        <w:t>3. Urządzenia obce w pasie drogowym: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Linia energetyczna napowietrzna niskiego napięcia – lokalnie przecina drogę poza skrajnią drogową. Przyłącze w km 0+095, podziemne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Kabel telekomunikacyjny doziemny</w:t>
      </w:r>
      <w:r>
        <w:rPr>
          <w:b/>
          <w:sz w:val="20"/>
        </w:rPr>
        <w:t xml:space="preserve"> </w:t>
      </w:r>
      <w:r>
        <w:rPr>
          <w:sz w:val="20"/>
        </w:rPr>
        <w:t>-</w:t>
      </w:r>
      <w:r>
        <w:rPr>
          <w:b/>
          <w:sz w:val="20"/>
        </w:rPr>
        <w:t xml:space="preserve"> </w:t>
      </w:r>
      <w:r>
        <w:rPr>
          <w:sz w:val="20"/>
        </w:rPr>
        <w:t>pod chodnikiem lub poza chodnikiem w km 0+035 – 0+135 i 0+252 – 0+318. Napowietrzny w km 0+135 – KT, na krawędzi chodnika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Kable pod zjazdami (prawa strona ulicy, 8 wjazdów) zostaną zabezpieczone rurami osłonowymi dwudzielnymi A110PS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Sieć wodociągowa – na ogół przebiega poza jezdnią (z wyjątkiem odcinka w km 0+100 – 0+123, oraz przyłączy). Położony poniżej poziomu przemarzania i poniżej poziomu korytowania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Kanał sanitarny ks200 przebiega pod jezdnią poza strefą przemarzania i poniżej poziomu korytowania. Należy wyregulować wysokościowo pokrywy studni ks200 i zawory wodociągowe.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4.1 Trasa  w  planie:  </w:t>
      </w:r>
      <w:r>
        <w:rPr>
          <w:b w:val="false"/>
          <w:sz w:val="20"/>
        </w:rPr>
        <w:t>Domiary początku, końca trasy  oraz dane o reperach pokazano na planie sytuacyjnym. W terenie zinwentaryzowano trzy załamania trasy (wg załącznika). Projektowana ulicy nie wymaga poszerzenia pasa drogowego.</w:t>
      </w:r>
    </w:p>
    <w:p>
      <w:pPr>
        <w:pStyle w:val="Normal"/>
        <w:rPr>
          <w:b/>
          <w:b/>
        </w:rPr>
      </w:pPr>
      <w:r>
        <w:rPr>
          <w:b/>
        </w:rPr>
        <w:t>4.2 Profil podłużny: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W ramach inwestycji przewiduje się niewielkie zmiany niwelety w stosunku do stanu istniejącego. Zmiana istniejących rzędnych wynika z grubości warstw konstrukcji i wyrównań podłużnych oraz ukształtowania nawierzchni w przekrojach poprzecznych. Niweletę zaprojektowano w układzie rzędnych lokalnych istniejącego terenu. Płynność niwelety uzyskano przez nadanie jej normatywnych spadków podłużnych  (bez wpisywania łuków pionowych przy różnicy spadków podłużnych nie większych niż 1,0 %). </w:t>
      </w:r>
    </w:p>
    <w:p>
      <w:pPr>
        <w:pStyle w:val="Normal"/>
        <w:rPr/>
      </w:pPr>
      <w:r>
        <w:rPr>
          <w:b/>
        </w:rPr>
        <w:t>4.3 Przekroje normalne</w:t>
      </w:r>
      <w:r>
        <w:rPr/>
        <w:t xml:space="preserve"> - </w:t>
      </w:r>
      <w:r>
        <w:rPr>
          <w:b/>
        </w:rPr>
        <w:t>przekrój uliczny</w:t>
      </w:r>
    </w:p>
    <w:p>
      <w:pPr>
        <w:pStyle w:val="Normal"/>
        <w:rPr/>
      </w:pPr>
      <w:r>
        <w:rPr/>
        <w:t>- szerokość nawierzchni – 5,50 m</w:t>
      </w:r>
    </w:p>
    <w:p>
      <w:pPr>
        <w:pStyle w:val="Normal"/>
        <w:rPr/>
      </w:pPr>
      <w:r>
        <w:rPr/>
        <w:t>- szerokość chodników – 1,50 m</w:t>
      </w:r>
    </w:p>
    <w:p>
      <w:pPr>
        <w:pStyle w:val="Normal"/>
        <w:rPr/>
      </w:pPr>
      <w:r>
        <w:rPr/>
        <w:t xml:space="preserve">- szerokość ciągu pieszo-jezdnego – 4,00 m </w:t>
      </w:r>
    </w:p>
    <w:p>
      <w:pPr>
        <w:pStyle w:val="Normal"/>
        <w:rPr/>
      </w:pPr>
      <w:r>
        <w:rPr/>
        <w:t>- spadek poprzeczny jezdni 2,0 % (jednostronny, spływ w prawo),</w:t>
        <w:tab/>
        <w:t>w km 0+123,5 – 0+205 spadek 1,0%</w:t>
      </w:r>
    </w:p>
    <w:p>
      <w:pPr>
        <w:pStyle w:val="Normal"/>
        <w:rPr/>
      </w:pPr>
      <w:r>
        <w:rPr/>
        <w:t xml:space="preserve">- spadek poprzeczny ciągu pieszo-rowerowego  2,0 % (daszkowy) </w:t>
      </w:r>
    </w:p>
    <w:p>
      <w:pPr>
        <w:pStyle w:val="Normal"/>
        <w:rPr/>
      </w:pPr>
      <w:r>
        <w:rPr/>
        <w:t>- spadek poprzeczny chodników – 2,0 %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>4.4 Ocena istniejącej nawierzchni:</w:t>
      </w:r>
    </w:p>
    <w:p>
      <w:pPr>
        <w:pStyle w:val="Normal"/>
        <w:jc w:val="both"/>
        <w:rPr/>
      </w:pPr>
      <w:r>
        <w:rPr/>
        <w:t xml:space="preserve">Ocena istniejącej nawierzchni dokonana została na podstawie badań przeprowadzonych przez niezależne laboratorium drogowe, posiadające stosowne uprawnie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4.5 Konstrukcja i technologia nawierzchni: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a) Przekrój konstrukcyjny </w:t>
      </w:r>
      <w:r>
        <w:rPr/>
        <w:t xml:space="preserve">projektowanej jezdni odcinka głównego i ciągu pieszo-jezdnego przyjęto wg katalogu typowych konstrukcji nawierzchni na </w:t>
      </w:r>
      <w:r>
        <w:rPr>
          <w:b/>
        </w:rPr>
        <w:t>podłożu G</w:t>
      </w:r>
      <w:r>
        <w:rPr>
          <w:b/>
          <w:vertAlign w:val="subscript"/>
        </w:rPr>
        <w:t>1</w:t>
      </w:r>
      <w:r>
        <w:rPr>
          <w:b/>
        </w:rPr>
        <w:t xml:space="preserve"> i pod ruchem KR1</w:t>
      </w:r>
      <w:r>
        <w:rPr/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warstwa podbudowy zasadniczej grubości 15 cm, z mieszanki kruszyw naturalnych frakcji 0/31,5 mm,  stabilizowana  mechanicznie, wg PN-S-06102, wykonana w korycie,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 nawierzchnia z kostki betonowej grubości 8 cm, na podsypce cementowo-piaskowej grubości 5 cm,</w:t>
      </w:r>
    </w:p>
    <w:p>
      <w:pPr>
        <w:pStyle w:val="Normal"/>
        <w:spacing w:lineRule="auto" w:line="276"/>
        <w:jc w:val="both"/>
        <w:rPr/>
      </w:pPr>
      <w:r>
        <w:rPr/>
        <w:t>Nawierzchnia obramowana (strona lewa) opornikiem betonowym 22x15 cm, na ławie betonowej z oporem. Wierzch opornika +4 cm względem krawędzi jezdni. Po stronie prawej – korytko ściekowe betonowe (KPED 01.04) i krawężnik betonowy 30x15 cm, na ławie betonowej z oporem (+ 8 cm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b) Przekrój konstrukcyjny chodników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chodnik szerokości 1,55 m z płytki betonowej 35x35 cm, grubości 6 cm na podsypce cementowo-piaskowej (warstwa 5 cm) na podbudowie (grubości 20 cm) z mieszanki kruszyw naturalnych frakcji 0/31,5 mm,  stabilizowanej  mechanicznie, wg PN-S-06102, obramowany od strony trawnika obrzeżem betonowym 20x6 cm na ławie żwirowej (grubości 15 cm) z kruszywa naturalnego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) Zjazdy (wjazdy) indywidualne:</w:t>
      </w:r>
    </w:p>
    <w:p>
      <w:pPr>
        <w:pStyle w:val="Normal"/>
        <w:spacing w:lineRule="auto" w:line="276"/>
        <w:jc w:val="both"/>
        <w:rPr/>
      </w:pPr>
      <w:r>
        <w:rPr/>
        <w:t>Konstrukcja nawierzchni zjazdów</w:t>
      </w:r>
      <w:r>
        <w:rPr>
          <w:b/>
        </w:rPr>
        <w:t xml:space="preserve"> </w:t>
      </w:r>
      <w:r>
        <w:rPr/>
        <w:t>wg KPED nr 03.90. Nawierzchnia z kostki betonowej grubości 8 cm, na podsypce cementowo-piaskowej grubości 5 cm, na podbudowie (grubości 20 cm) z mieszanki kruszyw naturalnych frakcji 0/31,5 mm,  stabilizowanej  mechanicznie, wg PN-S-06102. Obramowana obrzeżem betonowym 20x6 cm na ławie żwirowej (grubości 15 cm) z kruszywa naturaln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d) Nawierzchnia na skrzyżowaniach (włączeniach)</w:t>
      </w:r>
      <w:r>
        <w:rPr/>
        <w:t xml:space="preserve"> z innymi drogami publicznymi będzie miała konstrukcję zgodną z rysunkiem przekroje normalne Nr 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.6 Odwodnienie:</w:t>
      </w:r>
    </w:p>
    <w:p>
      <w:pPr>
        <w:pStyle w:val="Normal"/>
        <w:spacing w:lineRule="auto" w:line="276"/>
        <w:jc w:val="both"/>
        <w:rPr/>
      </w:pPr>
      <w:r>
        <w:rPr/>
        <w:t>Odwodnienie w obecnym stanie jest niezadawalające, woda opadowa wsiąka w grunt ale przy większych opadach zalewa okoliczne posesje.</w:t>
      </w:r>
    </w:p>
    <w:p>
      <w:pPr>
        <w:pStyle w:val="Normal"/>
        <w:spacing w:lineRule="auto" w:line="276"/>
        <w:jc w:val="both"/>
        <w:rPr/>
      </w:pPr>
      <w:r>
        <w:rPr/>
        <w:t xml:space="preserve">Projektuje się przechyłkę 2% na nawierzchni (w km 0+123,5 – 0+205 spadek 1,0%) w stronę prawą, spływ wody opadowej do korytek ściekowych betonowych (KPED 01.04). Odpływ do korytek w ciągu ulicy Ogrodow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 Oznakowanie pionowe, poziome, urządzenia bezpieczeństwa ruchu:</w:t>
      </w:r>
    </w:p>
    <w:p>
      <w:pPr>
        <w:pStyle w:val="Normal"/>
        <w:jc w:val="both"/>
        <w:rPr/>
      </w:pPr>
      <w:r>
        <w:rPr/>
        <w:t xml:space="preserve">Oznakowanie pionowe i poziome – pozostawić istniejące oznakowan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8 Roboty ziemne:</w:t>
      </w:r>
    </w:p>
    <w:p>
      <w:pPr>
        <w:pStyle w:val="Normal"/>
        <w:jc w:val="both"/>
        <w:rPr/>
      </w:pPr>
      <w:r>
        <w:rPr/>
        <w:t>Korekta niwelety zostanie uzyskana przez wykonanie podbudowy z kruszywa. Roboty ziemne będą wykonane podczas korytowania jezdni, przy wykonaniu nasypów poza chodnikami.</w:t>
      </w:r>
    </w:p>
    <w:p>
      <w:pPr>
        <w:pStyle w:val="Normal"/>
        <w:jc w:val="both"/>
        <w:rPr/>
      </w:pPr>
      <w:r>
        <w:rPr/>
        <w:t>W km 0+265 – 0+305, strona prawa, umocnić skarpę ściankami oporowymi prefabrykowany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Wywłaszczenia gruntów i zieleń: </w:t>
      </w:r>
    </w:p>
    <w:p>
      <w:pPr>
        <w:pStyle w:val="Normal"/>
        <w:jc w:val="both"/>
        <w:rPr/>
      </w:pPr>
      <w:r>
        <w:rPr/>
        <w:t>Projektuje się ulicę (drogę gminną) w ramach działek gminnych, bez ingerencji w działki sąsiadujące.</w:t>
      </w:r>
    </w:p>
    <w:p>
      <w:pPr>
        <w:pStyle w:val="Normal"/>
        <w:jc w:val="both"/>
        <w:rPr/>
      </w:pPr>
      <w:r>
        <w:rPr/>
        <w:t xml:space="preserve">W przypadku, gdy przyległy teren  będzie musiał zostać czasowo zajęty dla potrzeb budowy, zostanie to poprzedzone uzyskaniem pisemnej zgody właścicieli i skierowane do Inwestora. Istniejący pas drogowy zaznaczono na planie linią ciągłą, koloru zielonego. </w:t>
      </w:r>
    </w:p>
    <w:p>
      <w:pPr>
        <w:pStyle w:val="Normal"/>
        <w:jc w:val="both"/>
        <w:rPr/>
      </w:pPr>
      <w:r>
        <w:rPr/>
        <w:t xml:space="preserve">Na w/w odcinku nie ma drzew w koronie drogi przewidzianych do wycin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>Sporządzi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nia: 2018-02-28</w:t>
      </w:r>
    </w:p>
    <w:sectPr>
      <w:type w:val="nextPage"/>
      <w:pgSz w:w="11906" w:h="16838"/>
      <w:pgMar w:left="1418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6:10:00Z</dcterms:created>
  <dc:creator>Abc</dc:creator>
  <dc:description/>
  <cp:keywords/>
  <dc:language>en-US</dc:language>
  <cp:lastModifiedBy>Maciej Snitkowski</cp:lastModifiedBy>
  <cp:lastPrinted>2012-02-08T13:22:00Z</cp:lastPrinted>
  <dcterms:modified xsi:type="dcterms:W3CDTF">2018-03-29T07:16:00Z</dcterms:modified>
  <cp:revision>7</cp:revision>
  <dc:subject/>
  <dc:title>OPIS TECHNICZNY</dc:title>
</cp:coreProperties>
</file>